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80990" cy="8220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09565" cy="8190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85765" cy="8096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61940" cy="80968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09565" cy="8171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58460" cy="81235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04815" cy="82378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80990" cy="8142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38800" cy="7686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7781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96000" cy="6429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3:18:00Z</dcterms:created>
  <dc:creator>Administrator</dc:creator>
  <dc:description/>
  <dc:language>en-US</dc:language>
  <cp:lastModifiedBy>Administrator</cp:lastModifiedBy>
  <dcterms:modified xsi:type="dcterms:W3CDTF">2015-07-01T23:21:2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