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云南省曲靖市中考语文试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语言积累与运用（本大题含</w:t>
      </w:r>
      <w:r>
        <w:rPr>
          <w:b/>
          <w:sz w:val="24"/>
          <w:szCs w:val="24"/>
        </w:rPr>
        <w:t>1-7</w:t>
      </w:r>
      <w:r>
        <w:rPr>
          <w:b/>
          <w:sz w:val="24"/>
          <w:szCs w:val="24"/>
        </w:rPr>
        <w:t>题，其中</w:t>
      </w:r>
      <w:r>
        <w:rPr>
          <w:b/>
          <w:sz w:val="24"/>
          <w:szCs w:val="24"/>
        </w:rPr>
        <w:t>1-6</w:t>
      </w:r>
      <w:r>
        <w:rPr>
          <w:b/>
          <w:sz w:val="24"/>
          <w:szCs w:val="24"/>
        </w:rPr>
        <w:t>题，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第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词语中加点字注音正确的一项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em w:val="underDot"/>
        </w:rPr>
        <w:t>贮</w:t>
      </w:r>
      <w:r>
        <w:rPr>
          <w:sz w:val="24"/>
          <w:szCs w:val="24"/>
        </w:rPr>
        <w:t>蓄（</w:t>
      </w:r>
      <w:r>
        <w:rPr>
          <w:sz w:val="24"/>
          <w:szCs w:val="24"/>
        </w:rPr>
        <w:t>zhù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em w:val="underDot"/>
        </w:rPr>
        <w:t>骸</w:t>
      </w:r>
      <w:r>
        <w:rPr>
          <w:sz w:val="24"/>
          <w:szCs w:val="24"/>
        </w:rPr>
        <w:t>骨（</w:t>
      </w:r>
      <w:r>
        <w:rPr>
          <w:sz w:val="24"/>
          <w:szCs w:val="24"/>
        </w:rPr>
        <w:t>hái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和</w:t>
      </w:r>
      <w:r>
        <w:rPr>
          <w:sz w:val="24"/>
          <w:szCs w:val="24"/>
          <w:em w:val="underDot"/>
        </w:rPr>
        <w:t>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ù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求神拜</w:t>
      </w:r>
      <w:r>
        <w:rPr>
          <w:sz w:val="24"/>
          <w:szCs w:val="24"/>
          <w:em w:val="underDot"/>
        </w:rPr>
        <w:t>佛</w:t>
      </w:r>
      <w:r>
        <w:rPr>
          <w:sz w:val="24"/>
          <w:szCs w:val="24"/>
        </w:rPr>
        <w:t>（</w:t>
      </w:r>
      <w:r>
        <w:rPr>
          <w:sz w:val="24"/>
          <w:szCs w:val="24"/>
        </w:rPr>
        <w:t>fú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  <w:em w:val="underDot"/>
        </w:rPr>
        <w:t>攫</w:t>
      </w:r>
      <w:r>
        <w:rPr>
          <w:sz w:val="24"/>
          <w:szCs w:val="24"/>
        </w:rPr>
        <w:t>取（</w:t>
      </w:r>
      <w:r>
        <w:rPr>
          <w:sz w:val="24"/>
          <w:szCs w:val="24"/>
        </w:rPr>
        <w:t>jué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抽</w:t>
      </w:r>
      <w:r>
        <w:rPr>
          <w:sz w:val="24"/>
          <w:szCs w:val="24"/>
          <w:em w:val="underDot"/>
        </w:rPr>
        <w:t>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yē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晦</w:t>
      </w:r>
      <w:r>
        <w:rPr>
          <w:sz w:val="24"/>
          <w:szCs w:val="24"/>
          <w:em w:val="underDot"/>
        </w:rPr>
        <w:t>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hùi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鳞次</w:t>
      </w:r>
      <w:r>
        <w:rPr>
          <w:sz w:val="24"/>
          <w:szCs w:val="24"/>
          <w:em w:val="underDot"/>
        </w:rPr>
        <w:t>栉</w:t>
      </w:r>
      <w:r>
        <w:rPr>
          <w:sz w:val="24"/>
          <w:szCs w:val="24"/>
        </w:rPr>
        <w:t>比（</w:t>
      </w:r>
      <w:r>
        <w:rPr>
          <w:sz w:val="24"/>
          <w:szCs w:val="24"/>
        </w:rPr>
        <w:t>zhì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  <w:em w:val="underDot"/>
        </w:rPr>
        <w:t>锃</w:t>
      </w:r>
      <w:r>
        <w:rPr>
          <w:sz w:val="24"/>
          <w:szCs w:val="24"/>
        </w:rPr>
        <w:t>亮（</w:t>
      </w:r>
      <w:r>
        <w:rPr>
          <w:sz w:val="24"/>
          <w:szCs w:val="24"/>
        </w:rPr>
        <w:t>cènɡ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  <w:em w:val="underDot"/>
        </w:rPr>
        <w:t>啜</w:t>
      </w:r>
      <w:r>
        <w:rPr>
          <w:sz w:val="24"/>
          <w:szCs w:val="24"/>
        </w:rPr>
        <w:t>泣（</w:t>
      </w:r>
      <w:r>
        <w:rPr>
          <w:sz w:val="24"/>
          <w:szCs w:val="24"/>
        </w:rPr>
        <w:t>chuò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气</w:t>
      </w:r>
      <w:r>
        <w:rPr>
          <w:sz w:val="24"/>
          <w:szCs w:val="24"/>
          <w:em w:val="underDot"/>
        </w:rPr>
        <w:t>氛</w:t>
      </w:r>
      <w:r>
        <w:rPr>
          <w:sz w:val="24"/>
          <w:szCs w:val="24"/>
        </w:rPr>
        <w:t>（</w:t>
      </w:r>
      <w:r>
        <w:rPr>
          <w:sz w:val="24"/>
          <w:szCs w:val="24"/>
        </w:rPr>
        <w:t>fēn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即物起</w:t>
      </w:r>
      <w:r>
        <w:rPr>
          <w:sz w:val="24"/>
          <w:szCs w:val="24"/>
          <w:em w:val="underDot"/>
        </w:rPr>
        <w:t>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ìnɡ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  <w:em w:val="underDot"/>
        </w:rPr>
        <w:t>藩</w:t>
      </w:r>
      <w:r>
        <w:rPr>
          <w:sz w:val="24"/>
          <w:szCs w:val="24"/>
        </w:rPr>
        <w:t>篱（</w:t>
      </w:r>
      <w:r>
        <w:rPr>
          <w:sz w:val="24"/>
          <w:szCs w:val="24"/>
        </w:rPr>
        <w:t>fān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花</w:t>
      </w:r>
      <w:r>
        <w:rPr>
          <w:sz w:val="24"/>
          <w:szCs w:val="24"/>
          <w:em w:val="underDot"/>
        </w:rPr>
        <w:t>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ɡěnɡ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  <w:em w:val="underDot"/>
        </w:rPr>
        <w:t>譬</w:t>
      </w:r>
      <w:r>
        <w:rPr>
          <w:sz w:val="24"/>
          <w:szCs w:val="24"/>
        </w:rPr>
        <w:t>喻（</w:t>
      </w:r>
      <w:r>
        <w:rPr>
          <w:sz w:val="24"/>
          <w:szCs w:val="24"/>
        </w:rPr>
        <w:t>pì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  <w:em w:val="underDot"/>
        </w:rPr>
        <w:t>歇</w:t>
      </w:r>
      <w:r>
        <w:rPr>
          <w:sz w:val="24"/>
          <w:szCs w:val="24"/>
        </w:rPr>
        <w:t>斯底里（</w:t>
      </w:r>
      <w:r>
        <w:rPr>
          <w:sz w:val="24"/>
          <w:szCs w:val="24"/>
        </w:rPr>
        <w:t>xiē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词语中书写有误的一项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诀别　　　汲取　　　眼花缭乱　　　顶礼膜拜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霹雳　　　阴霾　　　蛛丝蚂迹　　　断壁残垣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塌败　　　恣睢　　　正襟危坐　　　不可名状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轩榭　　　陨落　　　引经据典　　　顾名思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句中加点成语使用有误的一项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这些石刻狮子，有的母子相抱，有的交头接耳…千态万状，</w:t>
      </w:r>
      <w:r>
        <w:rPr>
          <w:sz w:val="24"/>
          <w:szCs w:val="24"/>
          <w:em w:val="underDot"/>
        </w:rPr>
        <w:t>惟妙惟肖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传统文化节日是重大而特殊的民族文化遗产，其文化内涵和相关习俗不应该与现代文化</w:t>
      </w:r>
      <w:r>
        <w:rPr>
          <w:sz w:val="24"/>
          <w:szCs w:val="24"/>
          <w:em w:val="underDot"/>
        </w:rPr>
        <w:t>格格不入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昨晚下了一场雨，学校操场上</w:t>
      </w:r>
      <w:r>
        <w:rPr>
          <w:sz w:val="24"/>
          <w:szCs w:val="24"/>
          <w:em w:val="underDot"/>
        </w:rPr>
        <w:t>拖泥带水</w:t>
      </w:r>
      <w:r>
        <w:rPr>
          <w:sz w:val="24"/>
          <w:szCs w:val="24"/>
        </w:rPr>
        <w:t>的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“国有史，郡有志，家有谱”，中国修编地方志的传统可谓</w:t>
      </w:r>
      <w:r>
        <w:rPr>
          <w:sz w:val="24"/>
          <w:szCs w:val="24"/>
          <w:em w:val="underDot"/>
        </w:rPr>
        <w:t>源远流长</w:t>
      </w:r>
      <w:r>
        <w:rPr>
          <w:sz w:val="24"/>
          <w:szCs w:val="24"/>
        </w:rPr>
        <w:t>，薪火相传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列句子没有语病的一项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沪昆高铁开通后，从昆明到上海的时间大约需要</w:t>
      </w:r>
      <w:r>
        <w:rPr>
          <w:sz w:val="24"/>
          <w:szCs w:val="24"/>
        </w:rPr>
        <w:t>12</w:t>
      </w:r>
      <w:r>
        <w:rPr>
          <w:sz w:val="24"/>
          <w:szCs w:val="24"/>
        </w:rPr>
        <w:t>小时，比原来减少了三倍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，中国选手马龙在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世界乒乓球锦标赛男单决赛中，以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比分打败了对手樊振东，再次蝉联冠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通过全市上下的共同努力，让曲靖市交出了一份提升城乡人居环境满意的成绩单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共享单车是指企业与政府合作，在校园、地铁站点、公交站点…提供自行车共享服务，是共享经济的一种新形态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给下列句子排序，最恰当的一项是（　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对于疫苗来说，安全性和有效性缺一不可。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接种疫苗，就是给健康人体内输入无毒或弱毒的“病原体”，以此激发人体免疫系统产生特异性抗体，从而免受疾病侵袭。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大量实践证明，我国疫苗的安全性是有保障的。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人类与疾病斗争，疫苗功不可没。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如果因为担心疫苗安全性而拒绝接种，无异于因异废食，只会增加患病风险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④①②⑤③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②①③⑤④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④②①③⑤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②①⑤③④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下列句中标点符号使用有误的一项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我们在田野散步：我、我的母亲、我的妻子和儿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是“全国爱眼日”，今年的主题是“‘日’浴阳光，预防近高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铁人三项赛包括哪些项目？什么时候在我市举行？老师逐一做了回答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自己不倒，哈都能过去；自己倒了，谁也扶不起你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根据提示填空。（凡出现加字、漏字、错别字中任何一种情况，该空不得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蒹葭萋萋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（《诗经•蒹葭》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吟鞭东指即天涯。（龚自珍《己亥杂诗》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《使至塞上》中，即言事，又写景，更在叙事写景中传达出幽微难言的内心情况的句子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“以铜为镜，可以正衣冠；以人为镜，可以知得失；以史为鉴，可以知兴善”。在《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论语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十二章》中，孔子用“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”告诉我们怎样才能做到取长补短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“一带一路”犹如一首意境优美的古诗，让我们做行走在路上的诗人，接力“飞花令”吧！请写出古诗中念有“路”字的连续两句。（课内外均可）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语文综合运用（第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题，含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）小题，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为了弘扬传统文化，学校文学社开展了“经典诵读”活动，请你参加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【听音台】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阅读材料，拟写新闻标题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晚，《朗读者》节目第一季在“青春”的致敬中收管。节目历经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月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期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个各具特色的主题词，与观众共同分享了</w:t>
      </w:r>
      <w:r>
        <w:rPr>
          <w:sz w:val="24"/>
          <w:szCs w:val="24"/>
        </w:rPr>
        <w:t>68</w:t>
      </w:r>
      <w:r>
        <w:rPr>
          <w:sz w:val="24"/>
          <w:szCs w:val="24"/>
        </w:rPr>
        <w:t>名嘉宾的人生感悟，</w:t>
      </w:r>
      <w:r>
        <w:rPr>
          <w:sz w:val="24"/>
          <w:szCs w:val="24"/>
        </w:rPr>
        <w:t>60</w:t>
      </w:r>
      <w:r>
        <w:rPr>
          <w:sz w:val="24"/>
          <w:szCs w:val="24"/>
        </w:rPr>
        <w:t>余个故事，</w:t>
      </w:r>
      <w:r>
        <w:rPr>
          <w:sz w:val="24"/>
          <w:szCs w:val="24"/>
        </w:rPr>
        <w:t>60</w:t>
      </w:r>
      <w:r>
        <w:rPr>
          <w:sz w:val="24"/>
          <w:szCs w:val="24"/>
        </w:rPr>
        <w:t>余段朗读。它用优美文字丰富人们的精神世界，以文学之名扣问生命，呈现出生命之美、文学之美和情感之美。继《中国诗词大会》播出后，《朗读者》节目再次掀起了弘扬传统文化的热潮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标题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【说话吧】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诵读经典过程中，王波同学表现不佳，请你与他分享至少两种朗读技巧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阅读材料，回答问题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材料一：“母亲啊，天上的风雨来了，鸟儿躲到它的巢里；心中的风雨来了，我只躲到你的怀里。”诗句出自《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》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材料二：“一跑，便喘不过气来，而且嘴唇发焦，明知心里不渴，也见水就想喝，不跑吧，那毒花花的太阳把手和脊背都要晒裂。好歹拉到了地方，他的裤褂全裹在了身上。拿起芭蕉扇扇扇，没有，风是热的。”选段中他是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【说话吧】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依据语境，仿写画线句子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告别是一种心情，告别是一种决定。南飞的大雁是对北方寒冷的告别；秋天的落叶是对夏天炎热的告别；．告别不是遗忘，而是转身。告别不是放弃，而是开始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阅读（本大题含</w:t>
      </w:r>
      <w:r>
        <w:rPr>
          <w:b/>
          <w:sz w:val="24"/>
          <w:szCs w:val="24"/>
        </w:rPr>
        <w:t>9-24</w:t>
      </w:r>
      <w:r>
        <w:rPr>
          <w:b/>
          <w:sz w:val="24"/>
          <w:szCs w:val="24"/>
        </w:rPr>
        <w:t>题，共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阅读下面这首诗，回答问题。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望岳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杜甫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岱宗夫如何？齐鲁青未了。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造化钟神秀，阴阳割昏晓。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荡胸生曾云，决眦入归鸟。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会当凌绝顶，一览众山小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对这首诗赏析有误的一项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全诗没有一个“望”字，但句句写向岳而望，自近而远，同朝到暮，由望岳想象将来登岳，结构巧妙，浑然天成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颔联运用虚实结合的手法，突出了泰山神奇秀丽、高大巍峨的特点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颈联中“生”“入”二字，具体形象地表现了诗人心情的激荡和眼界的空阔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诗歌着力描写了泰山的整体形象和诗人的感受，流露了诗人早年的远大抱负，历来被誉为歌咏泰山的名篇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简析诗中“凌”字的妙处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阅读下面文言文，完成下列各题。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记承天诗夜游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苏轼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元丰六年十月十二日夜，解衣欲睡，月色入户，欣然起行。念无与为乐者，遂至承天寺寻张怀民。怀民亦未寝，相与步于中庭。庭下如积水空明，水中藻荇交横，盖竹柏影也。何夜无月？何处无竹柏？但少闲人如吾两人者耳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解释下列句中加点词的意思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无与为乐者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　　　</w:t>
      </w:r>
      <w:r>
        <w:rPr>
          <w:rFonts w:ascii="宋体;SimSun" w:hAnsi="宋体;SimSun" w:cs="宋体;SimSun"/>
          <w:sz w:val="24"/>
          <w:szCs w:val="24"/>
        </w:rPr>
        <w:t>②②</w:t>
      </w:r>
      <w:r>
        <w:rPr>
          <w:sz w:val="24"/>
          <w:szCs w:val="24"/>
        </w:rPr>
        <w:t>少闲人如吾两人者耳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下列加点词意思和用法相同的一项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欣然起行　　　　　　　然则何时而乐耶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念无与为乐者　　　　　莲，花之君子者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遂至承天诗寻张怀民　　遂与外人间隔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相与步于中庭　　　　　皆以美于徐公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把下面的文言句子译成现代汉语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庭下如积水空明，水中藻荇交横，盖竹柏影也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译文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下列对文意理解有误的一项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文中“起”“至”“寻”“步”等词，精约简洁，把作者夜游的过程交代得清楚明了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文章虽写“夜游”，却紧扣“闲”字着笔，融记叙、描写、议论、抒情于一体，表达了作者复杂微妙的心境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“闲人”即指具有闲情工雅致的人，又包含了作者郁郁不得志的悲凉之情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作者以高度凝练的笔墨写出了院中积水清澈、疏影摇曳、似真似幻的月下美景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结合文意，请简要分析作者夜游的“乐”表现在哪些方面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阅读下面文字，完成下列各题。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母语是教育的起点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周国平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尼采曾经指出：母语是“真正的教育由之开始的最重要、最直接的对象”，良好的训练是“一切后续教育工作”的“自然的、丰产的土壤”；教师应当使学生从少年时代起就严肃地对待母语，“对语言感到敬畏”，最好还“对语言产生高贵的热情”。我完全赞同他的见解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教育是心智成长的过程，而母语是心智成长最重要的环境之一。</w:t>
      </w:r>
      <w:r>
        <w:rPr>
          <w:sz w:val="24"/>
          <w:szCs w:val="24"/>
          <w:u w:val="single"/>
        </w:rPr>
        <w:t>母语就好比文化母乳，我们在母语的滋养下学会了思考、表达和交流。</w:t>
      </w:r>
      <w:r>
        <w:rPr>
          <w:sz w:val="24"/>
          <w:szCs w:val="24"/>
        </w:rPr>
        <w:t>虽然后续教育有不同领域和学科之分，但一切教育的基本要求是正确地读、想和写，而这种正确性正是通过良好的母语训练打下基础的。认真对待语言，力求准确地使用每一个词，这不仅是为了避免他人的误解，更是对待心智生活的严肃态度。不能想象，一个对写给别人看的文字极其马虎的人，自己思考时会非常认真。相反，凡是呕心沥血于精神劳动的人，因为珍惜劳动成果，在传达时对文字往往都近乎怀有一种洁癖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如果说文化是一种教养，那么，母语就是教养的基本功，教养上的缺陷必定会在语言上体现出来。一个语言粗鄙的人，我们会立刻断定他没文化。一个语言华而不实的人，我们也可以立刻断定他伪文化。举止上的高贵风度来自平时最一丝不苟的训练和自我训练，语言上的良好作风也是如此。不用说写公开发表的文章，哪怕是写只给某一个人看的信，只给自己看的日记，都讲究用词和语法的正确，文风的端正，不肯留下一个不修边幅的句子，如此持之以恒，良好的文字习惯就化作本能了，而这便是文字上的教养，因为教养无非是化作本能的良好习惯罢了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一百多年前，尼采埋怨德国青少年不是向德语经典作家、而是从媒体那里学习母语，使得他们“尚未成型的心灵被印上了新闻审美趣味的野蛮标记”。如果尼采生活在今天这个网络时代，真不知他会作何感想。我本人认为，网络语文的繁荣极大地拓宽了写作普及的范围和发表自由的空间，诚然是好事，但也因此更应该警惕尼采所说的“新闻审美趣味”的蔓延。网络语文往往是急就章，因此可能导致两个后果，一是内容上的浅薄，缺乏酝酿和积累，成为即兴发泄和时尚狂欢的娱乐场；二是语言上的粗率，容易滋生马虎对待母语的习气，成为错别字和语病的重灾区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sz w:val="24"/>
          <w:szCs w:val="24"/>
        </w:rPr>
        <w:t>所以，我提倡，各民族都拥有优秀母语写作的传统，这个传统存在于本民族的经典作品之中，它们理应成为母语学习的范本，而不该是网络语文。</w:t>
      </w:r>
    </w:p>
    <w:p>
      <w:pPr>
        <w:pStyle w:val="Normal"/>
        <w:spacing w:lineRule="auto" w:line="360"/>
        <w:jc w:val="right"/>
        <w:textAlignment w:val="center"/>
        <w:rPr>
          <w:sz w:val="24"/>
          <w:szCs w:val="24"/>
        </w:rPr>
      </w:pPr>
      <w:r>
        <w:rPr>
          <w:sz w:val="24"/>
          <w:szCs w:val="24"/>
        </w:rPr>
        <w:t>（摘自《中国教育报》）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选文的中心论点是什么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第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段画线句子运用了什么论证方法？有何作用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下列对文本信息理解不正确的一项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文章第</w:t>
      </w:r>
      <w:r>
        <w:rPr>
          <w:rFonts w:ascii="宋体;SimSun" w:hAnsi="宋体;SimSun" w:cs="宋体;SimSun"/>
          <w:sz w:val="24"/>
          <w:szCs w:val="24"/>
        </w:rPr>
        <w:t>②③</w:t>
      </w:r>
      <w:r>
        <w:rPr>
          <w:sz w:val="24"/>
          <w:szCs w:val="24"/>
        </w:rPr>
        <w:t>段从母语环境的重要性及母语是教养的基本功两个方面，正面论述了中心论点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作者坚决否定了网络语文学习母语的做法，并指出了网络语文的缺点及危害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作者善于引用，巧妙分析，使文章富有文化底蕴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作者号召我们要拥有优秀母语写作的传统，母语学习的范本应该是民族的经典作品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书写，是母语教育的基础；键盘打字，是时代进步的必然。结合文本，联系自身实际，谈谈你对汉字书写及键盘打字的看法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阅读下面文字，完成下列各题。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把自己变成一朵花，香给这个世界看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林清玄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有时会在晚上去逛花市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夜里九点以后，花贩会将店里的花整理一遍，把一些盛开着的，不会再有顾客挑选的花放在方形的大竹篮推到屋外，准备丢弃了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多年以前，我没有多余的钱买花，就在晚上去挑选竹篮中的残花，那虽然是已被丢弃的，看起来都还很美，尤其是它们正好开在高峰，显得格外辉煌。在竹篮里随意翻翻就会找到一大把，带回家插在花瓶里，自己看了也非常欢喜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从竹篮里拾来的花，至少可以插一两天，甚至有开到四五天的。每当我把花一一插进瓶里，会兴起这样的遐想：花的生命原本短暂，它若有知，知道临谢前几天还被宝爱着，应该感叹不枉一生，能毫无遗憾地凋谢了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sz w:val="24"/>
          <w:szCs w:val="24"/>
        </w:rPr>
        <w:t>花的盛放是那么美丽，但凋落时也有一种难言之美。在清冷的寒夜，我坐在案前，看到花瓣纷纷落下，无声地辞枝，以一种优雅的姿势飘散，安静地俯在桌边。那颤抖离枝的花瓣时而给我是一瓣耳朵的错觉，仿佛在倾听着远处土地的呼唤，闻着它熟悉的田园声息。</w:t>
      </w:r>
      <w:r>
        <w:rPr>
          <w:sz w:val="24"/>
          <w:szCs w:val="24"/>
          <w:u w:val="single"/>
        </w:rPr>
        <w:t>那还留在枝上的花则是眼睛一样，努力张开，深情地看着人间，那深情的最后一瞥真是令人惆怅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⑥</w:t>
      </w:r>
      <w:r>
        <w:rPr>
          <w:sz w:val="24"/>
          <w:szCs w:val="24"/>
        </w:rPr>
        <w:t>每一朵花都是安静地来到这个世界，又沉默离开。若是我们倾听，在安静中仿佛有深思，而在沉默里也有美丽的雄辩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⑦</w:t>
      </w:r>
      <w:r>
        <w:rPr>
          <w:sz w:val="24"/>
          <w:szCs w:val="24"/>
        </w:rPr>
        <w:t>许久没有晚上去花市了，最近去过一次，竟捡回几十朵花，那捡来的花与买回的花感觉不同，由于不花钱反而觉得每一朵都是无价的。尤其是将谢未谢，更显得楚楚可怜，比起含苞时的精神抖擞也自有一番风姿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⑧</w:t>
      </w:r>
      <w:r>
        <w:rPr>
          <w:sz w:val="24"/>
          <w:szCs w:val="24"/>
        </w:rPr>
        <w:t>说花是无价的，可能只有卖花的人反对。花虽是有形之物，却往往是无形的象征，莲之清净、梅之坚贞、兰之高贵、菊之傲骨、牡丹之富贵、百合之闲逸，乃至玫瑰里的爱情、康乃馨的母爱都是高洁而不能以金钱衡量的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⑨</w:t>
      </w:r>
      <w:r>
        <w:rPr>
          <w:sz w:val="24"/>
          <w:szCs w:val="24"/>
        </w:rPr>
        <w:t>花所以无价，是花有无求的品格。如果我们送人一颗钻石，里面的情感就不易纯粹，因为没有人会白送人钻石的；如果是送一朵玫瑰，它就很难掺进一丝杂质，由于它的纯粹，钻石在它面前就显得又俗又胖了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⑩</w:t>
      </w:r>
      <w:r>
        <w:rPr>
          <w:sz w:val="24"/>
          <w:szCs w:val="24"/>
        </w:rPr>
        <w:t>花的威力真是不小，但花的因缘更令人怀想。我国民间有一种说法，说世上有三种行业是前世修来的，就是卖花、卖香、卖伞。因为卖花是纯善的行业，买花的人不是供养佛菩萨，就是与人结善缘，即使自己放置案前也能调养身心。卖香、卖伞也都是纯善的行业，如果不是前世的因缘，哪里有福分经营这么好的行业呢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⑪</w:t>
      </w:r>
      <w:r>
        <w:rPr>
          <w:sz w:val="24"/>
          <w:szCs w:val="24"/>
        </w:rPr>
        <w:t>卖花既是因缘，爱花也是因缘，我常觉得爱花者不是后天的培养，而是天生的直觉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⑫</w:t>
      </w:r>
      <w:r>
        <w:rPr>
          <w:sz w:val="24"/>
          <w:szCs w:val="24"/>
        </w:rPr>
        <w:t>这种直觉来自良善的品格与温柔的性情，也来自对物质生活的淡泊，一个把物质追求看得很重的人，肯定是与花无缘的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⑬</w:t>
      </w:r>
      <w:r>
        <w:rPr>
          <w:sz w:val="24"/>
          <w:szCs w:val="24"/>
        </w:rPr>
        <w:t>爱花的人如果能自花中提炼智慧之香，用智慧之花来使心灵庄严，就能使我们有最深刻的觉醒，激发我们追求真实和永恒的智慧。当我们面对人间的一朵好花，心里有美、有香、有平静、有种种动人的质地，就会使我们有更洁净的心灵来面对人生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⑭</w:t>
      </w:r>
      <w:r>
        <w:rPr>
          <w:sz w:val="24"/>
          <w:szCs w:val="24"/>
        </w:rPr>
        <w:t>让我们看待自己如一枝花吧！香给这世界看！</w:t>
      </w:r>
    </w:p>
    <w:p>
      <w:pPr>
        <w:pStyle w:val="Normal"/>
        <w:spacing w:lineRule="auto" w:line="360"/>
        <w:jc w:val="right"/>
        <w:textAlignment w:val="center"/>
        <w:rPr>
          <w:sz w:val="24"/>
          <w:szCs w:val="24"/>
        </w:rPr>
      </w:pPr>
      <w:r>
        <w:rPr>
          <w:sz w:val="24"/>
          <w:szCs w:val="24"/>
        </w:rPr>
        <w:t>（文章有删改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选文采用了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的表现手法，以花为线索，按拾花、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、爱花、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的顺序构思全文，层层深入，结构严谨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结合语境，说说句中加点词的含义及其作用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每一朵花都是安静地来到这个世界，又沉默离开。若是我们倾听，在安静中仿佛有深思，而在沉默里也有美丽的</w:t>
      </w:r>
      <w:r>
        <w:rPr>
          <w:sz w:val="24"/>
          <w:szCs w:val="24"/>
          <w:em w:val="underDot"/>
        </w:rPr>
        <w:t>雄辩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请赏析第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段画线句子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赏析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简要分析第⑪段在文中的作用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通读全文，谈谈文题“把自己变成一朵花，香给这个世界看”的深刻含义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写作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小草记住了土壤，因为有了土壤的孕育；绿叶记住了露珠，因为有了露珠的恩泽；清泉记住了大山，因为有了大山的拥抱……记住这世间的美好，让我们以感恩之心拥抱世界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请以“风记住了花香”为题，写一篇作文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写作要求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立意自定，文体自选（诗歌除外）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说真话，抒真情，忌抄袭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文中不要使用真实的地名、校名、人名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书写工整，不少于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7</w:t>
      </w:r>
      <w:r>
        <w:rPr>
          <w:b/>
          <w:sz w:val="34"/>
          <w:szCs w:val="34"/>
        </w:rPr>
        <w:t>年云南省曲靖市中考语文试卷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语言积累与运用（本大题含</w:t>
      </w:r>
      <w:r>
        <w:rPr>
          <w:b/>
          <w:sz w:val="24"/>
          <w:szCs w:val="24"/>
        </w:rPr>
        <w:t>1-7</w:t>
      </w:r>
      <w:r>
        <w:rPr>
          <w:b/>
          <w:sz w:val="24"/>
          <w:szCs w:val="24"/>
        </w:rPr>
        <w:t>题，其中</w:t>
      </w:r>
      <w:r>
        <w:rPr>
          <w:b/>
          <w:sz w:val="24"/>
          <w:szCs w:val="24"/>
        </w:rPr>
        <w:t>1-6</w:t>
      </w:r>
      <w:r>
        <w:rPr>
          <w:b/>
          <w:sz w:val="24"/>
          <w:szCs w:val="24"/>
        </w:rPr>
        <w:t>题，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第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词语中加点字注音正确的一项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em w:val="underDot"/>
        </w:rPr>
        <w:t>贮</w:t>
      </w:r>
      <w:r>
        <w:rPr>
          <w:sz w:val="24"/>
          <w:szCs w:val="24"/>
        </w:rPr>
        <w:t>蓄（</w:t>
      </w:r>
      <w:r>
        <w:rPr>
          <w:sz w:val="24"/>
          <w:szCs w:val="24"/>
        </w:rPr>
        <w:t>zhù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em w:val="underDot"/>
        </w:rPr>
        <w:t>骸</w:t>
      </w:r>
      <w:r>
        <w:rPr>
          <w:sz w:val="24"/>
          <w:szCs w:val="24"/>
        </w:rPr>
        <w:t>骨（</w:t>
      </w:r>
      <w:r>
        <w:rPr>
          <w:sz w:val="24"/>
          <w:szCs w:val="24"/>
        </w:rPr>
        <w:t>hái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和</w:t>
      </w:r>
      <w:r>
        <w:rPr>
          <w:sz w:val="24"/>
          <w:szCs w:val="24"/>
          <w:em w:val="underDot"/>
        </w:rPr>
        <w:t>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ù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求神拜</w:t>
      </w:r>
      <w:r>
        <w:rPr>
          <w:sz w:val="24"/>
          <w:szCs w:val="24"/>
          <w:em w:val="underDot"/>
        </w:rPr>
        <w:t>佛</w:t>
      </w:r>
      <w:r>
        <w:rPr>
          <w:sz w:val="24"/>
          <w:szCs w:val="24"/>
        </w:rPr>
        <w:t>（</w:t>
      </w:r>
      <w:r>
        <w:rPr>
          <w:sz w:val="24"/>
          <w:szCs w:val="24"/>
        </w:rPr>
        <w:t>fú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  <w:em w:val="underDot"/>
        </w:rPr>
        <w:t>攫</w:t>
      </w:r>
      <w:r>
        <w:rPr>
          <w:sz w:val="24"/>
          <w:szCs w:val="24"/>
        </w:rPr>
        <w:t>取（</w:t>
      </w:r>
      <w:r>
        <w:rPr>
          <w:sz w:val="24"/>
          <w:szCs w:val="24"/>
        </w:rPr>
        <w:t>jué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抽</w:t>
      </w:r>
      <w:r>
        <w:rPr>
          <w:sz w:val="24"/>
          <w:szCs w:val="24"/>
          <w:em w:val="underDot"/>
        </w:rPr>
        <w:t>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yē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晦</w:t>
      </w:r>
      <w:r>
        <w:rPr>
          <w:sz w:val="24"/>
          <w:szCs w:val="24"/>
          <w:em w:val="underDot"/>
        </w:rPr>
        <w:t>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hùi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鳞次</w:t>
      </w:r>
      <w:r>
        <w:rPr>
          <w:sz w:val="24"/>
          <w:szCs w:val="24"/>
          <w:em w:val="underDot"/>
        </w:rPr>
        <w:t>栉</w:t>
      </w:r>
      <w:r>
        <w:rPr>
          <w:sz w:val="24"/>
          <w:szCs w:val="24"/>
        </w:rPr>
        <w:t>比（</w:t>
      </w:r>
      <w:r>
        <w:rPr>
          <w:sz w:val="24"/>
          <w:szCs w:val="24"/>
        </w:rPr>
        <w:t>zhì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  <w:em w:val="underDot"/>
        </w:rPr>
        <w:t>锃</w:t>
      </w:r>
      <w:r>
        <w:rPr>
          <w:sz w:val="24"/>
          <w:szCs w:val="24"/>
        </w:rPr>
        <w:t>亮（</w:t>
      </w:r>
      <w:r>
        <w:rPr>
          <w:sz w:val="24"/>
          <w:szCs w:val="24"/>
        </w:rPr>
        <w:t>cènɡ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  <w:em w:val="underDot"/>
        </w:rPr>
        <w:t>啜</w:t>
      </w:r>
      <w:r>
        <w:rPr>
          <w:sz w:val="24"/>
          <w:szCs w:val="24"/>
        </w:rPr>
        <w:t>泣（</w:t>
      </w:r>
      <w:r>
        <w:rPr>
          <w:sz w:val="24"/>
          <w:szCs w:val="24"/>
        </w:rPr>
        <w:t>chuò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气</w:t>
      </w:r>
      <w:r>
        <w:rPr>
          <w:sz w:val="24"/>
          <w:szCs w:val="24"/>
          <w:em w:val="underDot"/>
        </w:rPr>
        <w:t>氛</w:t>
      </w:r>
      <w:r>
        <w:rPr>
          <w:sz w:val="24"/>
          <w:szCs w:val="24"/>
        </w:rPr>
        <w:t>（</w:t>
      </w:r>
      <w:r>
        <w:rPr>
          <w:sz w:val="24"/>
          <w:szCs w:val="24"/>
        </w:rPr>
        <w:t>fēn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即物起</w:t>
      </w:r>
      <w:r>
        <w:rPr>
          <w:sz w:val="24"/>
          <w:szCs w:val="24"/>
          <w:em w:val="underDot"/>
        </w:rPr>
        <w:t>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ìnɡ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  <w:em w:val="underDot"/>
        </w:rPr>
        <w:t>藩</w:t>
      </w:r>
      <w:r>
        <w:rPr>
          <w:sz w:val="24"/>
          <w:szCs w:val="24"/>
        </w:rPr>
        <w:t>篱（</w:t>
      </w:r>
      <w:r>
        <w:rPr>
          <w:sz w:val="24"/>
          <w:szCs w:val="24"/>
        </w:rPr>
        <w:t>fān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花</w:t>
      </w:r>
      <w:r>
        <w:rPr>
          <w:sz w:val="24"/>
          <w:szCs w:val="24"/>
          <w:em w:val="underDot"/>
        </w:rPr>
        <w:t>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ɡěnɡ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  <w:em w:val="underDot"/>
        </w:rPr>
        <w:t>譬</w:t>
      </w:r>
      <w:r>
        <w:rPr>
          <w:sz w:val="24"/>
          <w:szCs w:val="24"/>
        </w:rPr>
        <w:t>喻（</w:t>
      </w:r>
      <w:r>
        <w:rPr>
          <w:sz w:val="24"/>
          <w:szCs w:val="24"/>
        </w:rPr>
        <w:t>pì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  <w:em w:val="underDot"/>
        </w:rPr>
        <w:t>歇</w:t>
      </w:r>
      <w:r>
        <w:rPr>
          <w:sz w:val="24"/>
          <w:szCs w:val="24"/>
        </w:rPr>
        <w:t>斯底里（</w:t>
      </w:r>
      <w:r>
        <w:rPr>
          <w:sz w:val="24"/>
          <w:szCs w:val="24"/>
        </w:rPr>
        <w:t>xiē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：易误读常见字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此题考查的知识点是常见字的读音，多音字的辨析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A</w:t>
      </w:r>
      <w:r>
        <w:rPr>
          <w:sz w:val="24"/>
          <w:szCs w:val="24"/>
        </w:rPr>
        <w:t>项“求神拜佛”的“佛”应读“</w:t>
      </w:r>
      <w:r>
        <w:rPr>
          <w:sz w:val="24"/>
          <w:szCs w:val="24"/>
        </w:rPr>
        <w:t>fó”</w:t>
      </w:r>
      <w:r>
        <w:rPr>
          <w:sz w:val="24"/>
          <w:szCs w:val="24"/>
        </w:rPr>
        <w:t>；注意“骸骨”的读音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项“晦暗”的“晦”应拼写为“</w:t>
      </w:r>
      <w:r>
        <w:rPr>
          <w:sz w:val="24"/>
          <w:szCs w:val="24"/>
        </w:rPr>
        <w:t>huì”</w:t>
      </w:r>
      <w:r>
        <w:rPr>
          <w:sz w:val="24"/>
          <w:szCs w:val="24"/>
        </w:rPr>
        <w:t>；注意“攫取”“鳞次栉比”的读音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项“锃亮”的“锃”应读“</w:t>
      </w:r>
      <w:r>
        <w:rPr>
          <w:sz w:val="24"/>
          <w:szCs w:val="24"/>
        </w:rPr>
        <w:t>zènɡ”</w:t>
      </w:r>
      <w:r>
        <w:rPr>
          <w:sz w:val="24"/>
          <w:szCs w:val="24"/>
        </w:rPr>
        <w:t>；注意“气氛”的读音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准确．注意“譬喻”的读音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案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词语中书写有误的一项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诀别　　　汲取　　　眼花缭乱　　　顶礼膜拜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霹雳　　　阴霾　　　蛛丝蚂迹　　　断壁残垣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塌败　　　恣睢　　　正襟危坐　　　不可名状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轩榭　　　陨落　　　引经据典　　　顾名思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：常见易错字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此题考查的知识点是词语的书写，解答此题的关键是平时认真书写，规范书写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A</w:t>
      </w:r>
      <w:r>
        <w:rPr>
          <w:sz w:val="24"/>
          <w:szCs w:val="24"/>
        </w:rPr>
        <w:t>准确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注意“眼花缭乱”“汲取”的书写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有误．“蛛丝蚂迹”的准确书写：蛛丝马迹．注意“断壁残垣”的书写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准确．注意“恣睢”“不可名状”的书写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准确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注意“轩榭”“顾名思义”的书写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案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句中加点成语使用有误的一项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这些石刻狮子，有的母子相抱，有的交头接耳…千态万状，</w:t>
      </w:r>
      <w:r>
        <w:rPr>
          <w:sz w:val="24"/>
          <w:szCs w:val="24"/>
          <w:em w:val="underDot"/>
        </w:rPr>
        <w:t>惟妙惟肖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传统文化节日是重大而特殊的民族文化遗产，其文化内涵和相关习俗不应该与现代文化</w:t>
      </w:r>
      <w:r>
        <w:rPr>
          <w:sz w:val="24"/>
          <w:szCs w:val="24"/>
          <w:em w:val="underDot"/>
        </w:rPr>
        <w:t>格格不入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昨晚下了一场雨，学校操场上</w:t>
      </w:r>
      <w:r>
        <w:rPr>
          <w:sz w:val="24"/>
          <w:szCs w:val="24"/>
          <w:em w:val="underDot"/>
        </w:rPr>
        <w:t>拖泥带水</w:t>
      </w:r>
      <w:r>
        <w:rPr>
          <w:sz w:val="24"/>
          <w:szCs w:val="24"/>
        </w:rPr>
        <w:t>的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“国有史，郡有志，家有谱”，中国修编地方志的传统可谓</w:t>
      </w:r>
      <w:r>
        <w:rPr>
          <w:sz w:val="24"/>
          <w:szCs w:val="24"/>
          <w:em w:val="underDot"/>
        </w:rPr>
        <w:t>源远流长</w:t>
      </w:r>
      <w:r>
        <w:rPr>
          <w:sz w:val="24"/>
          <w:szCs w:val="24"/>
        </w:rPr>
        <w:t>，薪火相传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49</w:t>
      </w:r>
      <w:r>
        <w:rPr>
          <w:sz w:val="24"/>
          <w:szCs w:val="24"/>
        </w:rPr>
        <w:t>：成语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本题考查学生对具体语境中成语的运用正误的辨析能力．要结合积累的成语来分析，在平时的学习中，首先我们对于遇到的成语要做好积累，其次是注意可以从词义、词语的感情色彩、习惯用法等方面进行归纳．成语常见的错误有：望文生义、褒贬不当、搭配不当、用错对象、重复冗赘、谦敬错位、自相矛盾、不合语境等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惟妙惟肖：形容艺术技巧好，描写模仿得非常逼真，或是雕刻得十分逼真．合乎句意，是正确的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格格不入：形容彼此不协调，不相容．合乎句意，是正确的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拖泥带水：形容说话、写文章不简洁或做事不干脆．属望文生义，是错误的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源远流长：河流的源头很远，水流很长．常比喻历史悠久，根底深厚．合乎句意，是正确的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列句子没有语病的一项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沪昆高铁开通后，从昆明到上海的时间大约需要</w:t>
      </w:r>
      <w:r>
        <w:rPr>
          <w:sz w:val="24"/>
          <w:szCs w:val="24"/>
        </w:rPr>
        <w:t>12</w:t>
      </w:r>
      <w:r>
        <w:rPr>
          <w:sz w:val="24"/>
          <w:szCs w:val="24"/>
        </w:rPr>
        <w:t>小时，比原来减少了三倍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，中国选手马龙在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世界乒乓球锦标赛男单决赛中，以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比分打败了对手樊振东，再次蝉联冠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通过全市上下的共同努力，让曲靖市交出了一份提升城乡人居环境满意的成绩单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共享单车是指企业与政府合作，在校园、地铁站点、公交站点…提供自行车共享服务，是共享经济的一种新形态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79</w:t>
      </w:r>
      <w:r>
        <w:rPr>
          <w:sz w:val="24"/>
          <w:szCs w:val="24"/>
        </w:rPr>
        <w:t>：病句辨析与修改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本题考查病句的辨析与修改能力，要结合常见病句类型来分析语句．常见的病句类型有语序不当、搭配不当、成分残缺或赘余、结构混乱、表意不明、不合逻辑．如果遇到难以确定的选项，可以按病句类型一一衡量，也可以通过划分句子的结构来发现病因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搭配不当，“减少”不能用倍数表示，将“三倍”改为“三分之一”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语意重复，“再次”和“蝉联”语意重复，删去“再次”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成分残缺，缺少主语，删去“通过”或“让”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表述正确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给下列句子排序，最恰当的一项是（　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对于疫苗来说，安全性和有效性缺一不可。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接种疫苗，就是给健康人体内输入无毒或弱毒的“病原体”，以此激发人体免疫系统产生特异性抗体，从而免受疾病侵袭。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大量实践证明，我国疫苗的安全性是有保障的。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人类与疾病斗争，疫苗功不可没。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如果因为担心疫苗安全性而拒绝接种，无异于因异废食，只会增加患病风险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④①②⑤③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②①③⑤④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④②①③⑤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②①⑤③④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72</w:t>
      </w:r>
      <w:r>
        <w:rPr>
          <w:sz w:val="24"/>
          <w:szCs w:val="24"/>
        </w:rPr>
        <w:t>：排列句子顺序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此题考查的知识点是语言的连贯，解答此题的关键是明确句子之间的关系，需要结合语境，注意理清内在关系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本题要需要结合语境分析，阅读文段可知，文段是针对“疫苗”的一段文字．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句引出文段的阐述对象“疫苗”，故应置于首位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句紧跟上句“疫苗功不可没”，继续阐释“疫苗”的作用，故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排在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的后面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句指出输入人体“病原体”，所以接下来是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“安全性和有效性”的要求；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紧跟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句，指出我国疫苗安全的保障．答案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下列句中标点符号使用有误的一项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我们在田野散步：我、我的母亲、我的妻子和儿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是“全国爱眼日”，今年的主题是“‘日’浴阳光，预防近高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铁人三项赛包括哪些项目？什么时候在我市举行？老师逐一做了回答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自己不倒，哈都能过去；自己倒了，谁也扶不起你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56</w:t>
      </w:r>
      <w:r>
        <w:rPr>
          <w:sz w:val="24"/>
          <w:szCs w:val="24"/>
        </w:rPr>
        <w:t>：标点符号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标点符号是书面语言的有机组成部分，是书面语言不可缺少的辅助工具．它帮助人们确切地表达思想感情和理解书面语言．要做到结合语境，准确规范的使用标点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“我”“我的母亲”“我的妻子和儿子”非并列关系，应该用逗号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正确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正确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正确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根据提示填空。（凡出现加字、漏字、错别字中任何一种情况，该空不得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蒹葭萋萋，</w:t>
      </w:r>
      <w:r>
        <w:rPr>
          <w:sz w:val="24"/>
          <w:szCs w:val="24"/>
          <w:u w:val="single"/>
        </w:rPr>
        <w:t>　白露未晞　</w:t>
      </w:r>
      <w:r>
        <w:rPr>
          <w:sz w:val="24"/>
          <w:szCs w:val="24"/>
        </w:rPr>
        <w:t>。（《诗经•蒹葭》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浩荡离愁白日斜　</w:t>
      </w:r>
      <w:r>
        <w:rPr>
          <w:sz w:val="24"/>
          <w:szCs w:val="24"/>
        </w:rPr>
        <w:t>，吟鞭东指即天涯。（龚自珍《己亥杂诗》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《使至塞上》中，即言事，又写景，更在叙事写景中传达出幽微难言的内心情况的句子是</w:t>
      </w:r>
      <w:r>
        <w:rPr>
          <w:sz w:val="24"/>
          <w:szCs w:val="24"/>
          <w:u w:val="single"/>
        </w:rPr>
        <w:t>　征蓬出汉塞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归雁入胡天　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“以铜为镜，可以正衣冠；以人为镜，可以知得失；以史为鉴，可以知兴善”。在《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论语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十二章》中，孔子用“</w:t>
      </w:r>
      <w:r>
        <w:rPr>
          <w:sz w:val="24"/>
          <w:szCs w:val="24"/>
          <w:u w:val="single"/>
        </w:rPr>
        <w:t>　择其善而从之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其不善者而改之　</w:t>
      </w:r>
      <w:r>
        <w:rPr>
          <w:sz w:val="24"/>
          <w:szCs w:val="24"/>
        </w:rPr>
        <w:t>”告诉我们怎样才能做到取长补短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“一带一路”犹如一首意境优美的古诗，让我们做行走在路上的诗人，接力“飞花令”吧！请写出古诗中念有“路”字的连续两句。（课内外均可）</w:t>
      </w:r>
      <w:r>
        <w:rPr>
          <w:sz w:val="24"/>
          <w:szCs w:val="24"/>
          <w:u w:val="single"/>
        </w:rPr>
        <w:t>　客路青山外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行舟绿水前　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：名篇名句默写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本题考查学生连续性和理解性背诵默写．答题时注意题目提供的前后句即可．书写时注意字迹清楚，不要出现多字、少字、错别字等情况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白露未晞（注意“晞”的写法）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浩荡离愁白日斜（注意“荡”的写法）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征蓬出汉塞，归雁入胡天（注意“蓬”的写法）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择其善而从之，其不善者而改之　（注意“择”的写法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答题示例：客路青山外，行舟绿水前；无为在歧路，儿女共沾巾；山重水复疑无路，柳暗花明又一村；蓬山此去无多路，青鸟执勤为探看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语文综合运用（第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题，含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）小题，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为了弘扬传统文化，学校文学社开展了“经典诵读”活动，请你参加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【听音台】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阅读材料，拟写新闻标题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晚，《朗读者》节目第一季在“青春”的致敬中收管。节目历经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月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期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个各具特色的主题词，与观众共同分享了</w:t>
      </w:r>
      <w:r>
        <w:rPr>
          <w:sz w:val="24"/>
          <w:szCs w:val="24"/>
        </w:rPr>
        <w:t>68</w:t>
      </w:r>
      <w:r>
        <w:rPr>
          <w:sz w:val="24"/>
          <w:szCs w:val="24"/>
        </w:rPr>
        <w:t>名嘉宾的人生感悟，</w:t>
      </w:r>
      <w:r>
        <w:rPr>
          <w:sz w:val="24"/>
          <w:szCs w:val="24"/>
        </w:rPr>
        <w:t>60</w:t>
      </w:r>
      <w:r>
        <w:rPr>
          <w:sz w:val="24"/>
          <w:szCs w:val="24"/>
        </w:rPr>
        <w:t>余个故事，</w:t>
      </w:r>
      <w:r>
        <w:rPr>
          <w:sz w:val="24"/>
          <w:szCs w:val="24"/>
        </w:rPr>
        <w:t>60</w:t>
      </w:r>
      <w:r>
        <w:rPr>
          <w:sz w:val="24"/>
          <w:szCs w:val="24"/>
        </w:rPr>
        <w:t>余段朗读。它用优美文字丰富人们的精神世界，以文学之名扣问生命，呈现出生命之美、文学之美和情感之美。继《中国诗词大会》播出后，《朗读者》节目再次掀起了弘扬传统文化的热潮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标题：</w:t>
      </w:r>
      <w:r>
        <w:rPr>
          <w:sz w:val="24"/>
          <w:szCs w:val="24"/>
          <w:u w:val="single"/>
        </w:rPr>
        <w:t>　《朗读者》第一季收官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【说话吧】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诵读经典过程中，王波同学表现不佳，请你与他分享至少两种朗读技巧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阅读材料，回答问题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材料一：“母亲啊，天上的风雨来了，鸟儿躲到它的巢里；心中的风雨来了，我只躲到你的怀里。”诗句出自《</w:t>
      </w:r>
      <w:r>
        <w:rPr>
          <w:sz w:val="24"/>
          <w:szCs w:val="24"/>
          <w:u w:val="single"/>
        </w:rPr>
        <w:t>　繁星•春水　</w:t>
      </w:r>
      <w:r>
        <w:rPr>
          <w:sz w:val="24"/>
          <w:szCs w:val="24"/>
        </w:rPr>
        <w:t>》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材料二：“一跑，便喘不过气来，而且嘴唇发焦，明知心里不渴，也见水就想喝，不跑吧，那毒花花的太阳把手和脊背都要晒裂。好歹拉到了地方，他的裤褂全裹在了身上。拿起芭蕉扇扇扇，没有，风是热的。”选段中他是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【说话吧】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依据语境，仿写画线句子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告别是一种心情，告别是一种决定。南飞的大雁是对北方寒冷的告别；秋天的落叶是对夏天炎热的告别；．告别不是遗忘，而是转身。告别不是放弃，而是开始。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84</w:t>
      </w:r>
      <w:r>
        <w:rPr>
          <w:sz w:val="24"/>
          <w:szCs w:val="24"/>
        </w:rPr>
        <w:t>：综合读写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本题是以“经典诵读”为主题的综合读写题，【听音台】考查学生拟写新闻标题的能力；【说话吧】考查学生朗读技巧、文学常识和仿写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本题考查新闻标题的拟写能力．新闻的标题一般从导语中概括，在概括时一定要抓住重点词语，如：“《朗读者》”“收官”等．结合新闻内容及导语，可拟写为：《朗读者》第一季收官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本题考查学生朗读知识的掌握能力．根据我们平时的学习体验，可以知道，朗读首先要做到字音准确，吐字清楚；要注重句子的停顿；朗读水平较高的，还要有音调高低的变化，不同语气的变化，传达出文章中的情感．根据这些基础体验，分点答出即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本题考查文学常识的积累能力．解答此题关键在于平时的阅读积累与记忆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材料一，是一首歌颂母爱的小诗，很明显是冰心的《繁星•春水》中的诗句；材料二，描写天气炎热，内容提到了“拉车”，可见是《骆驼祥子》，他指的就是祥子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本题考查仿写句子的能力．解答此题首先要观察所给的句子，分析其特点，然后根据分析结果仿写句子即可．注意应在结构、字数、句式、修辞等方面一致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结合前面的句子，可以看出这组句子要表达的主题是“告别”，用自然景物特点突出这一主题，比如：飘飞的雪花是对秋天萧瑟的告别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案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答题示例：《朗读者》第一季收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答题示例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要读准字音，字正腔圆　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要注重停顿，读出节奏　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要抑扬顿挫，读出语气语调　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要读出感情等（指出两种朗读技巧即可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答案：《繁星•春水》（或《繁星》）　祥子（或骆驼祥子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答题示例：飘飞的雪花是对秋天萧瑟的告别；亭亭的荷叶是对春天落花的告别；欢畅的河流是对礁石阻挡的告别；肥沃的土地是对沼泽荒芜的告别．（要求：语意相联，结构相似，字数相等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阅读（本大题含</w:t>
      </w:r>
      <w:r>
        <w:rPr>
          <w:b/>
          <w:sz w:val="24"/>
          <w:szCs w:val="24"/>
        </w:rPr>
        <w:t>9-24</w:t>
      </w:r>
      <w:r>
        <w:rPr>
          <w:b/>
          <w:sz w:val="24"/>
          <w:szCs w:val="24"/>
        </w:rPr>
        <w:t>题，共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阅读下面这首诗，回答问题。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望岳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杜甫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岱宗夫如何？齐鲁青未了。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造化钟神秀，阴阳割昏晓。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荡胸生曾云，决眦入归鸟。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会当凌绝顶，一览众山小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对这首诗赏析有误的一项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全诗没有一个“望”字，但句句写向岳而望，自近而远，同朝到暮，由望岳想象将来登岳，结构巧妙，浑然天成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颔联运用虚实结合的手法，突出了泰山神奇秀丽、高大巍峨的特点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颈联中“生”“入”二字，具体形象地表现了诗人心情的激荡和眼界的空阔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诗歌着力描写了泰山的整体形象和诗人的感受，流露了诗人早年的远大抱负，历来被誉为歌咏泰山的名篇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简析诗中“凌”字的妙处。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EB</w:t>
      </w:r>
      <w:r>
        <w:rPr>
          <w:sz w:val="24"/>
          <w:szCs w:val="24"/>
        </w:rPr>
        <w:t>：咏志诗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这是一首写景诗，通过描写泰山雄伟磅礴的景象，热情赞美了泰山高大巍峨的气势和神奇秀丽的景色，流露出了对祖国山河的热爱之情，表达了诗人不怕困难、敢攀顶峰、俯视一切的雄心和气概，以及卓然独立、兼济天下的豪情壮志．做题时要读懂诗文，仔细体会诗中的佳句妙语，理解作者的情绪情感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此题考查对重点诗句的赏析能力．作答时要结合全诗的内容、写法、主旨等方面加以理解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“自近而远”应是“自选而近”；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正确；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正确；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正确．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此题考查诗歌的炼字．解答此题时要读懂句子，并能从动词的角度赏析其的妙处．“会当凌绝顶”意思：我一定要登上泰山的顶峰．“凌”有升、登之意，表现了诗人不怕困难，勇攀高峰的决心和壮志，充满乐观、豪迈之情．用词精准，言简义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案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答案：</w:t>
      </w:r>
      <w:r>
        <w:rPr>
          <w:sz w:val="24"/>
          <w:szCs w:val="24"/>
        </w:rPr>
        <w:t>A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答题示例：“凌”有升、登之意，表现了诗人不怕困难，勇攀高峰的决心和壮志，充满乐观、豪迈之情．用词精准，言简义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参考译文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泰山是如此雄伟，青翠的山色望不到边际．大自然在这里凝聚了一切钟灵神秀，山南山北如同被分割为黄昏与白昼．望着山中冉冉升起的云霞，荡涤着我的心灵，极目追踪那暮归的鸟儿隐入了山林．我一定要登上泰山的顶峰，俯瞰那众山，而众山就会显得极为渺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阅读下面文言文，完成下列各题。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记承天诗夜游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苏轼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元丰六年十月十二日夜，解衣欲睡，月色入户，欣然起行。念无与为乐者，遂至承天寺寻张怀民。怀民亦未寝，相与步于中庭。庭下如积水空明，水中藻荇交横，盖竹柏影也。何夜无月？何处无竹柏？但少闲人如吾两人者耳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解释下列句中加点词的意思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无与为乐者</w:t>
      </w:r>
      <w:r>
        <w:rPr>
          <w:sz w:val="24"/>
          <w:szCs w:val="24"/>
          <w:u w:val="single"/>
        </w:rPr>
        <w:t>　念：考虑、想到　</w:t>
      </w:r>
      <w:r>
        <w:rPr>
          <w:sz w:val="24"/>
          <w:szCs w:val="24"/>
        </w:rPr>
        <w:t>　　　</w:t>
      </w:r>
      <w:r>
        <w:rPr>
          <w:rFonts w:ascii="宋体;SimSun" w:hAnsi="宋体;SimSun" w:cs="宋体;SimSun"/>
          <w:sz w:val="24"/>
          <w:szCs w:val="24"/>
        </w:rPr>
        <w:t>②②</w:t>
      </w:r>
      <w:r>
        <w:rPr>
          <w:sz w:val="24"/>
          <w:szCs w:val="24"/>
        </w:rPr>
        <w:t>少闲人如吾两人者耳</w:t>
      </w:r>
      <w:r>
        <w:rPr>
          <w:sz w:val="24"/>
          <w:szCs w:val="24"/>
          <w:u w:val="single"/>
        </w:rPr>
        <w:t>　但：只是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下列加点词意思和用法相同的一项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欣然起行　　　　　　　然则何时而乐耶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念无与为乐者　　　　　莲，花之君子者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遂至承天诗寻张怀民　　遂与外人间隔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相与步于中庭　　　　　皆以美于徐公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把下面的文言句子译成现代汉语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庭下如积水空明，水中藻荇交横，盖竹柏影也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译文：</w:t>
      </w:r>
      <w:r>
        <w:rPr>
          <w:sz w:val="24"/>
          <w:szCs w:val="24"/>
          <w:u w:val="single"/>
        </w:rPr>
        <w:t>　月光照在院中，如水一般清明澄澈，竹子和松柏的影子，就像水中交错的藻、荇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下列对文意理解有误的一项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文中“起”“至”“寻”“步”等词，精约简洁，把作者夜游的过程交代得清楚明了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文章虽写“夜游”，却紧扣“闲”字着笔，融记叙、描写、议论、抒情于一体，表达了作者复杂微妙的心境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“闲人”即指具有闲情工雅致的人，又包含了作者郁郁不得志的悲凉之情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作者以高度凝练的笔墨写出了院中积水清澈、疏影摇曳、似真似幻的月下美景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结合文意，请简要分析作者夜游的“乐”表现在哪些方面。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DA</w:t>
      </w:r>
      <w:r>
        <w:rPr>
          <w:sz w:val="24"/>
          <w:szCs w:val="24"/>
        </w:rPr>
        <w:t>：课内文言文阅读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译文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　元丰六年十月十二日夜晚（或公元</w:t>
      </w:r>
      <w:r>
        <w:rPr>
          <w:sz w:val="24"/>
          <w:szCs w:val="24"/>
        </w:rPr>
        <w:t>1083</w:t>
      </w:r>
      <w:r>
        <w:rPr>
          <w:sz w:val="24"/>
          <w:szCs w:val="24"/>
        </w:rPr>
        <w:t>年十月十二日夜，可不译），（我）脱下衣服准备睡觉时，恰好看见月光照在门上，（于是我就）高兴地起床出门散步．想到没有和我一起游乐的人，于是（我）前往承天寺寻找张怀民．怀民也没有睡，我们便一同在庭院中散步．月光照在庭院里像积满了清水一样澄澈透明，水中的水藻、荇菜纵横交错，原来是竹子和柏树的影子．哪一个夜晚没有月光？（又有）哪个地方没有竹子和柏树呢？只是缺少像我们两个这样清闲的人罢了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查对常见文言词（实、虚词）意义的理解及知识的迁移能力．解答本题要词语在句子里的意思，词义可根据知识的积累结合原句进行推断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句意为：想到没有和我一起游乐的人．念：考虑、想到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句意为：只是缺少像我们两个这样清闲的人罢了．但：只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本题考查对常见文言词一词多义的问题．要注意平时区别记忆．做此类题目，要着眼“意义”和“用法”两点，“意义”是就表意而言的，“用法”是就词性而言的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项中“然”分别是“…的样子”“这样”；</w:t>
      </w:r>
      <w:r>
        <w:rPr>
          <w:sz w:val="24"/>
          <w:szCs w:val="24"/>
        </w:rPr>
        <w:t>B</w:t>
      </w:r>
      <w:r>
        <w:rPr>
          <w:sz w:val="24"/>
          <w:szCs w:val="24"/>
        </w:rPr>
        <w:t>项中“者”分别是“…的人”“判断句的标志”；</w:t>
      </w:r>
      <w:r>
        <w:rPr>
          <w:sz w:val="24"/>
          <w:szCs w:val="24"/>
        </w:rPr>
        <w:t>C</w:t>
      </w:r>
      <w:r>
        <w:rPr>
          <w:sz w:val="24"/>
          <w:szCs w:val="24"/>
        </w:rPr>
        <w:t>项中“遂”是“于是，就”，意思相同；</w:t>
      </w:r>
      <w:r>
        <w:rPr>
          <w:sz w:val="24"/>
          <w:szCs w:val="24"/>
        </w:rPr>
        <w:t>D</w:t>
      </w:r>
      <w:r>
        <w:rPr>
          <w:sz w:val="24"/>
          <w:szCs w:val="24"/>
        </w:rPr>
        <w:t>项中“于”分别是“在”“此”；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本题考查的是重点句子的翻译，做该题时，要忠于原文、不遗漏、不随意增减内容，译文要顺畅．注意重点字词以及常见句式的翻译，以直译为主，意义为辅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句中重点词语有藻荇：泛指生长在水中的绿色植物；句意为：月光照在院中，如水一般清明澄澈，竹子和松柏的影子，就像水中交错的藻、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本题考查学生对文言文内容的理解与分析的能力．答题时需要通晓全文大意即可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正确；</w:t>
      </w:r>
      <w:r>
        <w:rPr>
          <w:sz w:val="24"/>
          <w:szCs w:val="24"/>
        </w:rPr>
        <w:t>B</w:t>
      </w:r>
      <w:r>
        <w:rPr>
          <w:sz w:val="24"/>
          <w:szCs w:val="24"/>
        </w:rPr>
        <w:t>正确；</w:t>
      </w:r>
      <w:r>
        <w:rPr>
          <w:sz w:val="24"/>
          <w:szCs w:val="24"/>
        </w:rPr>
        <w:t>C</w:t>
      </w:r>
      <w:r>
        <w:rPr>
          <w:sz w:val="24"/>
          <w:szCs w:val="24"/>
        </w:rPr>
        <w:t>正确；</w:t>
      </w:r>
      <w:r>
        <w:rPr>
          <w:sz w:val="24"/>
          <w:szCs w:val="24"/>
        </w:rPr>
        <w:t>D</w:t>
      </w:r>
      <w:r>
        <w:rPr>
          <w:sz w:val="24"/>
          <w:szCs w:val="24"/>
        </w:rPr>
        <w:t>文章写的是月光的澄澈透明，而非积水的清澈；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本题考查学生对文言文内容的理解与分析的能力．答题时需要通晓全文大意即可．作者夜游的“乐”表现在作者虽遭贬谪，内心悲凉，但面对如此月色，醉在其中，乐从心生．（景色之乐）更有友人相伴，漫步的悠闲，孤寂之情倾消，喜从心来．（友人之乐）如此“闲人”尚能乐以忘忧，以豁达乐观的心胸来欣赏月下美景，更能突出其情趣的高雅．（情趣之乐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案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考虑、想到　　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只是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月光照在院中，如水一般清明澄澈，竹子和松柏的影子，就像水中交错的藻、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作者虽遭贬谪，内心悲凉，但面对如此月色，醉在其中，乐从心生．（景色之乐）更有友人相伴，漫步的悠闲，孤寂之情倾消，喜从心来．（友人之乐）如此“闲人”尚能乐以忘忧，以豁达乐观的心胸来欣赏月下美景，更能突出其情趣的高雅．（情趣之乐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阅读下面文字，完成下列各题。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母语是教育的起点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周国平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尼采曾经指出：母语是“真正的教育由之开始的最重要、最直接的对象”，良好的训练是“一切后续教育工作”的“自然的、丰产的土壤”；教师应当使学生从少年时代起就严肃地对待母语，“对语言感到敬畏”，最好还“对语言产生高贵的热情”。我完全赞同他的见解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教育是心智成长的过程，而母语是心智成长最重要的环境之一。</w:t>
      </w:r>
      <w:r>
        <w:rPr>
          <w:sz w:val="24"/>
          <w:szCs w:val="24"/>
          <w:u w:val="single"/>
        </w:rPr>
        <w:t>母语就好比文化母乳，我们在母语的滋养下学会了思考、表达和交流。</w:t>
      </w:r>
      <w:r>
        <w:rPr>
          <w:sz w:val="24"/>
          <w:szCs w:val="24"/>
        </w:rPr>
        <w:t>虽然后续教育有不同领域和学科之分，但一切教育的基本要求是正确地读、想和写，而这种正确性正是通过良好的母语训练打下基础的。认真对待语言，力求准确地使用每一个词，这不仅是为了避免他人的误解，更是对待心智生活的严肃态度。不能想象，一个对写给别人看的文字极其马虎的人，自己思考时会非常认真。相反，凡是呕心沥血于精神劳动的人，因为珍惜劳动成果，在传达时对文字往往都近乎怀有一种洁癖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如果说文化是一种教养，那么，母语就是教养的基本功，教养上的缺陷必定会在语言上体现出来。一个语言粗鄙的人，我们会立刻断定他没文化。一个语言华而不实的人，我们也可以立刻断定他伪文化。举止上的高贵风度来自平时最一丝不苟的训练和自我训练，语言上的良好作风也是如此。不用说写公开发表的文章，哪怕是写只给某一个人看的信，只给自己看的日记，都讲究用词和语法的正确，文风的端正，不肯留下一个不修边幅的句子，如此持之以恒，良好的文字习惯就化作本能了，而这便是文字上的教养，因为教养无非是化作本能的良好习惯罢了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一百多年前，尼采埋怨德国青少年不是向德语经典作家、而是从媒体那里学习母语，使得他们“尚未成型的心灵被印上了新闻审美趣味的野蛮标记”。如果尼采生活在今天这个网络时代，真不知他会作何感想。我本人认为，网络语文的繁荣极大地拓宽了写作普及的范围和发表自由的空间，诚然是好事，但也因此更应该警惕尼采所说的“新闻审美趣味”的蔓延。网络语文往往是急就章，因此可能导致两个后果，一是内容上的浅薄，缺乏酝酿和积累，成为即兴发泄和时尚狂欢的娱乐场；二是语言上的粗率，容易滋生马虎对待母语的习气，成为错别字和语病的重灾区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sz w:val="24"/>
          <w:szCs w:val="24"/>
        </w:rPr>
        <w:t>所以，我提倡，各民族都拥有优秀母语写作的传统，这个传统存在于本民族的经典作品之中，它们理应成为母语学习的范本，而不该是网络语文。</w:t>
      </w:r>
    </w:p>
    <w:p>
      <w:pPr>
        <w:pStyle w:val="Normal"/>
        <w:spacing w:lineRule="auto" w:line="360"/>
        <w:jc w:val="right"/>
        <w:textAlignment w:val="center"/>
        <w:rPr>
          <w:sz w:val="24"/>
          <w:szCs w:val="24"/>
        </w:rPr>
      </w:pPr>
      <w:r>
        <w:rPr>
          <w:sz w:val="24"/>
          <w:szCs w:val="24"/>
        </w:rPr>
        <w:t>（摘自《中国教育报》）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选文的中心论点是什么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第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段画线句子运用了什么论证方法？有何作用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下列对文本信息理解不正确的一项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文章第</w:t>
      </w:r>
      <w:r>
        <w:rPr>
          <w:rFonts w:ascii="宋体;SimSun" w:hAnsi="宋体;SimSun" w:cs="宋体;SimSun"/>
          <w:sz w:val="24"/>
          <w:szCs w:val="24"/>
        </w:rPr>
        <w:t>②③</w:t>
      </w:r>
      <w:r>
        <w:rPr>
          <w:sz w:val="24"/>
          <w:szCs w:val="24"/>
        </w:rPr>
        <w:t>段从母语环境的重要性及母语是教养的基本功两个方面，正面论述了中心论点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作者坚决否定了网络语文学习母语的做法，并指出了网络语文的缺点及危害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作者善于引用，巧妙分析，使文章富有文化底蕴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作者号召我们要拥有优秀母语写作的传统，母语学习的范本应该是民族的经典作品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书写，是母语教育的基础；键盘打字，是时代进步的必然。结合文本，联系自身实际，谈谈你对汉字书写及键盘打字的看法。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：议论文阅读综合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本文第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段，由尼采的名言引出本文的中心论点；接着</w:t>
      </w:r>
      <w:r>
        <w:rPr>
          <w:rFonts w:ascii="宋体;SimSun" w:hAnsi="宋体;SimSun" w:cs="宋体;SimSun"/>
          <w:sz w:val="24"/>
          <w:szCs w:val="24"/>
        </w:rPr>
        <w:t>②③④</w:t>
      </w:r>
      <w:r>
        <w:rPr>
          <w:sz w:val="24"/>
          <w:szCs w:val="24"/>
        </w:rPr>
        <w:t>段，具体分析母语在教育中的重要作用；最后第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段，总结全文，向人们发出学好母语的倡议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本题主要考查议论文论点的提炼和概括．论点是作者的完整看法、见解或主张，能够统摄全文．议论文的论点一般是文章的标题，或出现在文章的首尾段，但也有的议论文论点需要根据文章内容自己概括．结合本文论述的内容来看，标题即为本文的中心论点，即：母语是教育的起点，或用文首尼采的话来作答也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本题考查论证方法及其作用分析．解答此类题需要正确辨别论证方法，然后根据各种论证方法的答题格式，具体分析，进行解答．结合句子内容，可以看出句子将“母语”比作“文化母乳”，运用的是比喻论证的方法，来形象地论证了母语在成长过程中的重要性，使说理更加浅显易懂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本题考查信息筛选与理解．这是一道选择题，从文中找出与四个选项相对应的内容，进行仔细的分析比对，即可作出正确的选择．其中理解不正确的一项是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从第四段内容来看，作者对网络语文既有肯定，同时也指出其不足，并非全盘否定．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本题考查阅读观点的表达．解答此题根据自己的生活体验，发表自己的真实看法即可，但要注意观点不要过于极端化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案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答案：母语是教育的起点（或母语是“真正的教育由之开始的最重要、最直接的对象”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答题示例：画线句子运用了比喻论证，把“母语”比全“文化母乳”，形象生动地论述了母语在心智成长过程中的重要性及在思考、表达和交流方面的重要作用，使深奥抽象的道理变得通俗易懂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答案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作者对网络语文既有肯定，同时也指出其不足，并非全盘否定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答题示例：汉字是我们民族文化的载体，写一手好字，不但便于与人交流，还体现我们个人的修养和情趣．同时，我们在书写过程中学会了思考、表达和交流，还能感受到传统文化的血脉．用键盘打字，字体规范、速度快，准确性高，所以，我们既要重视汉字书写，也要重视键盘打字，把键盘打字作为学习汉语的辅助手段．（言之有理即可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阅读下面文字，完成下列各题。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把自己变成一朵花，香给这个世界看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林清玄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有时会在晚上去逛花市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夜里九点以后，花贩会将店里的花整理一遍，把一些盛开着的，不会再有顾客挑选的花放在方形的大竹篮推到屋外，准备丢弃了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多年以前，我没有多余的钱买花，就在晚上去挑选竹篮中的残花，那虽然是已被丢弃的，看起来都还很美，尤其是它们正好开在高峰，显得格外辉煌。在竹篮里随意翻翻就会找到一大把，带回家插在花瓶里，自己看了也非常欢喜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从竹篮里拾来的花，至少可以插一两天，甚至有开到四五天的。每当我把花一一插进瓶里，会兴起这样的遐想：花的生命原本短暂，它若有知，知道临谢前几天还被宝爱着，应该感叹不枉一生，能毫无遗憾地凋谢了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sz w:val="24"/>
          <w:szCs w:val="24"/>
        </w:rPr>
        <w:t>花的盛放是那么美丽，但凋落时也有一种难言之美。在清冷的寒夜，我坐在案前，看到花瓣纷纷落下，无声地辞枝，以一种优雅的姿势飘散，安静地俯在桌边。那颤抖离枝的花瓣时而给我是一瓣耳朵的错觉，仿佛在倾听着远处土地的呼唤，闻着它熟悉的田园声息。</w:t>
      </w:r>
      <w:r>
        <w:rPr>
          <w:sz w:val="24"/>
          <w:szCs w:val="24"/>
          <w:u w:val="single"/>
        </w:rPr>
        <w:t>那还留在枝上的花则是眼睛一样，努力张开，深情地看着人间，那深情的最后一瞥真是令人惆怅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⑥</w:t>
      </w:r>
      <w:r>
        <w:rPr>
          <w:sz w:val="24"/>
          <w:szCs w:val="24"/>
        </w:rPr>
        <w:t>每一朵花都是安静地来到这个世界，又沉默离开。若是我们倾听，在安静中仿佛有深思，而在沉默里也有美丽的雄辩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⑦</w:t>
      </w:r>
      <w:r>
        <w:rPr>
          <w:sz w:val="24"/>
          <w:szCs w:val="24"/>
        </w:rPr>
        <w:t>许久没有晚上去花市了，最近去过一次，竟捡回几十朵花，那捡来的花与买回的花感觉不同，由于不花钱反而觉得每一朵都是无价的。尤其是将谢未谢，更显得楚楚可怜，比起含苞时的精神抖擞也自有一番风姿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⑧</w:t>
      </w:r>
      <w:r>
        <w:rPr>
          <w:sz w:val="24"/>
          <w:szCs w:val="24"/>
        </w:rPr>
        <w:t>说花是无价的，可能只有卖花的人反对。花虽是有形之物，却往往是无形的象征，莲之清净、梅之坚贞、兰之高贵、菊之傲骨、牡丹之富贵、百合之闲逸，乃至玫瑰里的爱情、康乃馨的母爱都是高洁而不能以金钱衡量的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⑨</w:t>
      </w:r>
      <w:r>
        <w:rPr>
          <w:sz w:val="24"/>
          <w:szCs w:val="24"/>
        </w:rPr>
        <w:t>花所以无价，是花有无求的品格。如果我们送人一颗钻石，里面的情感就不易纯粹，因为没有人会白送人钻石的；如果是送一朵玫瑰，它就很难掺进一丝杂质，由于它的纯粹，钻石在它面前就显得又俗又胖了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⑩</w:t>
      </w:r>
      <w:r>
        <w:rPr>
          <w:sz w:val="24"/>
          <w:szCs w:val="24"/>
        </w:rPr>
        <w:t>花的威力真是不小，但花的因缘更令人怀想。我国民间有一种说法，说世上有三种行业是前世修来的，就是卖花、卖香、卖伞。因为卖花是纯善的行业，买花的人不是供养佛菩萨，就是与人结善缘，即使自己放置案前也能调养身心。卖香、卖伞也都是纯善的行业，如果不是前世的因缘，哪里有福分经营这么好的行业呢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⑪</w:t>
      </w:r>
      <w:r>
        <w:rPr>
          <w:sz w:val="24"/>
          <w:szCs w:val="24"/>
        </w:rPr>
        <w:t>卖花既是因缘，爱花也是因缘，我常觉得爱花者不是后天的培养，而是天生的直觉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⑫</w:t>
      </w:r>
      <w:r>
        <w:rPr>
          <w:sz w:val="24"/>
          <w:szCs w:val="24"/>
        </w:rPr>
        <w:t>这种直觉来自良善的品格与温柔的性情，也来自对物质生活的淡泊，一个把物质追求看得很重的人，肯定是与花无缘的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⑬</w:t>
      </w:r>
      <w:r>
        <w:rPr>
          <w:sz w:val="24"/>
          <w:szCs w:val="24"/>
        </w:rPr>
        <w:t>爱花的人如果能自花中提炼智慧之香，用智慧之花来使心灵庄严，就能使我们有最深刻的觉醒，激发我们追求真实和永恒的智慧。当我们面对人间的一朵好花，心里有美、有香、有平静、有种种动人的质地，就会使我们有更洁净的心灵来面对人生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⑭</w:t>
      </w:r>
      <w:r>
        <w:rPr>
          <w:sz w:val="24"/>
          <w:szCs w:val="24"/>
        </w:rPr>
        <w:t>让我们看待自己如一枝花吧！香给这世界看！</w:t>
      </w:r>
    </w:p>
    <w:p>
      <w:pPr>
        <w:pStyle w:val="Normal"/>
        <w:spacing w:lineRule="auto" w:line="360"/>
        <w:jc w:val="right"/>
        <w:textAlignment w:val="center"/>
        <w:rPr>
          <w:sz w:val="24"/>
          <w:szCs w:val="24"/>
        </w:rPr>
      </w:pPr>
      <w:r>
        <w:rPr>
          <w:sz w:val="24"/>
          <w:szCs w:val="24"/>
        </w:rPr>
        <w:t>（文章有删改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选文采用了</w:t>
      </w:r>
      <w:r>
        <w:rPr>
          <w:sz w:val="24"/>
          <w:szCs w:val="24"/>
          <w:u w:val="single"/>
        </w:rPr>
        <w:t>　托物言志　</w:t>
      </w:r>
      <w:r>
        <w:rPr>
          <w:sz w:val="24"/>
          <w:szCs w:val="24"/>
        </w:rPr>
        <w:t>的表现手法，以花为线索，按拾花、</w:t>
      </w:r>
      <w:r>
        <w:rPr>
          <w:sz w:val="24"/>
          <w:szCs w:val="24"/>
          <w:u w:val="single"/>
        </w:rPr>
        <w:t>　选花　</w:t>
      </w:r>
      <w:r>
        <w:rPr>
          <w:sz w:val="24"/>
          <w:szCs w:val="24"/>
        </w:rPr>
        <w:t>、爱花、</w:t>
      </w:r>
      <w:r>
        <w:rPr>
          <w:sz w:val="24"/>
          <w:szCs w:val="24"/>
          <w:u w:val="single"/>
        </w:rPr>
        <w:t>　变花　</w:t>
      </w:r>
      <w:r>
        <w:rPr>
          <w:sz w:val="24"/>
          <w:szCs w:val="24"/>
        </w:rPr>
        <w:t>的顺序构思全文，层层深入，结构严谨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结合语境，说说句中加点词的含义及其作用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每一朵花都是安静地来到这个世界，又沉默离开。若是我们倾听，在安静中仿佛有深思，而在沉默里也有美丽的</w:t>
      </w:r>
      <w:r>
        <w:rPr>
          <w:sz w:val="24"/>
          <w:szCs w:val="24"/>
          <w:em w:val="underDot"/>
        </w:rPr>
        <w:t>雄辩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请赏析第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段画线句子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赏析：</w:t>
      </w:r>
      <w:r>
        <w:rPr>
          <w:sz w:val="24"/>
          <w:szCs w:val="24"/>
          <w:u w:val="single"/>
        </w:rPr>
        <w:t>　画线句子运用了比喻、拟人的修辞手法，以花喻人、花像眼睛，“努力张开”“深情地看着”“深情的最后一瞥”无不展示了花对土地的呼唤及对人间深情的依恋，落花有情，即使凋落，也依然美丽，同时也怕美丽的失去，“惆怅”一词正是作者复杂心境的体现．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简要分析第⑪段在文中的作用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通读全文，谈谈文题“把自己变成一朵花，香给这个世界看”的深刻含义。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9D</w:t>
      </w:r>
      <w:r>
        <w:rPr>
          <w:sz w:val="24"/>
          <w:szCs w:val="24"/>
        </w:rPr>
        <w:t>：散文阅读综合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这篇文章作者以“花”为线索，写自己总爱在夜市去拾捡花店丢弃的鲜花，回来后细加观赏，发现它们别具的一番风姿．作者在文中还表达了自己对花的喜爱，缘于花的象征意义，认为爱花的人可从花中提炼出智慧之香，用智慧之花使心灵庄严，最后抒发自己变成一朵花的心愿，表达出自己对花的喜爱之情，升华主旨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本题考查表现手法与写作思路的梳理．托物言志，表现手法的一种，即通过咏物来抒情，借助于某些具体植物、动物、物品等的一些特性，委婉曲折地将作者的感情表达出来．本文作者写花实为写人，运用的是托物言志的表现手法，按写作的内容来归纳，会发现稳先写夜市“拾花”，再写自己在赏花中获得的感悟，即“悟花”，接着表达自己对花的喜爱，“爱花”，文末抒发自己愿成为一朵花的心愿，可概括为“变花”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本题考查词语的赏析．解答此题关键要结合词语所处的语境，弄清这个词语的表述对象，然后综合词义与表达效果这两方面因素进行揣摩．“雄辩”本义指有说服力、强有力的辩论，在句中意为“有力证明或辩护”．这个词赋予花以人的性格，表现出“我”由落花中获得的深刻感悟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本题考查句子的赏析．从修辞手法角度赏析．赏析一般格式为：修辞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修辞特点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内容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中心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比喻形象生动；拟人生动形象；排比整齐，有气势；夸张突出特点；反问加强语气；反语增加讽刺意味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表述形式：运用了…的修辞手法，描写了…，表达了…．第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sz w:val="24"/>
          <w:szCs w:val="24"/>
        </w:rPr>
        <w:t>段画线句子，以花喻人、花像眼睛，“努力张开”“深情地看着”“深情的最后一瞥”，可见用了比喻，拟人的修辞，表现出落花对土地的眷恋，同时也表现了花的情感丰富．再结合句子前后内容，分析出作者的情感即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本题考查段落作用的分析．解答此题从结构与内容两方面分析．结合内容的理解，会发现这段很明显是一个过渡段，作者巧妙地由上段卖花是因缘过渡到下段的爱花因缘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本题考查标题含义的理解．解答此题关键要理解文章内容，标题中的关键词往往为一种具体事物，具有多层含义，除了表面上意义之外，文章还赋予了它更深刻的内涵，要深入思考结合主旨挖掘出来．从本文的内容与主旨来看，作者以“花”为线索，托物言志，表达对高远的人生志向的赞美．作者爱花、悟花，最后表达愿变成一朵花的愿望，“香”给这个世界看，可理解为，绽放出美丽高洁的精神，面对人生．答题时写出作者赞美的目的即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案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托物言志（或象征、以物喻人）　选花（或悟花）　变花（或学花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答题示例：“雄辩”本义指有说服力、强有力的辩论，这里有“有力证明或辩护”之意．作者用拟人的手法，表现了花朵平静的心态和洁净的心灵，虽然凋落，依然沉静庄严地开放，倾听土地的呼唤，从而展现一种难言的美丽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答题示例：画线句子运用了比喻、拟人的修辞手法，以花喻人、花像眼睛，“努力张开”“深情地看着”“深情的最后一瞥”无不展示了花对土地的呼唤及对人间深情的依恋，落花有情，即使凋落，也依然美丽，同时也怕美丽的失去，“惆怅”一词正是作者复杂心境的体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答题示例：过渡段，起承上启下的作用．作者巧妙地由上段卖　因缘过渡到下段的爱花因缘，文章衔接自然，浑然一体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答题示例：文章托物言志，借花寓意了高远的人生志向；作者珍爱人间的每一朵好花，花里有美、有香、有平静、有种种动人的质地和永恒的智慧，所以作者愿把自己变成一朵花．同时，作者更愿像花那样，即使不被欣赏，依然沉静庄严地开放，倾听土地的呼唤，深情地注视人间的美好，用更洁净的心灵来面对人生，把花的“芬芳”“香给这个世界看”．（言之有理即可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写作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小草记住了土壤，因为有了土壤的孕育；绿叶记住了露珠，因为有了露珠的恩泽；清泉记住了大山，因为有了大山的拥抱……记住这世间的美好，让我们以感恩之心拥抱世界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请以“风记住了花香”为题，写一篇作文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写作要求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立意自定，文体自选（诗歌除外）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说真话，抒真情，忌抄袭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文中不要使用真实的地名、校名、人名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书写工整，不少于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。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L1</w:t>
      </w:r>
      <w:r>
        <w:rPr>
          <w:sz w:val="24"/>
          <w:szCs w:val="24"/>
        </w:rPr>
        <w:t>：命题作文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【审题立意】这是一篇命题作文．题目“风记住了花香”的关键语是“风”“记住”“花”“香”．这里需要理解的是，“风”“花”“香”这三个词语，可以是它们的本义，也可以是它们的比喻义．建议使用它们的比喻义写作，则能够写出较有深意的作文．例如，可以将“风”比喻作者自己，将“花”比喻为老师、父母等人，而“香”比喻为老师、父母的高尚的精神、品质．“记住”则写出人物及其精神、品质在我心目中重要性（即我的感受）．从而表达出我对他（她）的感激、敬佩、赞美之情．这样，写作起来就容易多了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【构思选材】可以写父母、老师关爱的事情，可以写老师、父母为我默默奉献的事情，可以写同学（朋友）无私帮助我学习的事情等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【写法指导】注意使用细节描写、侧面烘托、借景抒情的写法表现人物形象及其高尚的精神．在表达方式上，在叙述基础上，适当的抒情、议论会增加文章的感人力量，揭示文章的主旨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【范文】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风记住了花的香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清晨，几声鸟鸣声把我从梦中惊醒，一缕阳光从窗帘缝中偷偷钻进来，调皮地拨开我朦胧的睡眼．我知道天空已经放晴了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推开一扇窗，我看见了一片蔚蓝，几朵雪白的云朵在天空中悠闲地飘过．我呼吸着大自然所给予的新鲜空气，偶尔一缕略带凉意的清风，夹杂着一抹淡淡的花香，拂过脸庞，感觉无比惬意．这花香从哪里飘来？放眼望去，只见一片翠绿中，这儿一抹红，那儿一簇白，原来是三角梅和玉兰花开得正旺呢</w:t>
      </w:r>
      <w:r>
        <w:rPr>
          <w:sz w:val="24"/>
          <w:szCs w:val="24"/>
        </w:rPr>
        <w:t>!</w:t>
      </w:r>
      <w:r>
        <w:rPr>
          <w:sz w:val="24"/>
          <w:szCs w:val="24"/>
        </w:rPr>
        <w:t>若非这雨后一抹花香，我竟没发现窗外已绽放这么绚烂的花朵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感谢这一抹花香，让我领略了淡淡花香后的美丽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生活中，处处都弥漫着花香．每天早晨起床，爸爸妈妈总是早早的把早餐做好，那美味的早餐，就像是一抹花香；走在上学路上，清洁工老人那被晨曦拉得长长的背影，就像是一抹花香；公交车上，售票员阿姨那甜甜的微笑，也似一抹花香；学校里，老师的认真指导，同学们的热心帮助，不也似一抹花香吗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所以，心存感恩吧</w:t>
      </w:r>
      <w:r>
        <w:rPr>
          <w:sz w:val="24"/>
          <w:szCs w:val="24"/>
        </w:rPr>
        <w:t>!</w:t>
      </w:r>
      <w:r>
        <w:rPr>
          <w:sz w:val="24"/>
          <w:szCs w:val="24"/>
        </w:rPr>
        <w:t>小草心存对阳光雨露的感恩，一岁一枯荣之后又萌发新绿；雄鹰心存对蓝天白云的感恩，在清寒玉宇中展翅高飞；溪水心存对巍峨高山的感恩，从山涧低吟飞泻；泥土心存对广袤大地的感恩，在田野里散发沁人的芬芳．我们生活在感恩的世界里，感恩生命的伟大，感恩生活的美好；感恩父母的悉心呵护，感恩老师的谆谆教诲，感恩同学的热心帮助…我们感恩大自然赋予生命的一切恩泽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推开一扇窗，让一抹花香飘进来．心存感恩，这一抹花香，将会变成一片花海中弥漫的花香，随风飘散，无所不在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风记住了花的香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2:15:00Z</dcterms:created>
  <dc:creator/>
  <dc:description/>
  <cp:keywords/>
  <dc:language>en-US</dc:language>
  <cp:lastModifiedBy>xbany</cp:lastModifiedBy>
  <cp:lastPrinted>2017-07-22T12:52:00Z</cp:lastPrinted>
  <dcterms:modified xsi:type="dcterms:W3CDTF">2017-07-23T02:15:00Z</dcterms:modified>
  <cp:revision>3</cp:revision>
  <dc:subject/>
  <dc:title>2017年云南省曲靖市中考语文试卷</dc:title>
</cp:coreProperties>
</file>