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5691505" cy="8659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29300" cy="8660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32145" cy="859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08650" cy="863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31205" cy="865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04840" cy="86429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38800" cy="85413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28335" cy="861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4:06:00Z</dcterms:created>
  <dc:creator>User</dc:creator>
  <dc:description/>
  <dc:language>en-US</dc:language>
  <cp:lastModifiedBy>Administrator</cp:lastModifiedBy>
  <dcterms:modified xsi:type="dcterms:W3CDTF">2019-08-16T05:4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