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16295" cy="852297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916" r="2521" b="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59120" cy="83458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1" t="0" r="0" b="1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65850" cy="815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29" r="21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48045" cy="87693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" t="300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91885" cy="84099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937" r="194" b="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15355" cy="85718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70" t="3714" r="0" b="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29020" cy="866267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1074" b="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636260" cy="8517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49" t="0" r="0" b="3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3110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5908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776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3280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08:00Z</dcterms:created>
  <dc:creator>陈媚</dc:creator>
  <dc:description/>
  <dc:language>en-US</dc:language>
  <cp:lastModifiedBy>Administrator</cp:lastModifiedBy>
  <dcterms:modified xsi:type="dcterms:W3CDTF">2019-07-06T01:5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