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6231255" cy="815340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8549" r="8675" b="2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255" cy="815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234430" cy="835215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3397" r="364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4430" cy="835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278880" cy="839152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839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074410" cy="811784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4410" cy="811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078220" cy="812292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22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220460" cy="8311515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831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209030" cy="8296275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030" cy="829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178550" cy="8256905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0" cy="825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1:10:00Z</dcterms:created>
  <dc:creator>陈媚</dc:creator>
  <dc:description/>
  <dc:language>en-US</dc:language>
  <cp:lastModifiedBy>陈媚</cp:lastModifiedBy>
  <dcterms:modified xsi:type="dcterms:W3CDTF">2019-07-04T01:15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