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2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media/image1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贵阳市中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以下每小题均有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C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D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，其中只有一个选项正确，请用</w:t>
      </w:r>
      <w:r>
        <w:rPr>
          <w:rFonts w:eastAsia="新宋体" w:cs="Times New Roman" w:ascii="Times New Roman" w:hAnsi="Times New Roman"/>
          <w:b/>
          <w:sz w:val="21"/>
          <w:szCs w:val="21"/>
        </w:rPr>
        <w:t>2B</w:t>
      </w:r>
      <w:r>
        <w:rPr>
          <w:rFonts w:ascii="Times New Roman" w:hAnsi="Times New Roman" w:cs="Times New Roman" w:eastAsia="新宋体"/>
          <w:b/>
          <w:sz w:val="21"/>
          <w:szCs w:val="21"/>
        </w:rPr>
        <w:t>铅笔在答题卡相应位置作答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×2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+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由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相同的小立方体搭成的几何体，则它的主视图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66750" cy="7524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选择计算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的最佳方法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运用多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运用平方差公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运用单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运用完全平方公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周长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那么这个菱形的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2575" cy="1190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 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>
          <w:rFonts w:ascii="Times New Roman" w:hAnsi="Times New Roman" w:cs="Times New Roman" w:eastAsia="新宋体"/>
          <w:sz w:val="21"/>
          <w:szCs w:val="21"/>
        </w:rPr>
        <w:t>的正方形网格中，有三个小正方形己经涂成灰色，若再任意涂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白色的小正方形（每个白色的小正方形被涂成灰色的可能性相同），使新构成灰色部分的图形是轴对称图形的概率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952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正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1239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下面是甲乙两位党员使用“学习强国</w:t>
      </w:r>
      <w:r>
        <w:rPr>
          <w:rFonts w:eastAsia="新宋体" w:cs="Times New Roman" w:ascii="Times New Roman" w:hAnsi="Times New Roman"/>
          <w:i/>
          <w:sz w:val="21"/>
          <w:szCs w:val="21"/>
        </w:rPr>
        <w:t>APP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在一天中各项目学习时间的统计图，根据统计图对两人各自学习“文章”的时间占一天总学习时间的百分比作出的判断中，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05985" cy="25057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比乙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比乙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和乙一样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甲和乙无法比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数轴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再分别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圆心，大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两弧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作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的长度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4975" cy="17430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都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，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有两个不同的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5105" cy="12084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若分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56565" cy="3898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如图所示，则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9940" cy="47815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43355" cy="127190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一个袋中装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个红球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黄球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白球，每个球除颜色外都相同，任意摸出一个球，摸到黄球的概率与不是黄球的概率相同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用等分圆的方法，在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的圆中，画出了如图所示的四叶幸运草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四叶幸运草的周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2050" cy="111442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的一个动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为斜边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的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位于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两侧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运动过程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23950" cy="96202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本大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是一个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宽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矩形，两个阴影图形都是一对底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且底边在矩形对边上的平行四边形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含字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代数式表示矩形中空白部分的面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求矩形中空白部分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62100" cy="12287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了提高学生对毒品危害性的认识，我市相关部门每个月都要对学生进行“禁毒知识应知应会”测评．为了激发学生的积极性，某校对达到一定成绩的学生授予“禁毒小卫士”的荣誉称号．为了确定一个适当的奖励目标，该校随机选取了七年级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名学生在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份测评的成绩，数据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收集数据：</w:t>
      </w:r>
      <w:r>
        <w:rPr>
          <w:rFonts w:eastAsia="新宋体" w:cs="Times New Roman" w:ascii="Times New Roman" w:hAnsi="Times New Roman"/>
          <w:sz w:val="21"/>
          <w:szCs w:val="21"/>
        </w:rPr>
        <w:t>90   91   89   96   90   98   90   97   91   98  99   97   91   88   90   97   95   90   95   88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上述数据，将下列表格补充完整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整理、描述数据：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7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9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学生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数据分析：样本数据的平均数、众数和中位数如下表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4"/>
        <w:gridCol w:w="2654"/>
        <w:gridCol w:w="2684"/>
      </w:tblGrid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得出结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所给数据，如果该校想确定七年级前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的学生为“良好”等次，你认为“良好”等次的测评成绩至少定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分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数据应用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数据分析，该校决定在七年级授予测评成绩前</w:t>
      </w:r>
      <w:r>
        <w:rPr>
          <w:rFonts w:eastAsia="新宋体" w:cs="Times New Roman" w:ascii="Times New Roman" w:hAnsi="Times New Roman"/>
          <w:sz w:val="21"/>
          <w:szCs w:val="21"/>
        </w:rPr>
        <w:t>30%</w:t>
      </w:r>
      <w:r>
        <w:rPr>
          <w:rFonts w:ascii="Times New Roman" w:hAnsi="Times New Roman" w:cs="Times New Roman" w:eastAsia="新宋体"/>
          <w:sz w:val="21"/>
          <w:szCs w:val="21"/>
        </w:rPr>
        <w:t>的学生“禁毒小卫士”荣誉称号，请估计评选该荣誉称号的最低分数，并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距离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85925" cy="78105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落实立德树人的根本任务，加强思改、历史学科教师的专业化队伍建设．某校计划从前来应聘的思政专业（一名研究生，一名本科生）、历史专业（一名研究生、一名本科生）的高校毕业生中选聘教师，在政治思想审核合格的条件下，假设每位毕业生被录用的机会相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从中只录用一人，恰好选到思政专业毕业生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从中录用两人，请用列表或画树状图的方法，求恰好选到的是一名思政研究生和一名历史本科生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文具店最近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比较畅销，近两周的销售情况是：第一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30</w:t>
      </w:r>
      <w:r>
        <w:rPr>
          <w:rFonts w:ascii="Times New Roman" w:hAnsi="Times New Roman" w:cs="Times New Roman" w:eastAsia="新宋体"/>
          <w:sz w:val="21"/>
          <w:szCs w:val="21"/>
        </w:rPr>
        <w:t>元；第二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的销售单价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某班准备用不超过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元购买这两种款式的毕业纪念册共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本，求最多能够买多少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所示是我国古代城市用以滞洪或分洪系统的局部截面原理图，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为下水管道口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可绕转轴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自由转动的阀门．平时阀门被管道中排出的水冲开，可排出城市污水；当河水上涨时，阀门会因河水压迫而关闭，以防河水倒灌入城中．若阀门的直径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为检修时阀门开启的位置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阀门被下水道的水冲开与被河水关闭过程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观测水位，当下水道的水冲开阀门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位置时，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俯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7.5°</w:t>
      </w:r>
      <w:r>
        <w:rPr>
          <w:rFonts w:ascii="Times New Roman" w:hAnsi="Times New Roman" w:cs="Times New Roman" w:eastAsia="新宋体"/>
          <w:sz w:val="21"/>
          <w:szCs w:val="21"/>
        </w:rPr>
        <w:t>，若此时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与下水道的水平面齐平，求此时下水道内水的深度．（结果保留小数点后一位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5049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坐标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并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将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向左平移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个单位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同时落在另一个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上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120015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4097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且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对称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二次函数的表达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夹角为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的长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时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84425" cy="13417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数学理解：如图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过斜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之间的数量关系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问题解决：如图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在任意直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，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联系拓广：如图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分别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的数量关系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60165" cy="106426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年贵州省贵阳市中考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以下每小题均有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C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D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，其中只有一个选项正确，请用</w:t>
      </w:r>
      <w:r>
        <w:rPr>
          <w:rFonts w:eastAsia="新宋体" w:cs="Times New Roman" w:ascii="Times New Roman" w:hAnsi="Times New Roman"/>
          <w:b/>
          <w:sz w:val="21"/>
          <w:szCs w:val="21"/>
        </w:rPr>
        <w:t>2B</w:t>
      </w:r>
      <w:r>
        <w:rPr>
          <w:rFonts w:ascii="Times New Roman" w:hAnsi="Times New Roman" w:cs="Times New Roman" w:eastAsia="新宋体"/>
          <w:b/>
          <w:sz w:val="21"/>
          <w:szCs w:val="21"/>
        </w:rPr>
        <w:t>铅笔在答题卡相应位置作答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×2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+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有理数乘方的意义分析得出答案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表示为：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有理数的乘方，正确把握有理数的乘方定义是解题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由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相同的小立方体搭成的几何体，则它的主视图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66750" cy="75247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主视图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列，每列小正方形数目分别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所示：它的主视图是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简单几何体的三视图，正确把握观察角度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选择计算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的最佳方法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运用多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运用平方差公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运用单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运用完全平方公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平方差公式计算得出答案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选择计算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的最佳方法是：运用平方差公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多项式乘法，正确应用公式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周长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那么这个菱形的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93800" cy="91503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 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于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对角线，根据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易证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从而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对角线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周长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菱形的性质、等边三角形的判定和性质．菱形的对角线平分对角，解题的关键是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>
          <w:rFonts w:ascii="Times New Roman" w:hAnsi="Times New Roman" w:cs="Times New Roman" w:eastAsia="新宋体"/>
          <w:sz w:val="21"/>
          <w:szCs w:val="21"/>
        </w:rPr>
        <w:t>的正方形网格中，有三个小正方形己经涂成灰色，若再任意涂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白色的小正方形（每个白色的小正方形被涂成灰色的可能性相同），使新构成灰色部分的图形是轴对称图形的概率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9525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轴对称图形的性质分析得出答案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所示：当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个分别涂成灰色，新构成灰色部分的图形是轴对称图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新构成灰色部分的图形是轴对称图形的概率是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9525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利用轴对称设计图案，正确掌握轴对称图形的性质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正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12395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正六边形的内角和求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，然后根据等腰三角形的性质即可得到结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在正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61390" cy="33528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7" t="-338" r="-1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正多边形和圆、等腰三角形的性质，三角形的内角和，熟记多边形的内角和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下面是甲乙两位党员使用“学习强国</w:t>
      </w:r>
      <w:r>
        <w:rPr>
          <w:rFonts w:eastAsia="新宋体" w:cs="Times New Roman" w:ascii="Times New Roman" w:hAnsi="Times New Roman"/>
          <w:i/>
          <w:sz w:val="21"/>
          <w:szCs w:val="21"/>
        </w:rPr>
        <w:t>APP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在一天中各项目学习时间的统计图，根据统计图对两人各自学习“文章”的时间占一天总学习时间的百分比作出的判断中，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64840" cy="168529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比乙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比乙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和乙一样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甲和乙无法比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扇形统计图可知，乙党员学习文章时间的百分比是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，再由条形统计图求出甲党员学习文章的百分比，进行比较即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扇形统计图可知，乙党员学习文章时间的百分比是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条形统计图求出甲党员学习文章的百分比是</w:t>
      </w:r>
      <w:r>
        <w:rPr>
          <w:rFonts w:eastAsia="新宋体" w:cs="Times New Roman" w:ascii="Times New Roman" w:hAnsi="Times New Roman"/>
          <w:sz w:val="21"/>
          <w:szCs w:val="21"/>
        </w:rPr>
        <w:t>15÷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5+30+10+5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5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甲党员的百分比比乙党员的百分比大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条形统计图和扇形统计图的综合运用．读懂统计图，从不同的统计图中得到必要的信息是解决问题的关键．条形统计图能清楚地表示出每个项目的数据；扇形统计图直接反映部分占总体的百分比大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数轴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题意列方程即可得到结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数轴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两点间的距离：两点间的连线段长叫这两点间的距离．也考查了数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再分别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圆心，大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两弧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作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的长度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4975" cy="1743075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基本作图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再根据等腰三角形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然后利用勾股定理计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作法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9750" cy="22860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作图﹣基本作图：熟练掌握基本作图（作一条线段等于已知线段；作一个角等于已知角；作已知线段的垂直平分线；作已知角的角平分线；过一点作已知直线的垂线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都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，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有两个不同的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5105" cy="120840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两种情况讨论，根据题意列出不等式组，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有两个不同的交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令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7075" cy="36131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7075" cy="36131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图象与系数的关系，一次函数图象上点的坐标特征，二次函数图象点的坐标特征，利用分类讨论思想解决问题是本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若分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56565" cy="389890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分式为零的条件分析得出答案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分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56565" cy="389890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分式的值为零的条件，正确把握定义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如图所示，则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9940" cy="47815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44170" cy="37147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6065" cy="1355725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方程组的解就是两个相应的一次函数图象的交点坐标求解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的交点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9940" cy="47815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44170" cy="37147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44170" cy="37147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一次函数与二元一次方程（组）：方程组的解就是两个相应的一次函数图象的交点坐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一个袋中装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个红球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黄球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白球，每个球除颜色外都相同，任意摸出一个球，摸到黄球的概率与不是黄球的概率相同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m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n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概率相同的频数相同进而得出答案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一个袋中装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个红球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黄球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白球，摸到黄球的概率与不是黄球的概率相同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关系是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概率公式，正确理解概率求法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用等分圆的方法，在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的圆中，画出了如图所示的四叶幸运草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四叶幸运草的周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8</w:t>
      </w:r>
      <w:r>
        <w:rPr>
          <w:rFonts w:eastAsia="Cambria Math" w:cs="Cambria Math" w:ascii="Cambria Math" w:hAnsi="Cambria Math"/>
          <w:sz w:val="21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2050" cy="1114425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题意得出：四叶幸运草的周长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半圆的弧长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圆的周长，由圆的周长公式即可得出结果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题意得：四叶幸运草的周长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半圆的弧长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圆的周长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叶幸运草的周长＝</w:t>
      </w:r>
      <w:r>
        <w:rPr>
          <w:rFonts w:eastAsia="新宋体" w:cs="Times New Roman" w:ascii="Times New Roman" w:hAnsi="Times New Roman"/>
          <w:sz w:val="21"/>
          <w:szCs w:val="21"/>
        </w:rPr>
        <w:t>2×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sz w:val="21"/>
          <w:szCs w:val="21"/>
        </w:rPr>
        <w:t>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正多边形和圆、正方形的性质以及圆周长公式；由题意得出四叶幸运草的周长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圆的周长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的一个动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为斜边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的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位于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两侧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运动过程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13690" cy="34988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92225" cy="1106170"/>
            <wp:effectExtent l="0" t="0" r="0" b="0"/>
            <wp:docPr id="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重合时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重合时，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位置，可知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是</w:t>
      </w:r>
      <w:r>
        <w:rPr>
          <w:rFonts w:eastAsia="新宋体" w:cs="Times New Roman" w:ascii="Times New Roman" w:hAnsi="Times New Roman"/>
          <w:i/>
          <w:sz w:val="21"/>
          <w:szCs w:val="21"/>
        </w:rPr>
        <w:t>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长；由已知条件可以推导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是直角三角形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中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3690" cy="34988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即可求解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是</w:t>
      </w:r>
      <w:r>
        <w:rPr>
          <w:rFonts w:eastAsia="新宋体" w:cs="Times New Roman" w:ascii="Times New Roman" w:hAnsi="Times New Roman"/>
          <w:i/>
          <w:sz w:val="21"/>
          <w:szCs w:val="21"/>
        </w:rPr>
        <w:t>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3690" cy="34988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重合时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3690" cy="34988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3690" cy="34988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重合时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3690" cy="34988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3690" cy="34988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6365" cy="1358900"/>
            <wp:effectExtent l="0" t="0" r="0" b="0"/>
            <wp:docPr id="9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点的轨迹；能够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的运动情况，分析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的运动轨迹是线段，在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度角的直角三角形中求解是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本大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是一个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宽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矩形，两个阴影图形都是一对底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且底边在矩形对边上的平行四边形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含字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代数式表示矩形中空白部分的面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求矩形中空白部分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5100" cy="1129030"/>
            <wp:effectExtent l="0" t="0" r="0" b="0"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空白区域面积＝矩形面积﹣两个阴影平行四边形面积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中间重叠平行四边形面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代入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即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阴影部分面积，平行四边形面积，代数式求值；能够准确求出阴影部分面积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了提高学生对毒品危害性的认识，我市相关部门每个月都要对学生进行“禁毒知识应知应会”测评．为了激发学生的积极性，某校对达到一定成绩的学生授予“禁毒小卫士”的荣誉称号．为了确定一个适当的奖励目标，该校随机选取了七年级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名学生在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份测评的成绩，数据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收集数据：</w:t>
      </w:r>
      <w:r>
        <w:rPr>
          <w:rFonts w:eastAsia="新宋体" w:cs="Times New Roman" w:ascii="Times New Roman" w:hAnsi="Times New Roman"/>
          <w:sz w:val="21"/>
          <w:szCs w:val="21"/>
        </w:rPr>
        <w:t>90   91   89   96   90   98   90   97   91   98  99   97   91   88   90   97   95   90   95   88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上述数据，将下列表格补充完整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整理、描述数据：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7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9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学生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数据分析：样本数据的平均数、众数和中位数如下表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4"/>
        <w:gridCol w:w="2654"/>
        <w:gridCol w:w="2684"/>
      </w:tblGrid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9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得出结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所给数据，如果该校想确定七年级前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的学生为“良好”等次，你认为“良好”等次的测评成绩至少定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9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分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数据应用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数据分析，该校决定在七年级授予测评成绩前</w:t>
      </w:r>
      <w:r>
        <w:rPr>
          <w:rFonts w:eastAsia="新宋体" w:cs="Times New Roman" w:ascii="Times New Roman" w:hAnsi="Times New Roman"/>
          <w:sz w:val="21"/>
          <w:szCs w:val="21"/>
        </w:rPr>
        <w:t>30%</w:t>
      </w:r>
      <w:r>
        <w:rPr>
          <w:rFonts w:ascii="Times New Roman" w:hAnsi="Times New Roman" w:cs="Times New Roman" w:eastAsia="新宋体"/>
          <w:sz w:val="21"/>
          <w:szCs w:val="21"/>
        </w:rPr>
        <w:t>的学生“禁毒小卫士”荣誉称号，请估计评选该荣誉称号的最低分数，并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即可得出结果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20×5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结合题意即可得出结论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20×3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即可得出结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得：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分的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；</w:t>
      </w:r>
      <w:r>
        <w:rPr>
          <w:rFonts w:eastAsia="新宋体" w:cs="Times New Roman" w:ascii="Times New Roman" w:hAnsi="Times New Roman"/>
          <w:sz w:val="21"/>
          <w:szCs w:val="21"/>
        </w:rPr>
        <w:t>97</w:t>
      </w:r>
      <w:r>
        <w:rPr>
          <w:rFonts w:ascii="Times New Roman" w:hAnsi="Times New Roman" w:cs="Times New Roman" w:eastAsia="新宋体"/>
          <w:sz w:val="21"/>
          <w:szCs w:val="21"/>
        </w:rPr>
        <w:t>分的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出现次数最多的是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分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众数是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分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0×5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如果该校想确定七年级前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的学生为“良好”等次，则“良好”等次的测评成绩至少定为</w:t>
      </w:r>
      <w:r>
        <w:rPr>
          <w:rFonts w:eastAsia="新宋体" w:cs="Times New Roman" w:ascii="Times New Roman" w:hAnsi="Times New Roman"/>
          <w:sz w:val="21"/>
          <w:szCs w:val="21"/>
        </w:rPr>
        <w:t>91</w:t>
      </w:r>
      <w:r>
        <w:rPr>
          <w:rFonts w:ascii="Times New Roman" w:hAnsi="Times New Roman" w:cs="Times New Roman" w:eastAsia="新宋体"/>
          <w:sz w:val="21"/>
          <w:szCs w:val="21"/>
        </w:rPr>
        <w:t>分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9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估计评选该荣誉称号的最低分数为</w:t>
      </w:r>
      <w:r>
        <w:rPr>
          <w:rFonts w:eastAsia="新宋体" w:cs="Times New Roman" w:ascii="Times New Roman" w:hAnsi="Times New Roman"/>
          <w:sz w:val="21"/>
          <w:szCs w:val="21"/>
        </w:rPr>
        <w:t>97</w:t>
      </w:r>
      <w:r>
        <w:rPr>
          <w:rFonts w:ascii="Times New Roman" w:hAnsi="Times New Roman" w:cs="Times New Roman" w:eastAsia="新宋体"/>
          <w:sz w:val="21"/>
          <w:szCs w:val="21"/>
        </w:rPr>
        <w:t>分；理由如下：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20×3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估计评选该荣誉称号的最低分数为</w:t>
      </w:r>
      <w:r>
        <w:rPr>
          <w:rFonts w:eastAsia="新宋体" w:cs="Times New Roman" w:ascii="Times New Roman" w:hAnsi="Times New Roman"/>
          <w:sz w:val="21"/>
          <w:szCs w:val="21"/>
        </w:rPr>
        <w:t>97</w:t>
      </w:r>
      <w:r>
        <w:rPr>
          <w:rFonts w:ascii="Times New Roman" w:hAnsi="Times New Roman" w:cs="Times New Roman" w:eastAsia="新宋体"/>
          <w:sz w:val="21"/>
          <w:szCs w:val="21"/>
        </w:rPr>
        <w:t>分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众数、中位数、用样本估计总体等知识；熟练掌握众数、中位数、用样本估计总体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距离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847090"/>
            <wp:effectExtent l="0" t="0" r="0" b="0"/>
            <wp:docPr id="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平行四边形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等量代换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于是得到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根据已知条件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根据直角三角形的判定定理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解直角三角形即可得到结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6280" cy="228600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065" cy="17081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85925" cy="781050"/>
            <wp:effectExtent l="0" t="0" r="0" b="0"/>
            <wp:docPr id="10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行四边形的判定和性质，直角三角形的判定和性质，三角函数的定义，证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落实立德树人的根本任务，加强思改、历史学科教师的专业化队伍建设．某校计划从前来应聘的思政专业（一名研究生，一名本科生）、历史专业（一名研究生、一名本科生）的高校毕业生中选聘教师，在政治思想审核合格的条件下，假设每位毕业生被录用的机会相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从中只录用一人，恰好选到思政专业毕业生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190" cy="33528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从中录用两人，请用列表或画树状图的方法，求恰好选到的是一名思政研究生和一名历史本科生的概率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概率公式即可得出结果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思政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历史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画树状图可知：共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个等可能的结果，恰好选到的是一名思政研究生和一名历史本科生的结果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即可得出结果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从中只录用一人，恰好选到思政专业毕业生的概率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思政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历史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画树状图如图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共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个等可能的结果，恰好选到的是一名思政研究生和一名历史本科生的结果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恰好选到的是一名思政研究生和一名历史本科生的概率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4470" cy="335280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82875" cy="574040"/>
            <wp:effectExtent l="0" t="0" r="0" b="0"/>
            <wp:docPr id="10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列表法与树状图法以及概率公式；根据题意画出树状图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文具店最近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比较畅销，近两周的销售情况是：第一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30</w:t>
      </w:r>
      <w:r>
        <w:rPr>
          <w:rFonts w:ascii="Times New Roman" w:hAnsi="Times New Roman" w:cs="Times New Roman" w:eastAsia="新宋体"/>
          <w:sz w:val="21"/>
          <w:szCs w:val="21"/>
        </w:rPr>
        <w:t>元；第二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的销售单价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某班准备用不超过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元购买这两种款式的毕业纪念册共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本，求最多能够买多少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利用第一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30</w:t>
      </w:r>
      <w:r>
        <w:rPr>
          <w:rFonts w:ascii="Times New Roman" w:hAnsi="Times New Roman" w:cs="Times New Roman" w:eastAsia="新宋体"/>
          <w:sz w:val="21"/>
          <w:szCs w:val="21"/>
        </w:rPr>
        <w:t>元；第二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元，分别得出方程求出答案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不超过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元购买这两种款式的毕业纪念册共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本，得出不等式求出答案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，根据题意可得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4405" cy="382905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296" r="-1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71475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能够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，则购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毕业纪念册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本，根据题意可得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≤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4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最多能够买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一元一次不等式的应用以及二元一次方程组的应用，正确得出等量关系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所示是我国古代城市用以滞洪或分洪系统的局部截面原理图，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为下水管道口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可绕转轴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自由转动的阀门．平时阀门被管道中排出的水冲开，可排出城市污水；当河水上涨时，阀门会因河水压迫而关闭，以防河水倒灌入城中．若阀门的直径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为检修时阀门开启的位置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阀门被下水道的水冲开与被河水关闭过程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观测水位，当下水道的水冲开阀门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位置时，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俯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7.5°</w:t>
      </w:r>
      <w:r>
        <w:rPr>
          <w:rFonts w:ascii="Times New Roman" w:hAnsi="Times New Roman" w:cs="Times New Roman" w:eastAsia="新宋体"/>
          <w:sz w:val="21"/>
          <w:szCs w:val="21"/>
        </w:rPr>
        <w:t>，若此时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与下水道的水平面齐平，求此时下水道内水的深度．（结果保留小数点后一位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504950"/>
            <wp:effectExtent l="0" t="0" r="0" b="0"/>
            <wp:docPr id="11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题意即可得到结论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余角的定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根据等腰三角形的性质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由三角形的外角的性质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解直角三角形即可得到结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阀门被下水道的水冲开与被河水关闭过程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的取值范围为：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eastAsia="新宋体" w:cs="新宋体" w:ascii="新宋体" w:hAnsi="新宋体"/>
          <w:sz w:val="21"/>
          <w:szCs w:val="21"/>
        </w:rPr>
        <w:t>≤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0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7.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8440" cy="349885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29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此时下水道内水的深度约为</w:t>
      </w:r>
      <w:r>
        <w:rPr>
          <w:rFonts w:eastAsia="新宋体" w:cs="Times New Roman" w:ascii="Times New Roman" w:hAnsi="Times New Roman"/>
          <w:sz w:val="21"/>
          <w:szCs w:val="21"/>
        </w:rPr>
        <w:t>29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504950"/>
            <wp:effectExtent l="0" t="0" r="0" b="0"/>
            <wp:docPr id="11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考查俯角的定义，要求学生能借助俯角构造直角三角形并解直角三角形．注意方程思想与数形结合思想的应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坐标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并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将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向左平移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个单位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同时落在另一个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上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1200150"/>
            <wp:effectExtent l="0" t="0" r="0" b="0"/>
            <wp:docPr id="1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一次函数解析式与反比例函数解析式组成方程组，求解即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先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坐标，再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的坐标，列出方程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坐标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坐标分别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反比例函数与一次函数的综合题，一次函数的性质和反比例函数的性质，由点的坐标在函数图象上列等式可解决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409700"/>
            <wp:effectExtent l="0" t="0" r="0" b="0"/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可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0815" cy="19240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0815" cy="192405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根据同弧所对的圆心角相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再根据同弧所对的圆心角和圆周角的关系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利用同位角相等两直线平行，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平行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为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利用切线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垂直于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垂直于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利用平面内垂直于同一条直线的两直线平行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行，根据两直线平行内错角相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由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等量代换可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，再由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利用等边对等角可得出一对角相等，等量代换可得出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三内角相等，确定出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为等边三角形，根据等边三角形的内角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平行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利用两直线平行同位角相等可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再由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得到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为等边三角形，可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B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利用平角的定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也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再加上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可得出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为等边三角形，得到内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P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可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在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中，利用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所对的直角边等于斜边的一半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一半，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等于圆的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等于直径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一半，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四分之一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815" cy="192405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0815" cy="192405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3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为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为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O</w:t>
      </w:r>
      <w:r>
        <w:rPr>
          <w:rFonts w:ascii="Times New Roman" w:hAnsi="Times New Roman" w:cs="Times New Roman" w:eastAsia="新宋体"/>
          <w:sz w:val="21"/>
          <w:szCs w:val="21"/>
        </w:rPr>
        <w:t>为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B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也为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3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409700"/>
            <wp:effectExtent l="0" t="0" r="0" b="0"/>
            <wp:docPr id="1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切线的性质，等边三角形的判定与性质，含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直角三角形的性质，轴对称的性质，圆周角定理，以及平行线的判定与性质，熟练掌握性质及判定是解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且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对称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二次函数的表达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夹角为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的长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时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48660" cy="1828800"/>
            <wp:effectExtent l="0" t="0" r="0" b="0"/>
            <wp:docPr id="1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先根据题意得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，再利用待定系数法求解可得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上方和下方两种情况，先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ascii="Times New Roman" w:hAnsi="Times New Roman" w:cs="Times New Roman" w:eastAsia="新宋体"/>
          <w:sz w:val="21"/>
          <w:szCs w:val="21"/>
        </w:rPr>
        <w:t>的度数，再利用三角函数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长，从而得出答案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对称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范围的右侧、中间和左侧三种情况，结合二次函数的性质求解可得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对称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得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27075" cy="361315"/>
            <wp:effectExtent l="0" t="0" r="0" b="0"/>
            <wp:docPr id="13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61315"/>
            <wp:effectExtent l="0" t="0" r="0" b="0"/>
            <wp:docPr id="1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二次函数的表达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2575" cy="1828800"/>
            <wp:effectExtent l="0" t="0" r="0" b="0"/>
            <wp:docPr id="1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抛物线解析式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上方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8440" cy="349885"/>
            <wp:effectExtent l="0" t="0" r="0" b="0"/>
            <wp:docPr id="1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下方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函数的最小值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正值舍去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函数的最小值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舍去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函数的最小值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4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负值舍去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5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5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二次函数的综合问题，解题的关键是掌握待定系数法求函数解析式、三角函数的运用、二次函数的图象与性质及分类讨论思想的运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数学理解：如图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过斜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之间的数量关系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问题解决：如图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在任意直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，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联系拓广：如图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分别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的数量关系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48785" cy="1171575"/>
            <wp:effectExtent l="0" t="0" r="0" b="0"/>
            <wp:docPr id="1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数学理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等腰直角三角形的性质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5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由正方形的性质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即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5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问题解决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通过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DF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，通过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，可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5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5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由三角形内角和定理可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联系拓广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正方形的性质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由平行线的性质可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N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B</w:t>
      </w:r>
      <w:r>
        <w:rPr>
          <w:rFonts w:ascii="Times New Roman" w:hAnsi="Times New Roman" w:cs="Times New Roman" w:eastAsia="新宋体"/>
          <w:sz w:val="21"/>
          <w:szCs w:val="21"/>
        </w:rPr>
        <w:t>，即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的数量关系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数学理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5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理由如下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5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是正方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2405" cy="170815"/>
            <wp:effectExtent l="0" t="0" r="0" b="0"/>
            <wp:docPr id="15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问题解决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150" cy="1819275"/>
            <wp:effectExtent l="0" t="0" r="0" b="0"/>
            <wp:docPr id="1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是正方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DF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S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6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同理可得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6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5280"/>
            <wp:effectExtent l="0" t="0" r="0" b="0"/>
            <wp:docPr id="16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联系拓广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是正方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ND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MD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N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MN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四边形综合题，考查了正方形的性质，等腰三角形的性质，全等三角形的判定和性质，勾股定理等知识，添加恰当辅助线构造全等三角形是本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19/7/9 9:23:3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卡西莫多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3572579481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1791756</w:t>
      </w:r>
    </w:p>
    <w:sectPr>
      <w:headerReference w:type="default" r:id="rId165"/>
      <w:footerReference w:type="default" r:id="rId1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0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59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6.png"/><Relationship Id="rId74" Type="http://schemas.openxmlformats.org/officeDocument/2006/relationships/image" Target="media/image65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0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6.png"/><Relationship Id="rId124" Type="http://schemas.openxmlformats.org/officeDocument/2006/relationships/image" Target="media/image107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0.png"/><Relationship Id="rId129" Type="http://schemas.openxmlformats.org/officeDocument/2006/relationships/image" Target="media/image108.png"/><Relationship Id="rId130" Type="http://schemas.openxmlformats.org/officeDocument/2006/relationships/image" Target="media/image109.png"/><Relationship Id="rId131" Type="http://schemas.openxmlformats.org/officeDocument/2006/relationships/image" Target="media/image110.png"/><Relationship Id="rId132" Type="http://schemas.openxmlformats.org/officeDocument/2006/relationships/image" Target="media/image111.png"/><Relationship Id="rId133" Type="http://schemas.openxmlformats.org/officeDocument/2006/relationships/image" Target="media/image111.png"/><Relationship Id="rId134" Type="http://schemas.openxmlformats.org/officeDocument/2006/relationships/image" Target="media/image111.png"/><Relationship Id="rId135" Type="http://schemas.openxmlformats.org/officeDocument/2006/relationships/image" Target="media/image112.png"/><Relationship Id="rId136" Type="http://schemas.openxmlformats.org/officeDocument/2006/relationships/image" Target="media/image113.png"/><Relationship Id="rId137" Type="http://schemas.openxmlformats.org/officeDocument/2006/relationships/image" Target="media/image114.png"/><Relationship Id="rId138" Type="http://schemas.openxmlformats.org/officeDocument/2006/relationships/image" Target="media/image115.png"/><Relationship Id="rId139" Type="http://schemas.openxmlformats.org/officeDocument/2006/relationships/image" Target="media/image116.png"/><Relationship Id="rId140" Type="http://schemas.openxmlformats.org/officeDocument/2006/relationships/image" Target="media/image117.png"/><Relationship Id="rId141" Type="http://schemas.openxmlformats.org/officeDocument/2006/relationships/image" Target="media/image118.png"/><Relationship Id="rId142" Type="http://schemas.openxmlformats.org/officeDocument/2006/relationships/image" Target="media/image119.png"/><Relationship Id="rId143" Type="http://schemas.openxmlformats.org/officeDocument/2006/relationships/image" Target="media/image119.png"/><Relationship Id="rId144" Type="http://schemas.openxmlformats.org/officeDocument/2006/relationships/image" Target="media/image119.png"/><Relationship Id="rId145" Type="http://schemas.openxmlformats.org/officeDocument/2006/relationships/image" Target="media/image119.png"/><Relationship Id="rId146" Type="http://schemas.openxmlformats.org/officeDocument/2006/relationships/image" Target="media/image120.png"/><Relationship Id="rId147" Type="http://schemas.openxmlformats.org/officeDocument/2006/relationships/image" Target="media/image120.png"/><Relationship Id="rId148" Type="http://schemas.openxmlformats.org/officeDocument/2006/relationships/image" Target="media/image120.png"/><Relationship Id="rId149" Type="http://schemas.openxmlformats.org/officeDocument/2006/relationships/image" Target="media/image121.png"/><Relationship Id="rId150" Type="http://schemas.openxmlformats.org/officeDocument/2006/relationships/image" Target="media/image122.png"/><Relationship Id="rId151" Type="http://schemas.openxmlformats.org/officeDocument/2006/relationships/image" Target="media/image121.png"/><Relationship Id="rId152" Type="http://schemas.openxmlformats.org/officeDocument/2006/relationships/image" Target="media/image122.png"/><Relationship Id="rId153" Type="http://schemas.openxmlformats.org/officeDocument/2006/relationships/image" Target="media/image123.png"/><Relationship Id="rId154" Type="http://schemas.openxmlformats.org/officeDocument/2006/relationships/image" Target="media/image124.png"/><Relationship Id="rId155" Type="http://schemas.openxmlformats.org/officeDocument/2006/relationships/image" Target="media/image124.png"/><Relationship Id="rId156" Type="http://schemas.openxmlformats.org/officeDocument/2006/relationships/image" Target="media/image125.png"/><Relationship Id="rId157" Type="http://schemas.openxmlformats.org/officeDocument/2006/relationships/image" Target="media/image125.png"/><Relationship Id="rId158" Type="http://schemas.openxmlformats.org/officeDocument/2006/relationships/image" Target="media/image124.png"/><Relationship Id="rId159" Type="http://schemas.openxmlformats.org/officeDocument/2006/relationships/image" Target="media/image126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8.png"/><Relationship Id="rId164" Type="http://schemas.openxmlformats.org/officeDocument/2006/relationships/image" Target="media/image128.png"/><Relationship Id="rId165" Type="http://schemas.openxmlformats.org/officeDocument/2006/relationships/header" Target="header1.xml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23:37Z</dcterms:created>
  <dc:creator>©2010-2019 jyeoo.com</dc:creator>
  <dc:description/>
  <cp:keywords>jyeoo 菁优网</cp:keywords>
  <dc:language>en-US</dc:language>
  <cp:lastModifiedBy>卡西莫多的</cp:lastModifiedBy>
  <cp:lastPrinted>2019-07-09T17:23:00Z</cp:lastPrinted>
  <dcterms:modified xsi:type="dcterms:W3CDTF">2019-07-14T10:04:08Z</dcterms:modified>
  <cp:revision>1</cp:revision>
  <dc:subject/>
  <dc:title>2019年贵州省贵阳市中考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