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150600</wp:posOffset>
            </wp:positionH>
            <wp:positionV relativeFrom="page">
              <wp:posOffset>10287000</wp:posOffset>
            </wp:positionV>
            <wp:extent cx="342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02  </w:t>
      </w:r>
      <w:r>
        <w:rPr>
          <w:rFonts w:eastAsia="黑体;SimHei"/>
          <w:bCs/>
          <w:sz w:val="32"/>
          <w:szCs w:val="32"/>
        </w:rPr>
        <w:t>统一多民族国家的建立与巩固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09  </w:t>
      </w:r>
      <w:r>
        <w:rPr>
          <w:b/>
          <w:sz w:val="28"/>
          <w:szCs w:val="28"/>
        </w:rPr>
        <w:t>秦统一中国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一位历史学家说，秦始皇的残酷无道达到离奇的境界；可是他统一中国的工作，用长远的眼光设计，又用精到的手腕完成。以下史实能支持后一种观点的是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实行郡县制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建造阿房宫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统一度量衡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④</w:t>
      </w:r>
      <w:r>
        <w:rPr/>
        <w:t>修建骊山陵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①②</w:t>
      </w:r>
      <w:r>
        <w:rPr/>
        <w:tab/>
        <w:tab/>
        <w:tab/>
        <w:tab/>
      </w:r>
      <w:r>
        <w:rPr/>
        <w:t>B</w:t>
      </w:r>
      <w:r>
        <w:rPr/>
        <w:t>．①③</w:t>
      </w:r>
      <w:r>
        <w:rPr/>
        <w:tab/>
        <w:tab/>
        <w:tab/>
        <w:tab/>
      </w:r>
      <w:r>
        <w:rPr/>
        <w:t>C</w:t>
      </w:r>
      <w:r>
        <w:rPr/>
        <w:t>．②③</w:t>
      </w:r>
      <w:r>
        <w:rPr/>
        <w:tab/>
        <w:tab/>
        <w:tab/>
        <w:tab/>
      </w:r>
      <w:r>
        <w:rPr/>
        <w:t>D</w:t>
      </w:r>
      <w:r>
        <w:rPr/>
        <w:t>．②④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监察制度，我国古已有之。秦朝负责监察百官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刺史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丞相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太尉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御史大夫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/>
        <w:t>下图为</w:t>
      </w:r>
      <w:r>
        <w:rPr/>
        <w:t>2002</w:t>
      </w:r>
      <w:r>
        <w:rPr/>
        <w:t>年</w:t>
      </w:r>
      <w:r>
        <w:rPr/>
        <w:t>6</w:t>
      </w:r>
      <w:r>
        <w:rPr/>
        <w:t>月出土的湘西里耶秦简（局部），其中出现了“洞庭郡”的文字记载。此考古发现，印证了秦朝在地方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781050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全面推行郡县制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统一了度量衡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流通圆形方孔钱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实行车轨统一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甘肃武威</w:t>
      </w:r>
      <w:r>
        <w:rPr>
          <w:b/>
          <w:color w:val="FF0000"/>
        </w:rPr>
        <w:t>）</w:t>
      </w:r>
      <w:r>
        <w:rPr/>
        <w:t>秦初，廷尉李斯上奏曰：“周天子所封子弟同姓甚众，然后属疏远，相攻击如仇雠，诸侯更相诛伐，周天子弗能禁止。”秦始皇听取了李斯的建议，在地方实行了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分封制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郡县制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行省制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刺史制度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）</w:t>
      </w:r>
      <w:r>
        <w:rPr/>
        <w:t>下图的秦朝行政系统简表中</w:t>
      </w:r>
      <w:r>
        <w:rPr>
          <w:rFonts w:ascii="宋体;SimSun" w:hAnsi="宋体;SimSun" w:cs="宋体;SimSun"/>
        </w:rPr>
        <w:t>①</w:t>
      </w:r>
      <w:r>
        <w:rPr/>
        <w:t>、</w:t>
      </w:r>
      <w:r>
        <w:rPr>
          <w:rFonts w:ascii="宋体;SimSun" w:hAnsi="宋体;SimSun" w:cs="宋体;SimSun"/>
        </w:rPr>
        <w:t>②</w:t>
      </w:r>
      <w:r>
        <w:rPr/>
        <w:t>分别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26314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大学士、郡守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大学士、州长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丞相、郡守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丞相、州长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</w:rPr>
        <w:t>秦末农民大起义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1  </w:t>
      </w:r>
      <w:r>
        <w:rPr>
          <w:b/>
          <w:sz w:val="28"/>
          <w:szCs w:val="28"/>
        </w:rPr>
        <w:t>西汉建立和“文景之治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2  </w:t>
      </w:r>
      <w:r>
        <w:rPr>
          <w:b/>
          <w:sz w:val="28"/>
          <w:szCs w:val="28"/>
        </w:rPr>
        <w:t>汉武帝巩固大一统王朝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节选）</w:t>
      </w:r>
      <w:r>
        <w:rPr/>
        <w:t>阅读材料，结合所学知识回答问题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材料一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6325" cy="235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材料一，指出汉武帝治理滇池地区的主要措施及其作用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3  </w:t>
      </w:r>
      <w:r>
        <w:rPr>
          <w:b/>
          <w:sz w:val="28"/>
          <w:szCs w:val="28"/>
        </w:rPr>
        <w:t>东汉的兴衰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4  </w:t>
      </w:r>
      <w:r>
        <w:rPr>
          <w:b/>
          <w:sz w:val="28"/>
          <w:szCs w:val="28"/>
        </w:rPr>
        <w:t>沟通中外文明的“丝绸之路”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习近平主席在</w:t>
      </w:r>
      <w:r>
        <w:rPr/>
        <w:t>2013</w:t>
      </w:r>
      <w:r>
        <w:rPr/>
        <w:t>年提出共建“丝绸之路经济带”和“</w:t>
      </w:r>
      <w:r>
        <w:rPr/>
        <w:t>21</w:t>
      </w:r>
      <w:r>
        <w:rPr/>
        <w:t>世纪海上丝绸之路”的战略构想，旨在借“丝绸之路”这一历史符号，沟通历史与未来，连接中国与世界。中国古代“丝绸之路”的开通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使世界连成了一个整体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加速了殖民扩张和殖民掠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促进了区域文明的交流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促进了亚非与拉美地区的贸易往来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1877</w:t>
      </w:r>
      <w:r>
        <w:rPr/>
        <w:t>年，西方学者首次使用了“丝绸之路”一词，用于描述汉代时期的中国和中亚，西亚以及印度之间的丝绸贸易交通线。这里介绍的是“丝绸之路”的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产生背景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主要行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路线走向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开通前提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节选）</w:t>
      </w:r>
      <w:r>
        <w:rPr/>
        <w:t>阅读下列材料：</w:t>
      </w:r>
    </w:p>
    <w:p>
      <w:pPr>
        <w:pStyle w:val="Normal"/>
        <w:spacing w:lineRule="auto" w:line="360"/>
        <w:textAlignment w:val="center"/>
        <w:rPr/>
      </w:pPr>
      <w:r>
        <w:rPr/>
        <w:t>材料一</w:t>
      </w:r>
      <w:r>
        <w:rPr>
          <w:rFonts w:eastAsia="Times New Roman"/>
        </w:rPr>
        <w:t xml:space="preserve">  </w:t>
      </w:r>
      <w:r>
        <w:rPr/>
        <w:t>西汉一朝各方面的代表人物，集中出现在汉武帝时期。这些代表人物的许多活动及其成果，都是具有开创性的、集大成的，在中国古代历史上有着巨大的、长久的影响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以上材料均摘编自甘霖《变局》</w:t>
      </w:r>
    </w:p>
    <w:p>
      <w:pPr>
        <w:pStyle w:val="Normal"/>
        <w:spacing w:lineRule="auto" w:line="360"/>
        <w:textAlignment w:val="center"/>
        <w:rPr/>
      </w:pPr>
      <w:r>
        <w:rPr/>
        <w:t>请回答</w:t>
      </w:r>
      <w:r>
        <w:rPr/>
        <w:t>：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据材料一并结合所学知识，举出一例汉武帝时期“具有开创性、集大成”特点的代表人物及其主要成果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>
          <w:color w:val="000000"/>
        </w:rPr>
        <w:t>阅读下列材料并结合所学知识，回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13</w:t>
      </w:r>
      <w:r>
        <w:rPr>
          <w:color w:val="000000"/>
        </w:rPr>
        <w:t>年，习近平主席提出与有关国家共同建设“丝绸之路经济带”和“</w:t>
      </w:r>
      <w:r>
        <w:rPr>
          <w:color w:val="000000"/>
        </w:rPr>
        <w:t>21</w:t>
      </w:r>
      <w:r>
        <w:rPr>
          <w:color w:val="000000"/>
        </w:rPr>
        <w:t>世纪海上丝绸之路”，即“一带一路”的战略。历史上，自从张骞开辟通往西域的道路后，商人们载着汉朝的丝绸等货物，从长安穿过河西走廊，经西域运往中亚、西亚，再转运到更远的欧洲。这条沟通欧亚的陆上交通道路，就是著名的“丝绸之路”。通过这条道路，汉朝的丝绸、漆器等物品，以及开渠、凿井、铸铁等技术传到西域；西域的良种马、宝石等，以及核桃、葡萄等植物，以至多种乐器和歌舞等传入中国。汉武帝还大力开辟海上交通。其中，从山东沿海出发的船只穿过黄海，可到达朝鲜、日本。更重要的一条航线是从东南沿海港口出发，经中南半岛南下，绕过马来半岛，穿过马六甲海峡，通往孟加拉湾沿岸，最远抵达印度半岛南端和斯里兰卡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摘编自部编版义务教育教科书《中国历史》七年级上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请回答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根据材料并结合所学知识，概括汉武帝时期丝绸之路发展的表现。简析汉武帝时期丝绸之路发展的原因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节选）</w:t>
      </w:r>
      <w:r>
        <w:rPr/>
        <w:t>阅读下列材料，回答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材料一</w:t>
      </w:r>
    </w:p>
    <w:p>
      <w:pPr>
        <w:pStyle w:val="Normal"/>
        <w:spacing w:lineRule="auto" w:line="360"/>
        <w:jc w:val="center"/>
        <w:textAlignment w:val="center"/>
        <w:rPr>
          <w:rFonts w:ascii="Time New Romans;Times New Roman" w:hAnsi="Time New Romans;Times New Roman" w:cs="宋体;SimSun"/>
        </w:rPr>
      </w:pPr>
      <w:r>
        <w:rPr>
          <w:rFonts w:cs="宋体;SimSun" w:ascii="Time New Romans;Times New Roman" w:hAnsi="Time New Romans;Times New Roman"/>
        </w:rPr>
        <w:drawing>
          <wp:inline distT="0" distB="0" distL="0" distR="0">
            <wp:extent cx="5287010" cy="96774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材料一标示出的实物是通过什么之路相互交流的？为了管理西域地区，西汉设立了什么行政机构？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</w:t>
      </w:r>
      <w:r>
        <w:rPr>
          <w:b/>
          <w:sz w:val="28"/>
          <w:szCs w:val="28"/>
        </w:rPr>
        <w:t xml:space="preserve">15  </w:t>
      </w:r>
      <w:r>
        <w:rPr>
          <w:b/>
          <w:sz w:val="28"/>
          <w:szCs w:val="28"/>
        </w:rPr>
        <w:t>两汉的科技和文化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“自古书契多编以竹简，其用缣帛者谓之为纸，缣贵而简重，并不便于人……用树肤、麻头及敝布、鱼网以为纸。”下列人物中促成这一变化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李冰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蔡伦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祖冲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毕昇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蔡伦被誉为“影响人类历史进程的</w:t>
      </w:r>
      <w:r>
        <w:rPr/>
        <w:t>100</w:t>
      </w:r>
      <w:r>
        <w:rPr/>
        <w:t>名人”“人类有史以来最佳发明家”之一，是因为他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改进造纸术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发明印刷术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修筑都江堰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编著《史记》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辽宁大连）</w:t>
      </w:r>
      <w:r>
        <w:rPr/>
        <w:t>我国古代科技领域的四大发明对世界文明的进步贡献巨大。在古代世界四大发明中出现于汉朝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造纸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火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印刷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指南针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内蒙古呼伦贝尔市、兴安盟）</w:t>
      </w:r>
      <w:r>
        <w:rPr/>
        <w:t>东汉末年的一位名医，他发明了“麻沸散”，创编了“五禽戏”，这个人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张仲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华佗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祖冲之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李时珍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广西贺州</w:t>
      </w:r>
      <w:r>
        <w:rPr>
          <w:b/>
          <w:color w:val="FF0000"/>
        </w:rPr>
        <w:t>）</w:t>
      </w:r>
      <w:r>
        <w:rPr/>
        <w:t>《后汉书</w:t>
      </w:r>
      <w:r>
        <w:rPr/>
        <w:t>·</w:t>
      </w:r>
      <w:r>
        <w:rPr/>
        <w:t>华佗传》记载：华佗对他的学生吴普说：“动摇则谷气得销，血脉流通，病不得生。”据此可知，华佗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善治伤寒杂病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开创了中医临床理论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擅长外科手术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认识到运动有益健康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6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四川达州</w:t>
      </w:r>
      <w:r>
        <w:rPr>
          <w:b/>
          <w:color w:val="FF0000"/>
        </w:rPr>
        <w:t>）</w:t>
      </w:r>
      <w:r>
        <w:rPr/>
        <w:t>历经几千年的风雨，中国人的文化风味都留在了一部部厚重的典籍里。假如要介绍下图中被隐去的典籍，你将选择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933450" cy="1438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1390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中国历史上第一部编年体通史，鲁迅先生曾称它是“史家之绝唱，无韵之《离骚》”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一部农业百科全书，集古代农业之大成并吸取了西方科技知识的农学专著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该书记载了从黄帝到汉武帝时期，上下三千年的历史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全面总结了我国古代药物学的成就，在世界医学领域有很高的学术地位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综合】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节选）</w:t>
      </w:r>
      <w:r>
        <w:rPr/>
        <w:t>我国统一的多民族国家已有</w:t>
      </w:r>
      <w:r>
        <w:rPr/>
        <w:t>2000</w:t>
      </w:r>
      <w:r>
        <w:rPr/>
        <w:t>多年的发展历史，“大一统”的情怀成为维系民族团结与国家统一的牢固纽带。阅读下列材料，并结合所学知识，回答相关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材料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华夏民族大一统的国家伟业到了汉武帝时代，完成了从地理空间到精神空间的整合与凝聚，正是这个伟大而充满凝聚力的民族共同体，承载着中华文明古往今来的生生不息。</w:t>
      </w:r>
      <w:r>
        <w:rPr>
          <w:color w:val="000000"/>
        </w:rPr>
        <w:t>2000</w:t>
      </w:r>
      <w:r>
        <w:rPr>
          <w:color w:val="000000"/>
        </w:rPr>
        <w:t>多年来的中国历尽沧桑，也曾战乱分裂，但是不管危机多么深重，由秦汉帝国开创这一民族共同体总是能够重新走上统一、安定的大道，重现蓬勃生机。</w:t>
      </w:r>
    </w:p>
    <w:p>
      <w:pPr>
        <w:pStyle w:val="Normal"/>
        <w:spacing w:lineRule="auto" w:line="360"/>
        <w:jc w:val="right"/>
        <w:textAlignment w:val="center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翦伯赞《中国史十五讲》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材料一中开创“华夏民族大一统的国家伟业”的皇帝为巩固统一国家在经济上采取了哪些措施？汉武帝为实现“从地理空间到精神空间的整合与凝聚”，在政治和思想方面分别采取了什么措施？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9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8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10-31T02:37:00Z</dcterms:modified>
  <cp:revision>72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