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785600</wp:posOffset>
            </wp:positionH>
            <wp:positionV relativeFrom="page">
              <wp:posOffset>119634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2  </w:t>
      </w:r>
      <w:r>
        <w:rPr>
          <w:rFonts w:eastAsia="黑体;SimHei"/>
          <w:bCs/>
          <w:sz w:val="32"/>
          <w:szCs w:val="32"/>
        </w:rPr>
        <w:t>统一多民族国家的建立与巩固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09  </w:t>
      </w:r>
      <w:r>
        <w:rPr>
          <w:b/>
          <w:sz w:val="28"/>
          <w:szCs w:val="28"/>
        </w:rPr>
        <w:t>秦统一中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一位历史学家说，秦始皇的残酷无道达到离奇的境界；可是他统一中国的工作，用长远的眼光设计，又用精到的手腕完成。以下史实能支持后一种观点的是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实行郡县制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建造阿房宫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统一度量衡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修建骊山陵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①②</w:t>
      </w:r>
      <w:r>
        <w:rPr/>
        <w:tab/>
        <w:tab/>
        <w:tab/>
        <w:tab/>
      </w:r>
      <w:r>
        <w:rPr/>
        <w:t>B</w:t>
      </w:r>
      <w:r>
        <w:rPr/>
        <w:t>．①③</w:t>
      </w:r>
      <w:r>
        <w:rPr/>
        <w:tab/>
        <w:tab/>
        <w:tab/>
        <w:tab/>
      </w:r>
      <w:r>
        <w:rPr/>
        <w:t>C</w:t>
      </w:r>
      <w:r>
        <w:rPr/>
        <w:t>．②③</w:t>
      </w:r>
      <w:r>
        <w:rPr/>
        <w:tab/>
        <w:tab/>
        <w:tab/>
        <w:tab/>
      </w:r>
      <w:r>
        <w:rPr/>
        <w:t>D</w:t>
      </w:r>
      <w:r>
        <w:rPr/>
        <w:t>．②④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据所学知，秦始皇统一六国后，实行郡县制，建立了专制主义中央集权制度，为后世王朝一直沿用；还统一度量衡、货币；为了开发岭南地区，他兴修灵渠，沟通了长江水系和珠江水系，为中原与岭南地区的经济文化交流，提供了有利条件，他还派兵攻打越族。①③符合题意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监察制度，我国古已有之。秦朝负责监察百官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刺史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丞相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太尉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御史大夫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知识，统一后，嬴政为加强对全国的统治，创立了大一统的中央集权制度。在皇帝之下，设有中央政权机构，由丞相、太尉、御史大夫统领，分别掌管行政、军事和监察事务，最后的决断权由皇帝掌控。</w:t>
      </w:r>
      <w:r>
        <w:rPr>
          <w:color w:val="FF0000"/>
        </w:rPr>
        <w:t>D</w:t>
      </w:r>
      <w:r>
        <w:rPr>
          <w:color w:val="FF0000"/>
        </w:rPr>
        <w:t>项符合题意，</w:t>
      </w:r>
      <w:r>
        <w:rPr>
          <w:color w:val="FF0000"/>
        </w:rPr>
        <w:t>ABC</w:t>
      </w:r>
      <w:r>
        <w:rPr>
          <w:color w:val="FF0000"/>
        </w:rPr>
        <w:t>不符合题意，故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下图为</w:t>
      </w:r>
      <w:r>
        <w:rPr/>
        <w:t>2002</w:t>
      </w:r>
      <w:r>
        <w:rPr/>
        <w:t>年</w:t>
      </w:r>
      <w:r>
        <w:rPr/>
        <w:t>6</w:t>
      </w:r>
      <w:r>
        <w:rPr/>
        <w:t>月出土的湘西里耶秦简（局部），其中出现了“洞庭郡”的文字记载。此考古发现，印证了秦朝在地方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78105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全面推行郡县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统一了度量衡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流通圆形方孔钱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实行车轨统一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可知，秦朝统一以后，为加强中央集权，在地方上推行郡县制，分天下为</w:t>
      </w:r>
      <w:r>
        <w:rPr>
          <w:color w:val="FF0000"/>
        </w:rPr>
        <w:t>36</w:t>
      </w:r>
      <w:r>
        <w:rPr>
          <w:color w:val="FF0000"/>
        </w:rPr>
        <w:t>郡，郡下设县。郡县制的推行，在我国历史上影响深远。根据题干材料“洞庭郡”的文字记载，说明秦朝实行了郡县制度，所以此考古发现，印证了秦朝在地方全面推行郡县制，</w:t>
      </w:r>
      <w:r>
        <w:rPr>
          <w:color w:val="FF0000"/>
        </w:rPr>
        <w:t>A</w:t>
      </w:r>
      <w:r>
        <w:rPr>
          <w:color w:val="FF0000"/>
        </w:rPr>
        <w:t>项符合题意。由此分析</w:t>
      </w:r>
      <w:r>
        <w:rPr>
          <w:color w:val="FF0000"/>
        </w:rPr>
        <w:t>BCD</w:t>
      </w:r>
      <w:r>
        <w:rPr>
          <w:color w:val="FF0000"/>
        </w:rPr>
        <w:t>三项均不符合题意，与郡县制无关，排除，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甘肃武威</w:t>
      </w:r>
      <w:r>
        <w:rPr>
          <w:b/>
          <w:color w:val="FF0000"/>
        </w:rPr>
        <w:t>）</w:t>
      </w:r>
      <w:r>
        <w:rPr/>
        <w:t>秦初，廷尉李斯上奏曰：“周天子所封子弟同姓甚众，然后属疏远，相攻击如仇雠，诸侯更相诛伐，周天子弗能禁止。”秦始皇听取了李斯的建议，在地方实行了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分封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郡县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行省制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刺史制度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“周天子所封子弟同姓甚众，然后属疏远”说明了李斯看到分封制导致了诸侯征战割据的局面，体现李斯反对分封制，根据所学知识可知，秦始皇接受李斯的建议，在地方实行郡县制，加强对地方的控制，加强中央集权。故</w:t>
      </w:r>
      <w:r>
        <w:rPr>
          <w:color w:val="FF0000"/>
        </w:rPr>
        <w:t>B</w:t>
      </w:r>
      <w:r>
        <w:rPr>
          <w:color w:val="FF0000"/>
        </w:rPr>
        <w:t>符合题意。</w:t>
      </w:r>
      <w:r>
        <w:rPr>
          <w:color w:val="FF0000"/>
        </w:rPr>
        <w:t>ACD</w:t>
      </w:r>
      <w:r>
        <w:rPr>
          <w:color w:val="FF0000"/>
        </w:rPr>
        <w:t>不符合题意应排除。所以应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下图的秦朝行政系统简表中</w:t>
      </w:r>
      <w:r>
        <w:rPr>
          <w:rFonts w:ascii="宋体;SimSun" w:hAnsi="宋体;SimSun" w:cs="宋体;SimSun"/>
        </w:rPr>
        <w:t>①</w:t>
      </w:r>
      <w:r>
        <w:rPr/>
        <w:t>、</w:t>
      </w:r>
      <w:r>
        <w:rPr>
          <w:rFonts w:ascii="宋体;SimSun" w:hAnsi="宋体;SimSun" w:cs="宋体;SimSun"/>
        </w:rPr>
        <w:t>②</w:t>
      </w:r>
      <w:r>
        <w:rPr/>
        <w:t>分别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26314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大学士、郡守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大学士、州长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丞相、郡守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丞相、州长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据题干图片内容，结合所学可知，秦始皇创立了中央集权制。秦始皇规定皇帝是国家的最高统治者，皇帝之下设立三公九卿制的中央政权机构。“三公”是指丞相、太尉和御史大夫，他们分别协助皇帝掌管全国的政务、军事和监察百官，在地方实行郡县制，郡的长官叫郡守，县的长官叫县令。故秦朝行政系统简表中</w:t>
      </w:r>
      <w:r>
        <w:rPr>
          <w:color w:val="FF0000"/>
        </w:rPr>
        <w:t>①</w:t>
      </w:r>
      <w:r>
        <w:rPr>
          <w:color w:val="FF0000"/>
        </w:rPr>
        <w:t>、</w:t>
      </w:r>
      <w:r>
        <w:rPr>
          <w:color w:val="FF0000"/>
        </w:rPr>
        <w:t>②</w:t>
      </w:r>
      <w:r>
        <w:rPr>
          <w:color w:val="FF0000"/>
        </w:rPr>
        <w:t>分别是丞相、郡守。故</w:t>
      </w:r>
      <w:r>
        <w:rPr>
          <w:color w:val="FF0000"/>
        </w:rPr>
        <w:t>C</w:t>
      </w:r>
      <w:r>
        <w:rPr>
          <w:color w:val="FF0000"/>
        </w:rPr>
        <w:t>符合题意。明代废除丞相后设大学士以备顾问；汉时设州，长官称刺史，故</w:t>
      </w:r>
      <w:r>
        <w:rPr>
          <w:color w:val="FF0000"/>
        </w:rPr>
        <w:t>ABD</w:t>
      </w:r>
      <w:r>
        <w:rPr>
          <w:color w:val="FF0000"/>
        </w:rPr>
        <w:t>均不符合题意。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</w:rPr>
        <w:t>秦末农民大起义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1  </w:t>
      </w:r>
      <w:r>
        <w:rPr>
          <w:b/>
          <w:sz w:val="28"/>
          <w:szCs w:val="28"/>
        </w:rPr>
        <w:t>西汉建立和“文景之治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2  </w:t>
      </w:r>
      <w:r>
        <w:rPr>
          <w:b/>
          <w:sz w:val="28"/>
          <w:szCs w:val="28"/>
        </w:rPr>
        <w:t>汉武帝巩固大一统王朝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/>
        <w:t>阅读材料，结合所学知识回答问题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6325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材料一，指出汉武帝治理滇池地区的主要措施及其作用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措施：封王，设置郡县。作用：中原先进技术、文化的传播，促进滇池地区社会进步，使滇池地区的经济发展达到一个新的水平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根据材料一“金印及文字材料”，结合所学知识可知，汉武帝治理滇池地区的主要措施是封王，设置郡县。有利于中原先进技术、文化的传播，促进滇池地区社会进步，使滇池地区的经济发展达到一个新的水平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3  </w:t>
      </w:r>
      <w:r>
        <w:rPr>
          <w:b/>
          <w:sz w:val="28"/>
          <w:szCs w:val="28"/>
        </w:rPr>
        <w:t>东汉的兴衰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4  </w:t>
      </w:r>
      <w:r>
        <w:rPr>
          <w:b/>
          <w:sz w:val="28"/>
          <w:szCs w:val="28"/>
        </w:rPr>
        <w:t>沟通中外文明的“丝绸之路”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习近平主席在</w:t>
      </w:r>
      <w:r>
        <w:rPr/>
        <w:t>2013</w:t>
      </w:r>
      <w:r>
        <w:rPr/>
        <w:t>年提出共建“丝绸之路经济带”和“</w:t>
      </w:r>
      <w:r>
        <w:rPr/>
        <w:t>21</w:t>
      </w:r>
      <w:r>
        <w:rPr/>
        <w:t>世纪海上丝绸之路”的战略构想，旨在借“丝绸之路”这一历史符号，沟通历史与未来，连接中国与世界。中国古代“丝绸之路”的开通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使世界连成了一个整体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加速了殖民扩张和殖民掠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促进了区域文明的交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促进了亚非与拉美地区的贸易往来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结合所学知识可知，</w:t>
      </w:r>
      <w:r>
        <w:rPr>
          <w:color w:val="FF0000"/>
        </w:rPr>
        <w:t>A</w:t>
      </w:r>
      <w:r>
        <w:rPr>
          <w:color w:val="FF0000"/>
        </w:rPr>
        <w:t>项使世界连成一个整体是新航路开辟的影响；</w:t>
      </w:r>
      <w:r>
        <w:rPr>
          <w:color w:val="FF0000"/>
        </w:rPr>
        <w:t>B</w:t>
      </w:r>
      <w:r>
        <w:rPr>
          <w:color w:val="FF0000"/>
        </w:rPr>
        <w:t>项加速了殖民扩张和掠夺也是新航路开辟的影响；</w:t>
      </w:r>
      <w:r>
        <w:rPr>
          <w:color w:val="FF0000"/>
        </w:rPr>
        <w:t>C</w:t>
      </w:r>
      <w:r>
        <w:rPr>
          <w:color w:val="FF0000"/>
        </w:rPr>
        <w:t>项促进了区域文明的交流是丝绸之路的影响。丝绸之路是古代亚欧互通有无的商贸大道，是促进亚欧各国和中国的友好往来、沟通东西方文化的友谊之路。</w:t>
      </w:r>
      <w:r>
        <w:rPr>
          <w:color w:val="FF0000"/>
        </w:rPr>
        <w:t>D</w:t>
      </w:r>
      <w:r>
        <w:rPr>
          <w:color w:val="FF0000"/>
        </w:rPr>
        <w:t>项促进了亚非与拉美地区的贸易往来，这不是中国古代丝绸之路的影响，美洲地区的发现是在新航路开辟过程中发现的，故本题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1877</w:t>
      </w:r>
      <w:r>
        <w:rPr/>
        <w:t>年，西方学者首次使用了“丝绸之路”一词，用于描述汉代时期的中国和中亚，西亚以及印度之间的丝绸贸易交通线。这里介绍的是“丝绸之路”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产生背景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主要行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路线走向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开通前提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题干信息：</w:t>
      </w:r>
      <w:r>
        <w:rPr>
          <w:color w:val="FF0000"/>
        </w:rPr>
        <w:t>1877</w:t>
      </w:r>
      <w:r>
        <w:rPr>
          <w:color w:val="FF0000"/>
        </w:rPr>
        <w:t>年，西方学者首次使用了“丝绸之路”一词，用于描述汉代时期的中国和中亚，西亚以及印度之间的丝绸贸易交通线。这里介绍的是“丝绸之路”的路线走向，故</w:t>
      </w:r>
      <w:r>
        <w:rPr>
          <w:color w:val="FF0000"/>
        </w:rPr>
        <w:t>C</w:t>
      </w:r>
      <w:r>
        <w:rPr>
          <w:color w:val="FF0000"/>
        </w:rPr>
        <w:t>符合题意；题干没有涉及产生背景、主要行人、开通前提，故</w:t>
      </w:r>
      <w:r>
        <w:rPr>
          <w:color w:val="FF0000"/>
        </w:rPr>
        <w:t>ABD</w:t>
      </w:r>
      <w:r>
        <w:rPr>
          <w:color w:val="FF0000"/>
        </w:rPr>
        <w:t>不合题意。故此题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节选）</w:t>
      </w:r>
      <w:r>
        <w:rPr/>
        <w:t>阅读下列材料：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西汉一朝各方面的代表人物，集中出现在汉武帝时期。这些代表人物的许多活动及其成果，都是具有开创性的、集大成的，在中国古代历史上有着巨大的、长久的影响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以上材料均摘编自甘霖《变局》</w:t>
      </w:r>
    </w:p>
    <w:p>
      <w:pPr>
        <w:pStyle w:val="Normal"/>
        <w:spacing w:lineRule="auto" w:line="360"/>
        <w:textAlignment w:val="center"/>
        <w:rPr/>
      </w:pPr>
      <w:r>
        <w:rPr/>
        <w:t>请回答</w:t>
      </w:r>
      <w:r>
        <w:rPr/>
        <w:t>：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据材料一并结合所学知识，举出一例汉武帝时期“具有开创性、集大成”特点的代表人物及其主要成果。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张骞。两次出使西域，促进了汉朝与西域各地方政权之间</w:t>
      </w:r>
      <w:r>
        <w:rPr>
          <w:color w:val="FF0000"/>
        </w:rPr>
        <w:drawing>
          <wp:inline distT="0" distB="0" distL="0" distR="0">
            <wp:extent cx="1333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相互了解与往来，直接推动了陆上丝绸之路的形成，促进了东西方文化交流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依据材料一“西汉一朝各方面的代表人物，集中出现在汉武帝时期。这些代表人物的许多活动及其成果，都是具有开创性的、集大成的”结合课本所学可知，西汉时期，汉武帝派张骞出使西域。张骞两次出使西域，促进了汉朝与西域各地方政权之间的相互了解与往来，直接推动了陆上丝绸之路的形成，促进了东西方文化交流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>
          <w:color w:val="000000"/>
        </w:rPr>
        <w:t>阅读下列材料并结合所学知识，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13</w:t>
      </w:r>
      <w:r>
        <w:rPr>
          <w:color w:val="000000"/>
        </w:rPr>
        <w:t>年，习近平主席提出与有关国家共同建设“丝绸之路经济带”和“</w:t>
      </w:r>
      <w:r>
        <w:rPr>
          <w:color w:val="000000"/>
        </w:rPr>
        <w:t>21</w:t>
      </w:r>
      <w:r>
        <w:rPr>
          <w:color w:val="000000"/>
        </w:rPr>
        <w:t>世纪海上丝绸之路”，即“一带一路”的战略。历史上，自从张骞开辟通往西域的道路后，商人们载着汉朝的丝绸等货物，从长安穿过河西走廊，经西域运往中亚、西亚，再转运到更远的欧洲。这条沟通欧亚的陆上交通道路，就是著名的“丝绸之路”。通过这条道路，汉朝的丝绸、漆器等物品，以及开渠、凿井、铸铁等技术传到西域；西域的良种马、宝石等，以及核桃、葡萄等植物，以至多种乐器和歌舞等传入中国。汉武帝还大力开辟海上交通。其中，从山东沿海出发的船只穿过黄海，可到达朝鲜、日本。更重要的一条航线是从东南沿海港口出发，经中南半岛南下，绕过马来半岛，穿过马六甲海峡，通往孟加拉湾沿岸，最远抵达印度半岛南端和斯里兰卡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摘编自部编版义务教育教科书《中国历史》七年级上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请回答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根据材料并结合所学知识，概括汉武帝时期丝绸之路发展的表现。简析汉武帝时期丝绸之路发展的原因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发展表现：开辟了陆上、海上丝绸之路（或答：丝绸之路路线多、长，经过国家多）；丝绸之路进行的经济文化交流频繁；丝绸之路交流物品丰富（或答：丝绸之路贸易发达）；成为古代东西方往来的大动脉（或答：促进中国与其他国家和地区的贸易文化交流）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发展原因：汉武帝时国力强盛（或答：汉武帝从政治，经济、思想等方面巩固了大一统局面）；汉武帝采取积极开放的对外交往政策；张赛通西域，开创了汉朝和西域各国友好交往的局面；汉朝经济文化的发展处于当时世界的领先地位；军事上反击匈奴的胜利；互通贸易的利益驱动和商人的开拓精神。（答到其中</w:t>
      </w:r>
      <w:r>
        <w:rPr>
          <w:color w:val="FF0000"/>
        </w:rPr>
        <w:t>2</w:t>
      </w:r>
      <w:r>
        <w:rPr>
          <w:color w:val="FF0000"/>
        </w:rPr>
        <w:t>点即可）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材料信息并结合所学概括可知，汉武帝时期丝绸之路发展的表现有：开辟了陆上、海上丝绸之路（或答：丝绸之路路线多、长，经过国家多）；丝绸之路进行的经济文化交流频繁；丝绸之路交流物品丰富（或答：丝绸之路贸易发达）；成为古代东西方往来的大动脉（或答：促进中国与其他国家和地区的贸易文化交流）。汉武帝时期丝绸之路发展的原因有：汉武帝时国力强盛（或答：汉武帝从政治，经济、思想等方面巩固了大一统局面）；汉武帝采取积极开放的对外交往政策；张赛通西域，开创了汉朝和西域各国友好交往的局面；汉朝经济文化的发展处于当时世界的领先地位；军事上反击匈奴的胜利；互通贸易的利益驱动和商人的开拓精神。（答到其中</w:t>
      </w:r>
      <w:r>
        <w:rPr>
          <w:color w:val="FF0000"/>
        </w:rPr>
        <w:t>2</w:t>
      </w:r>
      <w:r>
        <w:rPr>
          <w:color w:val="FF0000"/>
        </w:rPr>
        <w:t>点即可）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节选）</w:t>
      </w:r>
      <w:r>
        <w:rPr/>
        <w:t>阅读下列材料，回答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rFonts w:ascii="Time New Romans;Times New Roman" w:hAnsi="Time New Romans;Times New Roman" w:cs="宋体;SimSun"/>
        </w:rPr>
      </w:pPr>
      <w:r>
        <w:rPr>
          <w:rFonts w:cs="宋体;SimSun" w:ascii="Time New Romans;Times New Roman" w:hAnsi="Time New Romans;Times New Roman"/>
        </w:rPr>
        <w:drawing>
          <wp:inline distT="0" distB="0" distL="0" distR="0">
            <wp:extent cx="5287010" cy="9677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材料一标示出的实物是通过什么之路相互交流的？为了管理西域地区，西汉设立了什么行政机构？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丝绸之路；西域都护</w:t>
      </w:r>
      <w:r>
        <w:rPr>
          <w:color w:val="FF0000"/>
        </w:rPr>
        <w:drawing>
          <wp:inline distT="0" distB="0" distL="0" distR="0">
            <wp:extent cx="127000" cy="76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依据材料一标示出的实物结合所学可知，是通过丝绸之路相互交流的。为了管理西域地区，公元前</w:t>
      </w:r>
      <w:r>
        <w:rPr>
          <w:color w:val="FF0000"/>
        </w:rPr>
        <w:t>60</w:t>
      </w:r>
      <w:r>
        <w:rPr>
          <w:color w:val="FF0000"/>
        </w:rPr>
        <w:t>年，西汉设置西域都护，总管西域事务。从此，今新疆地区开始隶属中央政府的管辖，成为我国不可分割的一部分，为以后丝绸之路的开通创造了条件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5  </w:t>
      </w:r>
      <w:r>
        <w:rPr>
          <w:b/>
          <w:sz w:val="28"/>
          <w:szCs w:val="28"/>
        </w:rPr>
        <w:t>两汉的科技和文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“自古书契多编以竹简，其用缣帛者谓之为纸，缣贵而简重，并不便于人……用树肤、麻头及敝布、鱼网以为纸。”下列人物中促成这一变化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李冰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蔡伦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祖冲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毕昇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本题考查中国古代的四大发明。需要掌握蔡伦改进造纸术的时间。解题的关键是对“伦乃造意用树肤、麻头及敝布、鱼网以为纸……故天下咸称‘蔡侯纸’”的分析理解判断出事件，可知，反映的是东汉的蔡伦改进造纸术，故</w:t>
      </w:r>
      <w:r>
        <w:rPr>
          <w:color w:val="FF0000"/>
        </w:rPr>
        <w:t>B</w:t>
      </w:r>
      <w:r>
        <w:rPr>
          <w:color w:val="FF0000"/>
        </w:rPr>
        <w:t>项正确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蔡伦被誉为“影响人类历史进程的</w:t>
      </w:r>
      <w:r>
        <w:rPr/>
        <w:t>100</w:t>
      </w:r>
      <w:r>
        <w:rPr/>
        <w:t>名人”“人类有史以来最佳发明家”之一，是因为他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改进造纸术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发明印刷术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修筑都江堰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编著《史记》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知识，东汉宦官蔡伦总结前人经验、改进造纸工艺，用树皮、麻头、破布、旧渔网等植物纤维为原始材料，纸的质量大大提高。世界各国的造纸术大都是从中国辗转流传过去的。造纸术的发明，是中国对世界文明的伟大贡献之一。</w:t>
      </w:r>
      <w:r>
        <w:rPr>
          <w:color w:val="FF0000"/>
        </w:rPr>
        <w:t>A</w:t>
      </w:r>
      <w:r>
        <w:rPr>
          <w:color w:val="FF0000"/>
        </w:rPr>
        <w:t>项符合题意，</w:t>
      </w:r>
      <w:r>
        <w:rPr>
          <w:color w:val="FF0000"/>
        </w:rPr>
        <w:t>BCD</w:t>
      </w:r>
      <w:r>
        <w:rPr>
          <w:color w:val="FF0000"/>
        </w:rPr>
        <w:t>不符合题意，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我国古代科技领域的四大发明对世界文明的进步贡献巨大。在古代世界四大发明中出现于汉朝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造纸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火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印刷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指南针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依据所学可知，造纸术最早出现于西汉时期，东汉蔡伦改进造纸术，</w:t>
      </w:r>
      <w:r>
        <w:rPr>
          <w:color w:val="FF0000"/>
        </w:rPr>
        <w:t>A</w:t>
      </w:r>
      <w:r>
        <w:rPr>
          <w:color w:val="FF0000"/>
        </w:rPr>
        <w:t>符合题意；火药最早出现于东晋时期，</w:t>
      </w:r>
      <w:r>
        <w:rPr>
          <w:color w:val="FF0000"/>
        </w:rPr>
        <w:t>B</w:t>
      </w:r>
      <w:r>
        <w:rPr>
          <w:color w:val="FF0000"/>
        </w:rPr>
        <w:t>不符合题意；印刷术最早出现于隋唐时期，</w:t>
      </w:r>
      <w:r>
        <w:rPr>
          <w:color w:val="FF0000"/>
        </w:rPr>
        <w:t>C</w:t>
      </w:r>
      <w:r>
        <w:rPr>
          <w:color w:val="FF0000"/>
        </w:rPr>
        <w:t>不符合题意；指南针最早出现于战国时期，</w:t>
      </w:r>
      <w:r>
        <w:rPr>
          <w:color w:val="FF0000"/>
        </w:rPr>
        <w:t>D</w:t>
      </w:r>
      <w:r>
        <w:rPr>
          <w:color w:val="FF0000"/>
        </w:rPr>
        <w:t>不符合题意。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）</w:t>
      </w:r>
      <w:r>
        <w:rPr/>
        <w:t>东汉末年的一位名医，他发明了“麻沸散”，创编了“五禽戏”，这个人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张仲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华佗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祖冲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李时珍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可知：华佗发明了“麻沸散”，创编了“五禽戏”，故</w:t>
      </w:r>
      <w:r>
        <w:rPr>
          <w:color w:val="FF0000"/>
        </w:rPr>
        <w:t>B</w:t>
      </w:r>
      <w:r>
        <w:rPr>
          <w:color w:val="FF0000"/>
        </w:rPr>
        <w:t>符合题意。张仲景写了《伤寒杂病论》；祖冲之是数学家；李时珍的《本草纲目》，故</w:t>
      </w:r>
      <w:r>
        <w:rPr>
          <w:color w:val="FF0000"/>
        </w:rPr>
        <w:t>ACD</w:t>
      </w:r>
      <w:r>
        <w:rPr>
          <w:color w:val="FF0000"/>
        </w:rPr>
        <w:t>均不符合题意。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《后汉书</w:t>
      </w:r>
      <w:r>
        <w:rPr/>
        <w:t>·</w:t>
      </w:r>
      <w:r>
        <w:rPr/>
        <w:t>华佗传》记载：华佗对他的学生吴普说：“动摇则谷气得销，血脉流通，病不得生。”据此可知，华佗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善治伤寒杂病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开创了中医临床理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擅长外科手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认识到运动有益健康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可知，古人留下来的舒筋活络方法有很多，而东汉神医华佗自创的“五禽戏”是其中动静皆宜、见效极佳的一个。正如华佗自己评价“五禽戏”所说：“动摇则谷气得消，血脉流通，病不得生。“五禽戏”是华佗总结前人养生的经验，模仿虎、鹿、熊、猿、鹤五种动物的形态创制的，所以华佗认识到运动有益健康，</w:t>
      </w:r>
      <w:r>
        <w:rPr>
          <w:color w:val="FF0000"/>
        </w:rPr>
        <w:t>D</w:t>
      </w:r>
      <w:r>
        <w:rPr>
          <w:color w:val="FF0000"/>
        </w:rPr>
        <w:t>项符合题意。由此分析</w:t>
      </w:r>
      <w:r>
        <w:rPr>
          <w:color w:val="FF0000"/>
        </w:rPr>
        <w:t>ABC</w:t>
      </w:r>
      <w:r>
        <w:rPr>
          <w:color w:val="FF0000"/>
        </w:rPr>
        <w:t>三项均与该材料无关，不符合题意，排除，故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6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达州</w:t>
      </w:r>
      <w:r>
        <w:rPr>
          <w:b/>
          <w:color w:val="FF0000"/>
        </w:rPr>
        <w:t>）</w:t>
      </w:r>
      <w:r>
        <w:rPr/>
        <w:t>历经几千年的风雨，中国人的文化风味都留在了一部部厚重的典籍里。假如要介绍下图中被隐去的典籍，你将选择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933450" cy="1438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1390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国历史上第一部编年体通史，鲁迅先生曾称它是“史家之绝唱，无韵之《离骚》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一部农业百科全书，集古代农业之大成并吸取了西方科技知识的农学专著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该书记载了从黄帝到汉武帝时期，上下三千年的历史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全面总结了我国古代药物学的成就，在世界医学领域有很高的学术地位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结合所学知识可知，司马迁的代表作为《史记》，《史记》是我国历史上第一部纪传体通史，作为一部历史著作，它除了具有很高的史学价值，还有很高的文学价值，鲁迅先生曾称它是“史家之绝唱，无韵之《离骚》”。《史记》记载了从传说中的黄帝到汉武帝时期，约三千年的历史。因此，</w:t>
      </w:r>
      <w:r>
        <w:rPr>
          <w:color w:val="FF0000"/>
        </w:rPr>
        <w:t>A</w:t>
      </w:r>
      <w:r>
        <w:rPr>
          <w:color w:val="FF0000"/>
        </w:rPr>
        <w:t>中“编年体”不符合史实，</w:t>
      </w:r>
      <w:r>
        <w:rPr>
          <w:color w:val="FF0000"/>
        </w:rPr>
        <w:t>BD</w:t>
      </w:r>
      <w:r>
        <w:rPr>
          <w:color w:val="FF0000"/>
        </w:rPr>
        <w:t>均不符合题意，</w:t>
      </w:r>
      <w:r>
        <w:rPr>
          <w:color w:val="FF0000"/>
        </w:rPr>
        <w:t>C</w:t>
      </w:r>
      <w:r>
        <w:rPr>
          <w:color w:val="FF0000"/>
        </w:rPr>
        <w:t>正确，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节选）</w:t>
      </w:r>
      <w:r>
        <w:rPr/>
        <w:t>我国统一的多民族国家已有</w:t>
      </w:r>
      <w:r>
        <w:rPr/>
        <w:t>2000</w:t>
      </w:r>
      <w:r>
        <w:rPr/>
        <w:t>多年的发展历史，“大一统”的情怀成为维系民族团结与国家统一的牢固纽带。阅读下列材料，并结合所学知识，回答相关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华夏民族大一统的国家伟业到了汉武帝时代，完成了从地理空间到精神空间的整合与凝聚，正是这个伟大而充满凝聚力的民族共同体，承载着中华文明古往今来的生生不息。</w:t>
      </w:r>
      <w:r>
        <w:rPr>
          <w:color w:val="000000"/>
        </w:rPr>
        <w:t>2000</w:t>
      </w:r>
      <w:r>
        <w:rPr>
          <w:color w:val="000000"/>
        </w:rPr>
        <w:t>多年来的中国历尽沧桑，也曾战乱分裂，但是不管危机多么深重，由秦汉帝国开创这一民族共同体总是能够重新走上统一、安定的大道，重现蓬勃生机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翦伯赞《中国史十五讲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材料一中开创“华夏民族大一统的国家伟业”的皇帝为巩固统一国家在经济上采取了哪些措施？汉武帝为实现“从地理空间到精神空间的整合与凝聚”，在政治和思想方面分别采取了什么措施？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统一货币和度量衡。政治上：颁布推恩令，削弱王国势力；思想上：罢黜百家，独尊儒术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依据材料“华夏民族大一统的国家伟业”，结合所学知识可知，该皇帝指的是秦始皇，为巩固统一国家在经济上采取的措施是统一货币和度量衡；结合所学知识可知，汉武帝为实现“从地理空间到精神空间的整合与凝聚”，在政治和思想方面分别采取的措施是：政治上：颁布推恩令，削弱王国势力；思想上：罢黜百家，独尊儒术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11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10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0T08:47:00Z</dcterms:modified>
  <cp:revision>71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