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756900</wp:posOffset>
            </wp:positionH>
            <wp:positionV relativeFrom="page">
              <wp:posOffset>12357100</wp:posOffset>
            </wp:positionV>
            <wp:extent cx="3048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13  </w:t>
      </w:r>
      <w:r>
        <w:rPr>
          <w:rFonts w:eastAsia="黑体;SimHei"/>
          <w:bCs/>
          <w:sz w:val="32"/>
          <w:szCs w:val="32"/>
        </w:rPr>
        <w:t>解放战争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60  </w:t>
      </w:r>
      <w:r>
        <w:rPr>
          <w:b/>
          <w:sz w:val="28"/>
          <w:szCs w:val="28"/>
        </w:rPr>
        <w:t>内战爆发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61  </w:t>
      </w:r>
      <w:r>
        <w:rPr>
          <w:b/>
          <w:sz w:val="28"/>
          <w:szCs w:val="28"/>
        </w:rPr>
        <w:t>人民解放战争的胜利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为适应广大农民的土地要求，从</w:t>
      </w:r>
      <w:r>
        <w:rPr/>
        <w:t>1946</w:t>
      </w:r>
      <w:r>
        <w:rPr/>
        <w:t>年到</w:t>
      </w:r>
      <w:r>
        <w:rPr/>
        <w:t>1948</w:t>
      </w:r>
      <w:r>
        <w:rPr/>
        <w:t>年底，中国共产党在解放区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实行减租减息政策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开展土地改革运动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推行农业生产合作化运动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掀起人民公社化运动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）</w:t>
      </w:r>
      <w:r>
        <w:rPr/>
        <w:t>下列选项属于人民解放战争期间邓小平参与的重大事件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南昌起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武汉会战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t>千里跃进大别山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④</w:t>
      </w:r>
      <w:r>
        <w:rPr/>
        <w:t>淮海战役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②④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①②③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①②③④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《毛泽东选集》中收录了一封电报，摘抄如下</w:t>
      </w:r>
      <w:r>
        <w:rPr/>
        <w:t>：</w:t>
      </w:r>
      <w:r>
        <w:rPr/>
        <w:t>“为了歼灭这些敌人，你们现在就应该准备使用主力于该线，而置长春、沈阳两敌于不顾，并准备在打锦州时歼灭可能由长、沈援锦之敌。”“为了歼灭这些敌人”而进行的战役的影响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使人民解放军转入战略反攻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使华北全境解放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解放了东北全境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奠定了解放长江以南各省的基础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四川巴中</w:t>
      </w:r>
      <w:r>
        <w:rPr>
          <w:b/>
          <w:color w:val="FF0000"/>
        </w:rPr>
        <w:t>）</w:t>
      </w:r>
      <w:r>
        <w:rPr/>
        <w:t>1948</w:t>
      </w:r>
      <w:r>
        <w:rPr/>
        <w:t>年，人民解放军已发展到</w:t>
      </w:r>
      <w:r>
        <w:rPr/>
        <w:t>280</w:t>
      </w:r>
      <w:r>
        <w:rPr/>
        <w:t>万人，根据战争形势的发展，中共中央军委果断地作出同国民党军队进行战略决战的决策，下列哪次战役的胜利奠定了解放长江以南各省的基础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渡江战役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辽沈战役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淮海战役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平津战役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下图新闻报道中事件的意义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1152525" cy="143827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382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粉碎了国民党全面进攻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揭开了战略反攻的序幕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华北全境基本得到解放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结束国民党在大陆统治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6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下图是苏皖九专署发给南通船工渡江支前的服务证。与此相关的历史事性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1209675" cy="180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强渡乌江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淮海战役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解放南京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抗美援朝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7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南京，见证了近代中国的沧桑历史。有人形象地说它既是中国近代史的起点，也是中国近代史的终点。对下面四幅图片反映的史实解读正确的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4448175" cy="2495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图</w:t>
      </w:r>
      <w:r>
        <w:rPr/>
        <w:t>1</w:t>
      </w:r>
      <w:r>
        <w:rPr/>
        <w:t>条约签订，说明清政府沦为西方列强统治中国的工具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图</w:t>
      </w:r>
      <w:r>
        <w:rPr/>
        <w:t>2</w:t>
      </w:r>
      <w:r>
        <w:rPr/>
        <w:t>现象说明辛亥革命推翻了封建帝制，建立了民主政府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图</w:t>
      </w:r>
      <w:r>
        <w:rPr/>
        <w:t>3</w:t>
      </w:r>
      <w:r>
        <w:rPr/>
        <w:t>场景标志着中华民族摆脱民族压迫，实现了完全独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图</w:t>
      </w:r>
      <w:r>
        <w:rPr/>
        <w:t>4</w:t>
      </w:r>
      <w:r>
        <w:rPr/>
        <w:t>反映的史实标志着国民党政权统治的垮台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8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辽宁大连）</w:t>
      </w:r>
      <w:r>
        <w:rPr/>
        <w:t>“钟山风雨起苍黄，百万雄师过大江。虎踞龙盘今胜昔，天翻地覆慨而慷</w:t>
      </w:r>
      <w:r>
        <w:rPr/>
        <w:t>。</w:t>
      </w:r>
      <w:r>
        <w:rPr/>
        <w:t>”毛泽东诗句所反映的历史事件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淮海战役取得胜利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日本无条件投降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中华民国临时政府成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人民解放军占领南京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9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写出《三大战役示意图》中序号所代表的战役名称。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2085975" cy="1657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________</w:t>
      </w:r>
      <w:r>
        <w:rPr>
          <w:rFonts w:cs="宋体;SimSun" w:ascii="宋体;SimSun" w:hAnsi="宋体;SimSun"/>
        </w:rPr>
        <w:t>②</w:t>
      </w:r>
      <w:r>
        <w:rPr/>
        <w:t>________</w:t>
      </w:r>
      <w:r>
        <w:rPr>
          <w:rFonts w:cs="宋体;SimSun" w:ascii="宋体;SimSun" w:hAnsi="宋体;SimSun"/>
        </w:rPr>
        <w:t>③</w:t>
      </w:r>
      <w:r>
        <w:rPr/>
        <w:t>________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）</w:t>
      </w:r>
      <w:r>
        <w:rPr/>
        <w:t>关于中国近代史上西安事变和重庆谈判相关内容的表述，不正确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西安事变的和平解决促成了抗日民族统一战线的初步形成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西安事变和重庆谈判都达成了有利于中华民族利益的共识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重庆谈判的成果最终被撕毁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毛泽尔和周恩来都直接参与了谈判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常州</w:t>
      </w:r>
      <w:r>
        <w:rPr>
          <w:b/>
          <w:color w:val="FF0000"/>
        </w:rPr>
        <w:t>）</w:t>
      </w:r>
      <w:r>
        <w:rPr/>
        <w:t>阅读下列材料：</w:t>
      </w:r>
    </w:p>
    <w:p>
      <w:pPr>
        <w:pStyle w:val="Normal"/>
        <w:spacing w:lineRule="auto" w:line="360"/>
        <w:textAlignment w:val="center"/>
        <w:rPr/>
      </w:pPr>
      <w:r>
        <w:rPr/>
        <w:t>材料一</w:t>
      </w:r>
      <w:r>
        <w:rPr>
          <w:rFonts w:eastAsia="Times New Roman"/>
        </w:rPr>
        <w:t xml:space="preserve">  </w:t>
      </w:r>
      <w:r>
        <w:rPr/>
        <w:t>臣等将夷船缴到烟土二万余箱在粤销毁……将烟土切碎抛入石池，泡以盐卤，烂以石灰，统俟戳化成渣，于退潮时送出大海。远近民人观看者，无不肃然懔畏。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摘自《林则徐选集》</w:t>
      </w:r>
    </w:p>
    <w:p>
      <w:pPr>
        <w:pStyle w:val="Normal"/>
        <w:spacing w:lineRule="auto" w:line="360"/>
        <w:textAlignment w:val="center"/>
        <w:rPr/>
      </w:pPr>
      <w:r>
        <w:rPr/>
        <w:t>材料二</w:t>
      </w:r>
      <w:r>
        <w:rPr>
          <w:rFonts w:eastAsia="Times New Roman"/>
        </w:rPr>
        <w:t xml:space="preserve">  </w:t>
      </w:r>
      <w:r>
        <w:rPr/>
        <w:t>山东大势一去，就是破坏中国的领土！中国的领土破坏，中国就亡了！……务望全国工商各界，一律起来……外争主权，内除国贼。中国存亡，就在此一举了！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摘自《北京学界全体宣言》</w:t>
      </w:r>
    </w:p>
    <w:p>
      <w:pPr>
        <w:pStyle w:val="Normal"/>
        <w:spacing w:lineRule="auto" w:line="360"/>
        <w:textAlignment w:val="center"/>
        <w:rPr/>
      </w:pPr>
      <w:r>
        <w:rPr/>
        <w:t>材料三</w:t>
      </w:r>
      <w:r>
        <w:rPr>
          <w:rFonts w:eastAsia="Times New Roman"/>
        </w:rPr>
        <w:t xml:space="preserve">  </w:t>
      </w:r>
      <w:r>
        <w:rPr/>
        <w:t>中华民族从</w:t>
      </w:r>
      <w:r>
        <w:rPr/>
        <w:t>1840</w:t>
      </w:r>
      <w:r>
        <w:rPr/>
        <w:t>年以来，一直到</w:t>
      </w:r>
      <w:r>
        <w:rPr/>
        <w:t>1949</w:t>
      </w:r>
      <w:r>
        <w:rPr/>
        <w:t>年新中国成立，所获得的胜利是把“民族救亡”的百年命题最终打了个结。中国革命的胜利，是中华民族的胜利，给中华民族带来的精神洗礼，是任何说教、任何精神财富都不可比拟的。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摘编自金一南《浴血荣光》</w:t>
      </w:r>
    </w:p>
    <w:p>
      <w:pPr>
        <w:pStyle w:val="Normal"/>
        <w:spacing w:lineRule="auto" w:line="360"/>
        <w:textAlignment w:val="center"/>
        <w:rPr/>
      </w:pPr>
      <w:r>
        <w:rPr/>
        <w:t>请回答：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依据所学知识，分别指出材料一、二所反映历史事件发生的直接原因，并说明两者性质有何相似之处？（</w:t>
      </w:r>
      <w:r>
        <w:rPr/>
        <w:t>2</w:t>
      </w:r>
      <w:r>
        <w:rPr/>
        <w:t>）从中国近代民主革命的角度看，材料二与材料三反映的历史事件有什么关联？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3</w:t>
      </w:r>
      <w:r>
        <w:rPr/>
        <w:t>）据材料三并结合所学知识，简述新中国成立的伟大历史意义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4</w:t>
      </w:r>
      <w:r>
        <w:rPr/>
        <w:t>）综合上述材料，在中华民族近代以来的奋斗历程中，汇聚成了怎样的民族精神？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7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6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2:46:00Z</dcterms:modified>
  <cp:revision>52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