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684000</wp:posOffset>
            </wp:positionH>
            <wp:positionV relativeFrom="page">
              <wp:posOffset>10414000</wp:posOffset>
            </wp:positionV>
            <wp:extent cx="406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31  </w:t>
      </w:r>
      <w:r>
        <w:rPr>
          <w:rFonts w:eastAsia="黑体;SimHei"/>
          <w:bCs/>
          <w:sz w:val="32"/>
          <w:szCs w:val="32"/>
        </w:rPr>
        <w:t>地方史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选择题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浙江衢州</w:t>
      </w:r>
      <w:r>
        <w:rPr>
          <w:b/>
          <w:color w:val="FF0000"/>
        </w:rPr>
        <w:t>）</w:t>
      </w:r>
      <w:r>
        <w:rPr/>
        <w:t>衢州历史上编著《针灸大成》的著名针灸学家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毛晃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杨继洲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华岗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赵抃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湖南隆回人魏源被誉为“近代中国开眼看世界的第一人”，以下哪一项属于他的观点？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“师夷长技以制夷”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变法图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实业救国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民主科学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湖南的第一所近代化学校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岳麓书院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白鹿洞书院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石鼓书院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时务学堂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1943</w:t>
      </w:r>
      <w:r>
        <w:rPr/>
        <w:t>年</w:t>
      </w:r>
      <w:r>
        <w:rPr/>
        <w:t>11</w:t>
      </w:r>
      <w:r>
        <w:rPr/>
        <w:t>月，日军进攻湘北重镇，中国军队拼死抵抗，</w:t>
      </w:r>
      <w:r>
        <w:rPr/>
        <w:t>20</w:t>
      </w:r>
      <w:r>
        <w:rPr/>
        <w:t>万将士壮烈殉国，延缓了日军南下的步伐。这就是历史有名的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衡宝战役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常德会战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长沙会战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湘西会战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湖南和平解放后，毛泽东亲自通电嘉勉：“诸公率三湘健儿，脱离反动阵营，参加人民革命，义声昭著，全国欢迎。”材料中的“诸公”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李宗仁、程潜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程潜、薛岳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陈明仁、李宗仁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程潜、陈明仁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6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湖湘文化的开启者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王船山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周敦颐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怀素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屈原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7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领导发动桑植起义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朱德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贺龙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陈毅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彭德怀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8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标志日军在中国战场攻势结束的战役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湘西会战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常德会战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长沙会战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长衡会战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9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下列曾在吉首求学的英雄模范人物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雷锋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欧阳海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罗盛教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邱少云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题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石鼓书院是湖南最古老的书院。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节选）</w:t>
      </w:r>
      <w:r>
        <w:rPr>
          <w:color w:val="000000"/>
        </w:rPr>
        <w:t>阅读材料，结合所学知识回答问题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材料一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6325" cy="235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材料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915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22</w:t>
      </w:r>
      <w:r>
        <w:rPr>
          <w:color w:val="000000"/>
        </w:rPr>
        <w:t>日晚</w:t>
      </w:r>
      <w:r>
        <w:rPr>
          <w:color w:val="000000"/>
        </w:rPr>
        <w:t>10</w:t>
      </w:r>
      <w:r>
        <w:rPr>
          <w:color w:val="000000"/>
        </w:rPr>
        <w:t>时，省府重要文武官员</w:t>
      </w:r>
      <w:r>
        <w:rPr>
          <w:color w:val="000000"/>
        </w:rPr>
        <w:t>39</w:t>
      </w:r>
      <w:r>
        <w:rPr>
          <w:color w:val="000000"/>
        </w:rPr>
        <w:t>人集中于五华山光复楼都督府，举行秘密会议，由唐继尧主持欲血为盟，誓言拥护共和，兴师起义，誓灭国贼，万苦千难，舍命不渝。随后，原云南都督蔡锷与李烈钧、唐继尧等发表通电，宣布云南独立，并组织护国军讨袁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据云南省档案馆资料、谢本书《护国运动史》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材料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聂耳（</w:t>
      </w:r>
      <w:r>
        <w:rPr>
          <w:color w:val="000000"/>
        </w:rPr>
        <w:t>1912—1935</w:t>
      </w:r>
      <w:r>
        <w:rPr>
          <w:color w:val="000000"/>
        </w:rPr>
        <w:t>）原名聂守信，</w:t>
      </w:r>
      <w:r>
        <w:rPr>
          <w:color w:val="000000"/>
        </w:rPr>
        <w:t>1912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14</w:t>
      </w:r>
      <w:r>
        <w:rPr>
          <w:color w:val="000000"/>
        </w:rPr>
        <w:t>日出生于云南省昆明市甬道街</w:t>
      </w:r>
      <w:r>
        <w:rPr>
          <w:color w:val="000000"/>
        </w:rPr>
        <w:t>73</w:t>
      </w:r>
      <w:r>
        <w:rPr>
          <w:color w:val="000000"/>
        </w:rPr>
        <w:t>号，聂耳自幼爱好乐，小小年纪就学会演奏多种民族乐器。从</w:t>
      </w:r>
      <w:r>
        <w:rPr>
          <w:color w:val="000000"/>
        </w:rPr>
        <w:t>1933</w:t>
      </w:r>
      <w:r>
        <w:rPr>
          <w:color w:val="000000"/>
        </w:rPr>
        <w:t>年开始，聂耳先后创作了《码头工人歌》、《毕业歌》、《大路歌》、《新女性》、《义勇军进行曲》等</w:t>
      </w:r>
      <w:r>
        <w:rPr>
          <w:color w:val="000000"/>
        </w:rPr>
        <w:t>30</w:t>
      </w:r>
      <w:r>
        <w:rPr>
          <w:color w:val="000000"/>
        </w:rPr>
        <w:t>余首歌曲。聂耳短暂一生创作的辉煌顶点是《义勇军进行曲》，它表达了处在民族危机中的中华民族不屈的心声。《义勇军进行曲》后来被定为中华人民共和国国歌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据《昆明历史》（云南教育出版杜）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根据上述材料及所学知识，谈谈你对历史文化名城——昆明的认识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4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3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3:13:00Z</dcterms:modified>
  <cp:revision>44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