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541000</wp:posOffset>
            </wp:positionH>
            <wp:positionV relativeFrom="page">
              <wp:posOffset>11811000</wp:posOffset>
            </wp:positionV>
            <wp:extent cx="2921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21  </w:t>
      </w:r>
      <w:r>
        <w:rPr>
          <w:rFonts w:eastAsia="黑体;SimHei"/>
          <w:bCs/>
          <w:sz w:val="32"/>
          <w:szCs w:val="32"/>
        </w:rPr>
        <w:t>封建时代的欧洲和亚洲国家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90  </w:t>
      </w:r>
      <w:r>
        <w:rPr>
          <w:b/>
          <w:sz w:val="28"/>
          <w:szCs w:val="28"/>
        </w:rPr>
        <w:t>基督教的兴起和法兰克王国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常州</w:t>
      </w:r>
      <w:r>
        <w:rPr>
          <w:b/>
          <w:color w:val="FF0000"/>
        </w:rPr>
        <w:t>）</w:t>
      </w:r>
      <w:r>
        <w:rPr/>
        <w:t>《法国通史简编》的作者认为，古代法兰克人的继承制度是诸子平分土地。下列文献可以佐证该观点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《汉谟拉比法典》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《查士丁尼法典》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《凡尔登条约》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《人权宣言》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91  </w:t>
      </w:r>
      <w:r>
        <w:rPr>
          <w:b/>
          <w:sz w:val="28"/>
          <w:szCs w:val="28"/>
        </w:rPr>
        <w:t>西欧庄园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）</w:t>
      </w:r>
      <w:r>
        <w:rPr/>
        <w:t>从</w:t>
      </w:r>
      <w:r>
        <w:rPr/>
        <w:t>9</w:t>
      </w:r>
      <w:r>
        <w:rPr/>
        <w:t>世纪开始，一种新的农业经济组织方式在中世纪的西欧乡村逐渐流行开来，成为当时最基本的经济社会组织方式。它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庄园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手工工场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租地农场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奴隶制种植园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92  </w:t>
      </w:r>
      <w:r>
        <w:rPr>
          <w:b/>
          <w:sz w:val="28"/>
          <w:szCs w:val="28"/>
        </w:rPr>
        <w:t>中世纪城市和大学的兴起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中古西欧城市的兴起，不仅表现在经济上的繁荣更重要的还在于政治权利的获得，富庶城镇的居民要求当地领主允许他们自己管理城市的事务。这里的“政治权利”是指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城市自治权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人身自由权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特许经营权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男女平等权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浙江衢州</w:t>
      </w:r>
      <w:r>
        <w:rPr>
          <w:b/>
          <w:color w:val="FF0000"/>
        </w:rPr>
        <w:t>）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，象征法兰西文明的标志性古迹发生火灾，许多珍贵文物遭到毁坏。该古迹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巴黎圣母院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克里姆林宫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五角大楼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议会大厦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93  </w:t>
      </w:r>
      <w:r>
        <w:rPr>
          <w:b/>
          <w:sz w:val="28"/>
          <w:szCs w:val="28"/>
        </w:rPr>
        <w:t>拜占庭帝国和《查士丁尼法典》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94  </w:t>
      </w:r>
      <w:r>
        <w:rPr>
          <w:b/>
          <w:sz w:val="28"/>
          <w:szCs w:val="28"/>
        </w:rPr>
        <w:t>古代日本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95  </w:t>
      </w:r>
      <w:r>
        <w:rPr>
          <w:b/>
          <w:sz w:val="28"/>
          <w:szCs w:val="28"/>
        </w:rPr>
        <w:t>阿拉伯帝国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佛教、基督教和伊斯兰教并称为世界三大宗教。其中，伊斯兰教诞生于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中国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巴勒斯坦地区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阿拉伯半岛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古印度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3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2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1T02:51:00Z</dcterms:modified>
  <cp:revision>44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