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407900</wp:posOffset>
            </wp:positionH>
            <wp:positionV relativeFrom="page">
              <wp:posOffset>11214100</wp:posOffset>
            </wp:positionV>
            <wp:extent cx="4699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04  </w:t>
      </w:r>
      <w:r>
        <w:rPr>
          <w:rFonts w:eastAsia="黑体;SimHei"/>
          <w:bCs/>
          <w:sz w:val="32"/>
          <w:szCs w:val="32"/>
        </w:rPr>
        <w:t>繁荣与开放的时代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21  </w:t>
      </w:r>
      <w:r>
        <w:rPr>
          <w:b/>
          <w:sz w:val="28"/>
          <w:szCs w:val="28"/>
        </w:rPr>
        <w:t>隋朝的统一与灭亡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“北通涿郡之渔商，南运江都之转输，其为利也博哉！”描述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赵州桥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长城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丝绸之路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大运河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南通</w:t>
      </w:r>
      <w:r>
        <w:rPr>
          <w:b/>
          <w:color w:val="FF0000"/>
        </w:rPr>
        <w:t>）</w:t>
      </w:r>
      <w:r>
        <w:rPr/>
        <w:t>隋唐时期，科举制度下的考生可以自由报考，而且“取士不问家世”“一切以程文为去留”。材料主要体现出科举制的特点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注重门第家世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取士方式多样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关注道德品质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公开公平竞争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22  </w:t>
      </w:r>
      <w:r>
        <w:rPr>
          <w:b/>
          <w:sz w:val="28"/>
          <w:szCs w:val="28"/>
        </w:rPr>
        <w:t>从“贞观之治”到“开元盛世”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）</w:t>
      </w:r>
      <w:r>
        <w:rPr/>
        <w:t>有位历史老师是个对联迷．他写了许多有关中国历史上著名的帝王对联，下列哪一对联是描写唐太宗的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开明君主吸隋训，贞观之治创唐荣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武周政治得发展，无字之碑任后评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调整政策呈开元，沉淫清色误王国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陈桥兵变成君主，黄抱加身显威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常州</w:t>
      </w:r>
      <w:r>
        <w:rPr>
          <w:b/>
          <w:color w:val="FF0000"/>
        </w:rPr>
        <w:t>节选）</w:t>
      </w:r>
      <w:r>
        <w:rPr/>
        <w:t>阅读下列材料：</w:t>
      </w:r>
    </w:p>
    <w:p>
      <w:pPr>
        <w:pStyle w:val="Normal"/>
        <w:spacing w:lineRule="auto" w:line="360"/>
        <w:textAlignment w:val="center"/>
        <w:rPr/>
      </w:pPr>
      <w:r>
        <w:rPr/>
        <w:t>材料二</w:t>
      </w:r>
      <w:r>
        <w:rPr>
          <w:rFonts w:eastAsia="Times New Roman"/>
        </w:rPr>
        <w:t xml:space="preserve">  </w:t>
      </w:r>
      <w:r>
        <w:rPr/>
        <w:t>唐太宗的独特之处，是在治理国家上，对君主个人的局限性有比较清楚的认识，比较讲究统治的方式和方法。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t>——</w:t>
      </w:r>
      <w:r>
        <w:rPr/>
        <w:t>以上材料均摘编自甘霖《变局》</w:t>
      </w:r>
    </w:p>
    <w:p>
      <w:pPr>
        <w:pStyle w:val="Normal"/>
        <w:spacing w:lineRule="auto" w:line="360"/>
        <w:textAlignment w:val="center"/>
        <w:rPr/>
      </w:pPr>
      <w:r>
        <w:rPr/>
        <w:t>请回答</w:t>
      </w:r>
      <w:r>
        <w:rPr/>
        <w:t>：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2</w:t>
      </w:r>
      <w:r>
        <w:rPr/>
        <w:t>）据材料二并结合所学知识，指出唐太宗为避免“君主个人的局限性”而采取的举措有哪些？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23  </w:t>
      </w:r>
      <w:r>
        <w:rPr>
          <w:b/>
          <w:sz w:val="28"/>
          <w:szCs w:val="28"/>
        </w:rPr>
        <w:t>盛唐气象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南通</w:t>
      </w:r>
      <w:r>
        <w:rPr>
          <w:b/>
          <w:color w:val="FF0000"/>
        </w:rPr>
        <w:t>）</w:t>
      </w:r>
      <w:r>
        <w:rPr/>
        <w:t>中国古代制瓷水平高超。陆羽在《茶经》中记载的“邢瓷类银，越瓷类玉；邢瓷类雪，越瓷类冰”的现象出现在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商朝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西汉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隋朝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唐朝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节选）</w:t>
      </w:r>
      <w:r>
        <w:rPr/>
        <w:t>农业、农村、农民问题关系国计民生。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  <w:t>材料三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南北朝时期，北方的粮食作物麦、粟等传入南方。隋唐时期长江流域的户口数量有很大的增加，单位面积耕地所负载的人口大大增多，这就迫使农民实行复种制（一年两熟），稻、麦复种制产生并发展。江南推广了曲辕犁，普遍采用插秧技术，缩短了水稻在大田中的生长期，双季稻在南方出现。</w:t>
      </w:r>
    </w:p>
    <w:p>
      <w:pPr>
        <w:pStyle w:val="Normal"/>
        <w:spacing w:lineRule="auto" w:line="360"/>
        <w:jc w:val="right"/>
        <w:textAlignment w:val="center"/>
        <w:rPr/>
      </w:pPr>
      <w:r>
        <w:rPr>
          <w:szCs w:val="28"/>
        </w:rPr>
        <w:t>——</w:t>
      </w:r>
      <w:r>
        <w:rPr>
          <w:szCs w:val="28"/>
        </w:rPr>
        <w:t>摘编自阎</w:t>
      </w:r>
      <w:r>
        <w:rPr>
          <w:szCs w:val="28"/>
        </w:rPr>
        <w:t>万英等《中国农业发展史》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依据材料三，概括促使隋唐时期南方复种制出现的因素。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24  </w:t>
      </w:r>
      <w:r>
        <w:rPr>
          <w:b/>
          <w:sz w:val="28"/>
          <w:szCs w:val="28"/>
        </w:rPr>
        <w:t>唐朝的中外文化交流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一位同学在学习唐朝历史后，拟定了一幅对联（见下图），横批应为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866140" cy="12573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海路通达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经济繁荣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民族和睦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文明互鉴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南通</w:t>
      </w:r>
      <w:r>
        <w:rPr>
          <w:b/>
          <w:color w:val="FF0000"/>
        </w:rPr>
        <w:t>）</w:t>
      </w:r>
      <w:r>
        <w:rPr/>
        <w:t>唐开成三年（</w:t>
      </w:r>
      <w:r>
        <w:rPr/>
        <w:t>838</w:t>
      </w:r>
      <w:r>
        <w:rPr/>
        <w:t>年），日本僧人圆仁来到今南通如东的国清寺。此后他走遍半个中国，研学佛法，受到朝廷及地方州县的热情接待。这说明了唐朝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重视中外文化交流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中外贸易往来频繁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实行开明民族政策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社会生活丰富多彩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节选）</w:t>
      </w:r>
      <w:r>
        <w:rPr>
          <w:color w:val="000000"/>
        </w:rPr>
        <w:t>阅读材料，结合所学知识回答问题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材料二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玄奘，为寻求准确的佛经文本，西行“求法”，历经艰辛，十余年中，行程数万里，游历百余国，回国后，他译出佛经</w:t>
      </w:r>
      <w:r>
        <w:rPr>
          <w:color w:val="000000"/>
        </w:rPr>
        <w:t>1300</w:t>
      </w:r>
      <w:r>
        <w:rPr>
          <w:color w:val="000000"/>
        </w:rPr>
        <w:t>多卷，精炼而准确，对佛教在中国的传播作出了贡献。由他口授而成的《大唐而域记》一书，是研究中外文化交流的重要典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鉴真，深明儒学，</w:t>
      </w:r>
      <w:r>
        <w:rPr>
          <w:color w:val="000000"/>
        </w:rPr>
        <w:t>50</w:t>
      </w:r>
      <w:r>
        <w:rPr>
          <w:color w:val="000000"/>
        </w:rPr>
        <w:t>余岁时，受日本邀请，发愿东波。他排除千难万险，历时</w:t>
      </w:r>
      <w:r>
        <w:rPr>
          <w:color w:val="000000"/>
        </w:rPr>
        <w:t>12</w:t>
      </w:r>
      <w:r>
        <w:rPr>
          <w:color w:val="000000"/>
        </w:rPr>
        <w:t>年，经</w:t>
      </w:r>
      <w:r>
        <w:rPr>
          <w:color w:val="000000"/>
        </w:rPr>
        <w:t>6</w:t>
      </w:r>
      <w:r>
        <w:rPr>
          <w:color w:val="000000"/>
        </w:rPr>
        <w:t>次努力，最终到达日本，鉴真东渡，除了传授佛法，还介绍了中国的建筑技术、雕塑技术、医药等知识，对日本的佛学、建筑、雕塑、医药、艺术乃至日常生活，都产生了很大影响。</w:t>
      </w:r>
    </w:p>
    <w:p>
      <w:pPr>
        <w:pStyle w:val="Normal"/>
        <w:spacing w:lineRule="auto" w:line="360"/>
        <w:jc w:val="right"/>
        <w:textAlignment w:val="center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>据袁行霈主编《中华文明史》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材料二，分别指出玄奘、鉴真在中外文化交流中的重要贡献（各举一例说明）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材料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文明因多样而交流，因交流而互鉴，因互鉴而发展。我们要加强世界上不同国家、不同民族、不同文化的交流互鉴，夯实共建亚洲命运共同体、人类命运共同体的人文基础，为此。我愿提出</w:t>
      </w:r>
      <w:r>
        <w:rPr>
          <w:color w:val="000000"/>
        </w:rPr>
        <w:t>4</w:t>
      </w:r>
      <w:r>
        <w:rPr>
          <w:color w:val="000000"/>
        </w:rPr>
        <w:t>点主张</w:t>
      </w:r>
      <w:r>
        <w:rPr>
          <w:color w:val="000000"/>
        </w:rPr>
        <w:t>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第一，坚持相互尊重、平等相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第二，坚持美人之美、美美与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第三，坚持开放包容，互学互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第四，坚持与时俱进、创新发展。</w:t>
      </w:r>
    </w:p>
    <w:p>
      <w:pPr>
        <w:pStyle w:val="Normal"/>
        <w:spacing w:lineRule="auto" w:line="360"/>
        <w:jc w:val="right"/>
        <w:textAlignment w:val="center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>习近平在亚洲文明对话大会开幕式上的主旨演讲</w:t>
      </w:r>
    </w:p>
    <w:p>
      <w:pPr>
        <w:pStyle w:val="Normal"/>
        <w:spacing w:lineRule="auto" w:line="360"/>
        <w:jc w:val="right"/>
        <w:textAlignment w:val="center"/>
        <w:rPr/>
      </w:pPr>
      <w:r>
        <w:rPr>
          <w:color w:val="000000"/>
        </w:rPr>
        <w:t>《深化文明交流互鉴共建亚洲命运共同体》（节选）</w:t>
      </w:r>
      <w:r>
        <w:rPr/>
        <w:t>（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根据材料三指出，习近平在亚洲文明对话大会开幕式上提出的</w:t>
      </w:r>
      <w:r>
        <w:rPr>
          <w:color w:val="000000"/>
        </w:rPr>
        <w:t>4</w:t>
      </w:r>
      <w:r>
        <w:rPr>
          <w:color w:val="000000"/>
        </w:rPr>
        <w:t>点原则主张是什么？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根据上述材料并结合所学知识，谈谈你对深化文明交流互鉴的认识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贵州毕节</w:t>
      </w:r>
      <w:r>
        <w:rPr>
          <w:b/>
          <w:color w:val="FF0000"/>
        </w:rPr>
        <w:t>节选）</w:t>
      </w:r>
      <w:r>
        <w:rPr>
          <w:color w:val="000000"/>
        </w:rPr>
        <w:t>阅读下列材料，回答问题。</w:t>
      </w:r>
    </w:p>
    <w:p>
      <w:pPr>
        <w:pStyle w:val="Normal"/>
        <w:spacing w:lineRule="auto" w:line="360"/>
        <w:textAlignment w:val="center"/>
        <w:rPr>
          <w:rFonts w:ascii="Time New Romans;Times New Roman" w:hAnsi="Time New Romans;Times New Roman" w:cs="宋体;SimSun"/>
        </w:rPr>
      </w:pPr>
      <w:r>
        <w:rPr>
          <w:rFonts w:ascii="Time New Romans;Times New Roman" w:hAnsi="Time New Romans;Times New Roman" w:cs="宋体;SimSun"/>
        </w:rPr>
        <w:t>材料二</w:t>
      </w:r>
      <w:r>
        <w:rPr>
          <w:rFonts w:ascii="Time New Romans;Times New Roman" w:hAnsi="Time New Romans;Times New Roman" w:cs="Time New Romans;Times New Roman" w:eastAsia="Time New Romans;Times New Roman"/>
        </w:rPr>
        <w:t xml:space="preserve">  </w:t>
      </w:r>
      <w:r>
        <w:rPr>
          <w:rFonts w:ascii="Time New Romans;Times New Roman" w:hAnsi="Time New Romans;Times New Roman" w:cs="宋体;SimSun"/>
        </w:rPr>
        <w:t>出土</w:t>
      </w:r>
      <w:r>
        <w:rPr>
          <w:rFonts w:ascii="Time New Romans;Times New Roman" w:hAnsi="Time New Romans;Times New Roman" w:cs="宋体;SimSun"/>
        </w:rPr>
        <w:t>于唐朝墓葬的部分文物：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rFonts w:cs="宋体;SimSun" w:ascii="Time New Romans;Times New Roman" w:hAnsi="Time New Romans;Times New Roman"/>
        </w:rPr>
        <w:drawing>
          <wp:inline distT="0" distB="0" distL="0" distR="0">
            <wp:extent cx="3465195" cy="12096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材料二反映了唐朝对外交往出现了怎样的空前盛况？请举出两例唐朝“走出去”的具体事例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由上述材料得到什么启示？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25  </w:t>
      </w:r>
      <w:r>
        <w:rPr>
          <w:b/>
          <w:sz w:val="28"/>
          <w:szCs w:val="28"/>
        </w:rPr>
        <w:t>安史之乱与唐朝衰亡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安史之乱使唐朝国势由盛转衰。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综合】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阅读下表材料，可以比较出长城和大运河的共同点</w:t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089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长城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大运河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/>
            </w:pPr>
            <w:r>
              <w:rPr/>
              <w:t>秦汉时期，抵御了北方游牧民族南下，保护了中原北部地区的农业生产的人民生活。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/>
            </w:pPr>
            <w:r>
              <w:rPr/>
              <w:t>隋唐时期，成为联系南北的交通大动脉，加强了各地区之间的经济、文化联系。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抵御了匈奴侵扰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削弱诸侯国势力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促进了南北交流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有利于巩固统一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浙江衢州</w:t>
      </w:r>
      <w:r>
        <w:rPr>
          <w:b/>
          <w:color w:val="FF0000"/>
        </w:rPr>
        <w:t>）</w:t>
      </w:r>
      <w:r>
        <w:rPr/>
        <w:t>文明交流互鉴是推动人类文明进步的重要动力。阅读材料，回答问题。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mc:AlternateContent>
          <mc:Choice Requires="wpg">
            <w:drawing>
              <wp:inline distT="0" distB="0" distL="0" distR="0">
                <wp:extent cx="5485765" cy="3425825"/>
                <wp:effectExtent l="0" t="0" r="0" b="0"/>
                <wp:docPr id="4" name="" descr="学科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425760"/>
                          <a:chOff x="0" y="0"/>
                          <a:chExt cx="5485680" cy="342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lum bright="-20000"/>
                          </a:blip>
                          <a:stretch/>
                        </pic:blipFill>
                        <pic:spPr>
                          <a:xfrm>
                            <a:off x="17280" y="0"/>
                            <a:ext cx="5468760" cy="200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023200"/>
                            <a:ext cx="5137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7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0" h="21600">
                                  <a:moveTo>
                                    <a:pt x="2" y="2793"/>
                                  </a:moveTo>
                                  <a:lnTo>
                                    <a:pt x="8092" y="27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020680"/>
                            <a:ext cx="1440" cy="140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937">
                                  <a:moveTo>
                                    <a:pt x="3" y="2790"/>
                                  </a:moveTo>
                                  <a:lnTo>
                                    <a:pt x="3" y="47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4680"/>
                            <a:ext cx="5137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7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0" h="21600">
                                  <a:moveTo>
                                    <a:pt x="2" y="4728"/>
                                  </a:moveTo>
                                  <a:lnTo>
                                    <a:pt x="8092" y="4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6480" y="2020680"/>
                            <a:ext cx="2520" cy="1402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720" cy="14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937">
                                  <a:moveTo>
                                    <a:pt x="8091" y="2790"/>
                                  </a:moveTo>
                                  <a:lnTo>
                                    <a:pt x="8091" y="47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00800"/>
                              <a:ext cx="14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1"/>
                                  <w:ind w:left="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汉朝到唐朝，是中国历史上对外交往的最盛时期之一。汉使到达了大宛、大月氏、安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39920"/>
                              <a:ext cx="14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7"/>
                                  <w:ind w:left="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等多国，唐王朝也曾与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-5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-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多个国家和地区交往。在此期间，中国接受了许多西方文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779040"/>
                              <a:ext cx="14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1"/>
                                  <w:ind w:left="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要素，如音乐舞蹈、穿戴服饰等；同时，中国也向西方世界提供了丝绸、瓷器等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17440"/>
                              <a:ext cx="7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1"/>
                                  <w:ind w:left="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pacing w:val="-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——改编自《中外关系史：新史料与新问题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69.75pt" coordorigin="0,0" coordsize="8639,53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;top:0;width:8611;height:3163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0;top:3186;width:8090;height:2">
                  <v:shape id="shape_0" coordorigin="2,2793" coordsize="8090,21600" path="m2,2793l8092,2793e" stroked="t" o:allowincell="f" style="position:absolute;left:0;top:3186;width:8089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;top:3182;width:2;height:2208">
                  <v:shape id="shape_0" coordorigin="3,2790" coordsize="21600,1937" path="m3,2790l3,4726e" stroked="t" o:allowincell="f" style="position:absolute;left:1;top:3182;width:1;height:220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0;top:5393;width:8090;height:2">
                  <v:shape id="shape_0" coordorigin="2,4728" coordsize="8090,21600" path="m2,4728l8092,4728e" stroked="t" o:allowincell="f" style="position:absolute;left:0;top:5393;width:8089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8089;top:3182;width:4;height:2208">
                  <v:shape id="shape_0" coordorigin="8091,2790" coordsize="21600,1937" path="m8091,2790l8091,4726e" stroked="t" o:allowincell="f" style="position:absolute;left:8092;top:3182;width:0;height:220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90;top:3341;width:1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1"/>
                            <w:ind w:left="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汉朝到唐朝，是中国历史上对外交往的最盛时期之一。汉使到达了大宛、大月氏、安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0;top:3875;width:1;height: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7"/>
                            <w:ind w:left="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等多国，唐王朝也曾与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-5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30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-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多个国家和地区交往。在此期间，中国接受了许多西方文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0;top:4409;width:1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1"/>
                            <w:ind w:left="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要素，如音乐舞蹈、穿戴服饰等；同时，中国也向西方世界提供了丝绸、瓷器等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9;top:4942;width:0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1"/>
                            <w:ind w:left="20"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-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——改编自《中外关系史：新史料与新问题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1</w:t>
      </w:r>
      <w:r>
        <w:rPr/>
        <w:t>）图</w:t>
      </w:r>
      <w:r>
        <w:rPr/>
        <w:t>2</w:t>
      </w:r>
      <w:r>
        <w:rPr/>
        <w:t>中的路线</w:t>
      </w:r>
      <w:r>
        <w:rPr>
          <w:rFonts w:ascii="宋体;SimSun" w:hAnsi="宋体;SimSun" w:cs="宋体;SimSun"/>
        </w:rPr>
        <w:t>①②</w:t>
      </w:r>
      <w:r>
        <w:rPr/>
        <w:t>分别反映了唐朝对外交流中的什么历史事件？运用所学知识比较它们的相同点。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2</w:t>
      </w:r>
      <w:r>
        <w:rPr/>
        <w:t>）为了开辟和保障图</w:t>
      </w:r>
      <w:r>
        <w:rPr/>
        <w:t>1</w:t>
      </w:r>
      <w:r>
        <w:rPr/>
        <w:t>的路线，西汉政府采取了哪些措施？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3</w:t>
      </w:r>
      <w:r>
        <w:rPr/>
        <w:t>）根据材料概括汉唐时期对外交流的特点。请以丝绸之路为例，结合材料分析中外交流带来的影响。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辽宁大连）</w:t>
      </w:r>
      <w:r>
        <w:rPr/>
        <w:t>习近平总书记指出，文明交流互鉴，是推动人类文明进步和世界和平发展的重要动力。纵观历史长河，中华民族和平友好的对外交往历史源远流长。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5267325" cy="38004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7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6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2:38:00Z</dcterms:modified>
  <cp:revision>69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