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毕节市中考道德与法治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下列每小题只有一项最符合题意，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2018 </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2 </w:t>
      </w:r>
      <w:r>
        <w:rPr>
          <w:rFonts w:ascii="Times New Roman" w:hAnsi="Times New Roman" w:cs="Times New Roman" w:eastAsia="新宋体"/>
          <w:sz w:val="21"/>
          <w:szCs w:val="21"/>
        </w:rPr>
        <w:t>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8 </w:t>
      </w:r>
      <w:r>
        <w:rPr>
          <w:rFonts w:ascii="Times New Roman" w:hAnsi="Times New Roman" w:cs="Times New Roman" w:eastAsia="新宋体"/>
          <w:sz w:val="21"/>
          <w:szCs w:val="21"/>
        </w:rPr>
        <w:t>日上午，庆祝</w:t>
      </w:r>
      <w:r>
        <w:rPr>
          <w:rFonts w:eastAsia="新宋体" w:cs="Times New Roman" w:ascii="Times New Roman" w:hAnsi="Times New Roman"/>
          <w:sz w:val="21"/>
          <w:szCs w:val="21"/>
        </w:rPr>
        <w:t xml:space="preserve">____40 </w:t>
      </w:r>
      <w:r>
        <w:rPr>
          <w:rFonts w:ascii="Times New Roman" w:hAnsi="Times New Roman" w:cs="Times New Roman" w:eastAsia="新宋体"/>
          <w:sz w:val="21"/>
          <w:szCs w:val="21"/>
        </w:rPr>
        <w:t>周年大会在北京人民大会堂隆重举行。（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国共产党成立</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中国人民解放军建立</w:t>
      </w:r>
      <w:r>
        <w:rPr/>
        <w:tab/>
      </w:r>
    </w:p>
    <w:p>
      <w:pPr>
        <w:pStyle w:val="Normal"/>
        <w:tabs>
          <w:tab w:val="clear" w:pos="420"/>
          <w:tab w:val="left" w:pos="4400" w:leader="none"/>
        </w:tabs>
        <w:spacing w:lineRule="auto" w:line="360"/>
        <w:ind w:firstLine="273"/>
        <w:jc w:val="left"/>
        <w:rPr>
          <w:b/>
          <w:b/>
          <w:bCs/>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华人民共和国成立</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改革开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8</w:t>
      </w:r>
      <w:r>
        <w:rPr>
          <w:rFonts w:ascii="Times New Roman" w:hAnsi="Times New Roman" w:cs="Times New Roman" w:eastAsia="新宋体"/>
          <w:sz w:val="21"/>
          <w:szCs w:val="21"/>
        </w:rPr>
        <w:t>日上午，中共中央、国务院在北京隆重举行</w:t>
      </w:r>
      <w:r>
        <w:rPr>
          <w:rFonts w:eastAsia="新宋体" w:cs="Times New Roman" w:ascii="Times New Roman" w:hAnsi="Times New Roman"/>
          <w:sz w:val="21"/>
          <w:szCs w:val="21"/>
        </w:rPr>
        <w:t>___</w:t>
      </w:r>
      <w:r>
        <w:rPr>
          <w:rFonts w:ascii="Times New Roman" w:hAnsi="Times New Roman" w:cs="Times New Roman" w:eastAsia="新宋体"/>
          <w:sz w:val="21"/>
          <w:szCs w:val="21"/>
        </w:rPr>
        <w:t>，习近平等为获奖代表颁奖，李克强代表党中央、国务院在大会上讲话。（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国家科学技术奖励大会</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全国三农工作会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十三届全国人大二次会议</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央经济工作会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共青团中央等五部门在中央广播电视总台联合发布“新时代好少年”先进事迹。这些好少年有的好学上进、自立自强，有的助人为乐、服务社会，凸显了新时代青少年朝气蓬勃、奋发向上的精神风貌。他们的先进事迹告诉我们（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要让青春在奋斗中闪耀光芒</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奋斗是梦想和现实的桥梁</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只要有了梦想就能成功</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自立自强、助人为乐是成功者应有的优秀品质</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被称为军中“居里夫人”的马旭，把她因科技发明所获得的奖金和毕生积蓄共</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000</w:t>
      </w:r>
      <w:r>
        <w:rPr>
          <w:rFonts w:ascii="Times New Roman" w:hAnsi="Times New Roman" w:cs="Times New Roman" w:eastAsia="新宋体"/>
          <w:sz w:val="21"/>
          <w:szCs w:val="21"/>
        </w:rPr>
        <w:t>万元无偿捐献给家乡哈尔滨市木兰县，用于教育、公益事业建设。对此认识正确的是（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捐款是她作为军人的义务</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她主动承担相应的社会责任</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她这样做是为了获得回报</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奉献社会能提升生命的价值</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73" w:hanging="273"/>
        <w:rPr>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目前，“互联网</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已成为大众创业、万众创新的重要途径。据权威部门统计：</w:t>
      </w:r>
      <w:r>
        <w:rPr>
          <w:rFonts w:eastAsia="新宋体" w:cs="Times New Roman" w:ascii="Times New Roman" w:hAnsi="Times New Roman"/>
          <w:sz w:val="21"/>
          <w:szCs w:val="21"/>
        </w:rPr>
        <w:t xml:space="preserve">2018 </w:t>
      </w:r>
      <w:r>
        <w:rPr>
          <w:rFonts w:ascii="Times New Roman" w:hAnsi="Times New Roman" w:cs="Times New Roman" w:eastAsia="新宋体"/>
          <w:sz w:val="21"/>
          <w:szCs w:val="21"/>
        </w:rPr>
        <w:t>年上半年，我国互联网和相关服务业运行情况良好，规模以上互联网和相关服务企业实现业务收入</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4171 </w:t>
      </w:r>
      <w:r>
        <w:rPr>
          <w:rFonts w:ascii="Times New Roman" w:hAnsi="Times New Roman" w:cs="Times New Roman" w:eastAsia="新宋体"/>
          <w:sz w:val="21"/>
          <w:szCs w:val="21"/>
        </w:rPr>
        <w:t>亿元，同比增长</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22.9%</w:t>
      </w:r>
      <w:r>
        <w:rPr>
          <w:rFonts w:ascii="Times New Roman" w:hAnsi="Times New Roman" w:cs="Times New Roman" w:eastAsia="新宋体"/>
          <w:sz w:val="21"/>
          <w:szCs w:val="21"/>
        </w:rPr>
        <w:t>．这说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网络为经济发展注入新的活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我们生活完全依赖网络</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网络促进了民主政治进步</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今网络世界利弊共存</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今年“</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晚会上展示的部分辣条生产厂家制假售假的画面触目惊心，标为“虾扯蛋”的辣条里既没有虾，也没有蛋，除了面粉，就是各种调味用的添加剂，而且生产环境十分混乱和污浊。面对这种状况，作为消费者的我们，应该（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强化监督管理，维护社会和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一味委曲求全，妥协解决问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提高产品质量，保障品牌效益</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增强维权意识，维护合法权益</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某市开展“我给政府提建议”活动，在活动开展的第一个季度里，共收到市民建议</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58 </w:t>
      </w:r>
      <w:r>
        <w:rPr>
          <w:rFonts w:ascii="Times New Roman" w:hAnsi="Times New Roman" w:cs="Times New Roman" w:eastAsia="新宋体"/>
          <w:sz w:val="21"/>
          <w:szCs w:val="21"/>
        </w:rPr>
        <w:t>件。给政府提建议，是公民行使</w:t>
      </w:r>
      <w:r>
        <w:rPr>
          <w:rFonts w:eastAsia="新宋体" w:cs="Times New Roman" w:ascii="Times New Roman" w:hAnsi="Times New Roman"/>
          <w:sz w:val="21"/>
          <w:szCs w:val="21"/>
        </w:rPr>
        <w:t>____</w:t>
      </w:r>
      <w:r>
        <w:rPr>
          <w:rFonts w:ascii="Times New Roman" w:hAnsi="Times New Roman" w:cs="Times New Roman" w:eastAsia="新宋体"/>
          <w:sz w:val="21"/>
          <w:szCs w:val="21"/>
        </w:rPr>
        <w:t>的具体表现。（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选举权</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监督权</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政治权利</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社会经济权利</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③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在我国，一切权力属于人民，人民行使国家权力的机关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人民政府</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政治协商会议</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人民法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人民代表大会</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一名游客在景点观赏樱花时，突然跨过护栏用力摇动樱花树枝干，这一行为受到在场众人的纷纷指责。该游客（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没有充分享受公民权利</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没有认真履行公民义务</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违反了公共道德</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违反了刑法规定</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智能机器人、</w:t>
      </w:r>
      <w:r>
        <w:rPr>
          <w:rFonts w:eastAsia="新宋体" w:cs="Times New Roman" w:ascii="Times New Roman" w:hAnsi="Times New Roman"/>
          <w:sz w:val="21"/>
          <w:szCs w:val="21"/>
        </w:rPr>
        <w:t>VR</w:t>
      </w:r>
      <w:r>
        <w:rPr>
          <w:rFonts w:ascii="Times New Roman" w:hAnsi="Times New Roman" w:cs="Times New Roman" w:eastAsia="新宋体"/>
          <w:sz w:val="21"/>
          <w:szCs w:val="21"/>
        </w:rPr>
        <w:t>（虚拟现实）、</w:t>
      </w:r>
      <w:r>
        <w:rPr>
          <w:rFonts w:eastAsia="新宋体" w:cs="Times New Roman" w:ascii="Times New Roman" w:hAnsi="Times New Roman"/>
          <w:sz w:val="21"/>
          <w:szCs w:val="21"/>
        </w:rPr>
        <w:t>R</w:t>
      </w:r>
      <w:r>
        <w:rPr>
          <w:rFonts w:ascii="Times New Roman" w:hAnsi="Times New Roman" w:cs="Times New Roman" w:eastAsia="新宋体"/>
          <w:sz w:val="21"/>
          <w:szCs w:val="21"/>
        </w:rPr>
        <w:t>导航、聪明厕所、无人超市等时下流行的科技元素在我们生产和生活的各个方面陆续亮相，不断改变着我们的生产生活方式。下列认识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创新是推动社会发展的重要力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我国已实现全面建成小康社会的目标</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我国已建成社会主义现代化强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我国各领域科技创新水平都领先世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去年以来，美国特朗普政府挥舞制裁大棒，企图通过制裁我国华为等高科技公司，打压我国科技和经济的发展。在这一背景下，华为公司推出自主创新国际领先的高科技产品﹣﹣</w:t>
      </w:r>
      <w:r>
        <w:rPr>
          <w:rFonts w:eastAsia="新宋体" w:cs="Times New Roman" w:ascii="Times New Roman" w:hAnsi="Times New Roman"/>
          <w:sz w:val="21"/>
          <w:szCs w:val="21"/>
        </w:rPr>
        <w:t xml:space="preserve">5G </w:t>
      </w:r>
      <w:r>
        <w:rPr>
          <w:rFonts w:ascii="Times New Roman" w:hAnsi="Times New Roman" w:cs="Times New Roman" w:eastAsia="新宋体"/>
          <w:sz w:val="21"/>
          <w:szCs w:val="21"/>
        </w:rPr>
        <w:t>芯片，有力地反击了美国特朗普政府的制裁。对这一事件认识正确的是（　　）</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美国特朗普政府的做法符合经济全球化的要求</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美国特朗普政府的做法是霸权主义和强权政治的表现</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科技创新能力已成为综合国力竞争的决定性因素</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要坚持民族自信，不断推进我国社会主义现代化建设</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习近平总书记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19 </w:t>
      </w:r>
      <w:r>
        <w:rPr>
          <w:rFonts w:ascii="Times New Roman" w:hAnsi="Times New Roman" w:cs="Times New Roman" w:eastAsia="新宋体"/>
          <w:sz w:val="21"/>
          <w:szCs w:val="21"/>
        </w:rPr>
        <w:t>年春节团拜会上强调，我们将继续同世界各国人民一道，构建人类命运共同体。当前，构建人类命运共同体受到世界许多国家和人民的共同关注和积极参与。这是因为（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世界各国已实现一体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类面临许多共同的挑战和全球性问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经济全球化只带来挑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各国都只是为了获取自己利益的最大化</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阅读材料，按要求作答（本大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4</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在社会生活中，每个人都扮演着自己的角色，承担着相应的责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指出下列情境中人员角色应承担的责任（各指出一项即可）：</w:t>
      </w:r>
    </w:p>
    <w:p>
      <w:pPr>
        <w:pStyle w:val="Normal"/>
        <w:spacing w:lineRule="auto" w:line="360"/>
        <w:ind w:left="273" w:right="0" w:hanging="0"/>
        <w:rPr/>
      </w:pPr>
      <w:r>
        <w:rPr>
          <w:rFonts w:ascii="Times New Roman" w:hAnsi="Times New Roman" w:cs="Times New Roman" w:eastAsia="新宋体"/>
          <w:sz w:val="21"/>
          <w:szCs w:val="21"/>
        </w:rPr>
        <w:t>张明作为一个中学生，他应承担的责任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张明在马路上行走时，他应承担的责任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简要说明人人尽责对个人成长和社会发展有什么重要意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岁少年刘某某，父母离异，父亲常年在外打工，疏于对刘某某的管教，刘某某由经常旷课到后来退学在社会上浪荡。后因无钱上网打游戏，竟多次盗窃通信电缆和他人财物，被人民法院依法判处有期徒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违法行为分为违反民事法律、行政法律和刑事法律三类，所承担的法律责任分别是民事责任、行政责任和刑事责任。</w:t>
      </w:r>
    </w:p>
    <w:p>
      <w:pPr>
        <w:pStyle w:val="Normal"/>
        <w:spacing w:lineRule="auto" w:line="360"/>
        <w:ind w:left="273" w:right="0" w:hanging="0"/>
        <w:rPr/>
      </w:pPr>
      <w:r>
        <w:rPr>
          <w:rFonts w:ascii="Times New Roman" w:hAnsi="Times New Roman" w:cs="Times New Roman" w:eastAsia="新宋体"/>
          <w:sz w:val="21"/>
          <w:szCs w:val="21"/>
        </w:rPr>
        <w:t>材料中的刘某某违反的法律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所承担的法律责任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我国，正确处理权利和义务的关系，是做一个守法公民的重要前提。请你说说权利和义务的关系是怎样的？</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法定义务是由我国宪法和法律规定的，具有强制性。自觉履行法定义务，是公民不可推卸的责任。请你说说我国公民有哪些法定义务（至少说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4 </w:t>
      </w:r>
      <w:r>
        <w:rPr>
          <w:rFonts w:ascii="Times New Roman" w:hAnsi="Times New Roman" w:cs="Times New Roman" w:eastAsia="新宋体"/>
          <w:sz w:val="21"/>
          <w:szCs w:val="21"/>
        </w:rPr>
        <w:t>项）。</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2018 </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0 </w:t>
      </w:r>
      <w:r>
        <w:rPr>
          <w:rFonts w:ascii="Times New Roman" w:hAnsi="Times New Roman" w:cs="Times New Roman" w:eastAsia="新宋体"/>
          <w:sz w:val="21"/>
          <w:szCs w:val="21"/>
        </w:rPr>
        <w:t>月</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4 </w:t>
      </w:r>
      <w:r>
        <w:rPr>
          <w:rFonts w:ascii="Times New Roman" w:hAnsi="Times New Roman" w:cs="Times New Roman" w:eastAsia="新宋体"/>
          <w:sz w:val="21"/>
          <w:szCs w:val="21"/>
        </w:rPr>
        <w:t>日上午，被公认为“当今世界上最具挑战性的工程”的港珠澳大桥正式通车。港珠澳大桥，一个大国的经济宏图，史无前例的工程，而工程师林鸣则是海底造大桥的绝对灵魂，他怀抱梦想、坚定信念，谦虚谨慎、正确决策；兢兢业业、任劳任怨，四十年焊接大江瀚海，一辈子逐梦天堑通衢。正是因为林鸣和“大桥人”团队的奋斗，让天堑变通途，让梦想成现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析以上材料，说说林鸣的事迹体现了社会主义核心价值观的哪些内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每个人都有一个梦想，说说你的梦想是什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材料，谈谈我们青少年在实现梦想的过程中如何让青春闪耀光芒。</w:t>
      </w:r>
    </w:p>
    <w:p>
      <w:pPr>
        <w:pStyle w:val="Normal"/>
        <w:widowControl/>
        <w:spacing w:lineRule="auto" w:line="360"/>
        <w:jc w:val="left"/>
        <w:rPr/>
      </w:pPr>
      <w:r>
        <w:rPr/>
      </w:r>
    </w:p>
    <w:p>
      <w:pPr>
        <w:pStyle w:val="Normal"/>
        <w:widowControl/>
        <w:spacing w:lineRule="auto" w:line="360"/>
        <w:jc w:val="left"/>
        <w:rPr/>
      </w:pPr>
      <w:r>
        <w:rPr/>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贵州省毕节市中考道德与法治试卷</w:t>
      </w:r>
    </w:p>
    <w:p>
      <w:pPr>
        <w:pStyle w:val="Normal"/>
        <w:spacing w:lineRule="auto" w:line="360"/>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 xml:space="preserve">  </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努力学习；遵守交通规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只有对自己负责，才能发掘潜能，承担时代和国家赋予的使命。</w:t>
      </w:r>
      <w:r>
        <w:rPr>
          <w:rFonts w:ascii="Cambria Math" w:hAnsi="Cambria Math" w:cs="Cambria Math" w:eastAsia="Cambria Math"/>
          <w:sz w:val="21"/>
          <w:szCs w:val="21"/>
        </w:rPr>
        <w:t>②</w:t>
      </w:r>
      <w:r>
        <w:rPr>
          <w:rFonts w:ascii="Times New Roman" w:hAnsi="Times New Roman" w:cs="Times New Roman" w:eastAsia="新宋体"/>
          <w:sz w:val="21"/>
          <w:szCs w:val="21"/>
        </w:rPr>
        <w:t>只有人人自觉履行应尽的责任，才能共建和谐社会，共享幸福生活。</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刑法，刑事责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公民的权利和义务是一致的，公民的权利和义务相互依存、相互促进，公民既是合法权利的享有者，又是法定义务的承担者；我国宪法规定，任何公民享有宪法和法律规定的权利，同时必须履行宪法和法律规定的义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遵守宪法法律，维护国家利益，依法纳税，依法服兵役，维护国家统一和全国各民族团结；保守国家秘密，爱护公共财产，遵守劳动纪律，遵守公共秩序，尊重社会公德等。</w:t>
      </w:r>
    </w:p>
    <w:p>
      <w:pPr>
        <w:pStyle w:val="Normal"/>
        <w:spacing w:lineRule="auto" w:line="360"/>
        <w:ind w:right="0" w:hanging="0"/>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爱国、敬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我的梦想是当一名光荣的人民教师。（言之有理符合实际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要付出努力，不懈地追梦、圆梦；要立志，从小学习立志，早立志、立大志、立长志，并且把自己最重要的人生志向同祖国和人民联系在一起；要坚持，将努力落实在每一天的具体行动中；等等。</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7/5 12:00:50</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56155858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561558583@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6611884</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9"/>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InternetLink">
    <w:name w:val="Hyperlink"/>
    <w:basedOn w:val="Style14"/>
    <w:rPr>
      <w:color w:val="0000FF"/>
      <w:u w:val="single"/>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00:50Z</dcterms:created>
  <dc:creator>©2010-2019 jyeoo.com</dc:creator>
  <dc:description/>
  <cp:keywords>jyeoo 菁优网</cp:keywords>
  <dc:language>en-US</dc:language>
  <cp:lastModifiedBy>天堂之约</cp:lastModifiedBy>
  <cp:lastPrinted>2019-07-05T20:00:00Z</cp:lastPrinted>
  <dcterms:modified xsi:type="dcterms:W3CDTF">2019-09-20T02:32:29Z</dcterms:modified>
  <cp:revision>1</cp:revision>
  <dc:subject/>
  <dc:title>2019年贵州省毕节市中考道德与法治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