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5</w:t>
      </w:r>
      <w:r>
        <w:rPr>
          <w:rFonts w:ascii="Times New Roman" w:hAnsi="Times New Roman" w:cs="Times New Roman" w:eastAsia="新宋体"/>
          <w:b/>
          <w:sz w:val="30"/>
          <w:szCs w:val="30"/>
        </w:rPr>
        <w:t>年贵州省毕节市中考物理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面所列的各种能源中，属于可再生能源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石油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核能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风能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煤炭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的四种物理现象属于汽化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09675" cy="9429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春天冰雪融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76350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水烧开时冒出“白气”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81100" cy="85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秋天霜打枝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66800" cy="962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用干手器将手烘干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生活处处有物理，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用筷子夹取食物时，利用了摩擦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公交车内的破窗锤是通过增大受力面积的方法来减小压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打开醋瓶能闻到酸味说明分子做无规则运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驾驶员在驾驶车辆时需系上安全带是防止惯性带来的伤害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面四幅图中反映电动机工作原理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8490" cy="570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81050" cy="5137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47750" cy="494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19150" cy="657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所使用杠杆属于费力杠杆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04850" cy="5708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镊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3900" cy="542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扳手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5422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羊角锤拔钉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85140" cy="5803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62" r="-7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钢丝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后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都不发光，将电压表并联在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之间时，电压表示数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将电压表并联在</w:t>
      </w:r>
      <w:r>
        <w:rPr>
          <w:rFonts w:eastAsia="新宋体"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之间时，电压表示数较大，若电路中只有一处故障，则该故障可能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0200" cy="10096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断路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短路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断路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短路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关于压强和浮力知识的应用，下列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潜入水中的潜水艇，潜水越深，所受浮力和压强越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轮船从江河驶入大海，排水量减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水坝的下部总要比上部宽些，以使承受更大的水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用密度计测量不同液体的密度时，它所受到的浮力是不同的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电源电压保持不变，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后，灯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都能正常发光，甲、乙两个电表的示数之比是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此时灯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电阻之比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95375" cy="1019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15</w:t>
      </w:r>
      <w:r>
        <w:rPr>
          <w:rFonts w:ascii="Times New Roman" w:hAnsi="Times New Roman" w:cs="Times New Roman" w:eastAsia="新宋体"/>
          <w:sz w:val="21"/>
          <w:szCs w:val="21"/>
        </w:rPr>
        <w:t>年中华龙舟大赛上，发出的阵阵鼓声是由于鼓面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而产生的，运动员越用力击鼓，鼓声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越大。如图所示，全体划桨手有节奏地齐向后划水，龙舟就快速前进，这说明力的作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43025" cy="657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国家主席习近平在</w:t>
      </w:r>
      <w:r>
        <w:rPr>
          <w:rFonts w:eastAsia="新宋体" w:cs="Times New Roman" w:ascii="Times New Roman" w:hAnsi="Times New Roman"/>
          <w:sz w:val="21"/>
          <w:szCs w:val="21"/>
        </w:rPr>
        <w:t>APEC</w:t>
      </w:r>
      <w:r>
        <w:rPr>
          <w:rFonts w:ascii="Times New Roman" w:hAnsi="Times New Roman" w:cs="Times New Roman" w:eastAsia="新宋体"/>
          <w:sz w:val="21"/>
          <w:szCs w:val="21"/>
        </w:rPr>
        <w:t>讲话中，引用“风翻白浪花千片，雁点青天字一行”诗句。大雁成“一字形队列”说明了光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原理；在飞行过程中，以其中的一只大雁为参照物，其他大雁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，当我们打开电视机，听到的、看到的是由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传来的</w:t>
      </w:r>
      <w:r>
        <w:rPr>
          <w:rFonts w:eastAsia="新宋体" w:cs="Times New Roman" w:ascii="Times New Roman" w:hAnsi="Times New Roman"/>
          <w:sz w:val="21"/>
          <w:szCs w:val="21"/>
        </w:rPr>
        <w:t>APEC</w:t>
      </w:r>
      <w:r>
        <w:rPr>
          <w:rFonts w:ascii="Times New Roman" w:hAnsi="Times New Roman" w:cs="Times New Roman" w:eastAsia="新宋体"/>
          <w:sz w:val="21"/>
          <w:szCs w:val="21"/>
        </w:rPr>
        <w:t>会上的声音和图象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把一个边长为</w:t>
      </w:r>
      <w:r>
        <w:rPr>
          <w:rFonts w:eastAsia="新宋体" w:cs="Times New Roman" w:ascii="Times New Roman" w:hAnsi="Times New Roman"/>
          <w:sz w:val="21"/>
          <w:szCs w:val="21"/>
        </w:rPr>
        <w:t>10cm</w:t>
      </w:r>
      <w:r>
        <w:rPr>
          <w:rFonts w:ascii="Times New Roman" w:hAnsi="Times New Roman" w:cs="Times New Roman" w:eastAsia="新宋体"/>
          <w:sz w:val="21"/>
          <w:szCs w:val="21"/>
        </w:rPr>
        <w:t>的正方体木块放入水中，静止时，木块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体积浸入水中，此时木块受到的浮力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木块下表面受到的水的压强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，木块的密度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33425" cy="5899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61" r="-4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大型载重汽车下坡时间较长时，为防止刹车片过热造成刹车失灵。要向刹车片和轮胎喷水降温，刹车片过热是通过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方式增加内能的；用水来降温是利用了水具有较大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性质；汽车下坡时其重力势能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增大”、“减小”或“不变”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电源电压不变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为定值电阻，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后，滑动变阻器的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向右移动的过程中，电压表示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电流表示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电压表的示数与电流表的示数的比值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变大”、“变小”“不变”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62075" cy="8286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5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画出图中光线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通过透镜前后的完整光路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8286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请在图中用笔画线，画出用滑轮组提升重物最省力的绕法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6090" cy="1295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28" r="-7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如图所示，小磁针在图示位置静止，请标出通电螺线管的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极和电源的正极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42975" cy="8191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洗衣机，电冰箱等用电器的电源插头有三条线，其中一条接火线，一条接零线，第三条标有“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导线与用电器的什么部位相连？插座上与“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相应的导线与室外的大地相连，这根导线的作用是什么？另外，针对日常生活中的用电现象，请举出一条节约用电的举措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33500" cy="1028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手握如图所示的两张纸，让纸自由下垂，在两张纸的中间向下吹气，你将看到什么现象？此现象能说明什么物理知识？请举出日常生活中应用此物理知识的一个实例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04875" cy="1409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“探究平镜成像特点”的实验中，实验小组用蜡烛、玻璃板、直尺等器材进行实验，请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玻璃板代替平面镜的目的是：玻璃能透光，便于确定像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两段等长的蜡烛是为了比较物与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关系，直尺的作用是便于比较物与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关系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只点燃蜡烛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移动蜡烛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像完全重合，在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蜡烛的烛焰上放一根火柴，火柴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能”或“不能”）被点燃。说明平面镜成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像，如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蜡烛以</w:t>
      </w:r>
      <w:r>
        <w:rPr>
          <w:rFonts w:eastAsia="新宋体" w:cs="Times New Roman" w:ascii="Times New Roman" w:hAnsi="Times New Roman"/>
          <w:sz w:val="21"/>
          <w:szCs w:val="21"/>
        </w:rPr>
        <w:t>5cm/s</w:t>
      </w:r>
      <w:r>
        <w:rPr>
          <w:rFonts w:ascii="Times New Roman" w:hAnsi="Times New Roman" w:cs="Times New Roman" w:eastAsia="新宋体"/>
          <w:sz w:val="21"/>
          <w:szCs w:val="21"/>
        </w:rPr>
        <w:t>的速度匀速远离玻璃板</w:t>
      </w:r>
      <w:r>
        <w:rPr>
          <w:rFonts w:eastAsia="新宋体" w:cs="Times New Roman" w:ascii="Times New Roman" w:hAnsi="Times New Roman"/>
          <w:sz w:val="21"/>
          <w:szCs w:val="21"/>
        </w:rPr>
        <w:t>2s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蜡烛应远离玻璃板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有可能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像完全重合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81175" cy="12668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为探究滑动摩檫力与哪些因素有关，某同学做了以下实验（实验过程中保持长木板水平固定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次：把木块平放在长木板上，用弹簧测力计水平拉动木块，如图甲所示，读出弹簧测力计的示数并记入表格中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次：把木块侧在长木板上，重复上述实验操作，如图乙所示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次：把两块与第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次相同的木块叠放在一起，平放在长木板上，重复上述实验操作，如图丙所示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96310" cy="42799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0"/>
        <w:gridCol w:w="2244"/>
        <w:gridCol w:w="2244"/>
        <w:gridCol w:w="1882"/>
      </w:tblGrid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次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木块对木板压力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N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弹簧测力计示数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N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滑动摩擦力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N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0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0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0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每次实验都要求用弹簧测力计拉着木块在水平方向做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运动，根据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原理可知，此时摩擦力与拉力大小相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比较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两次实验数据，可发现滑动摩擦力的大小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无关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比较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两次实验数据，可发现滑动摩擦力的大小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有关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某实验小组在探究“电流大小与哪些因素有关”的实验中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572635" cy="13430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连接电路时，开关应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请用笔画线代替导线，根据图甲将图乙所示的实物电路连接完整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闭合开关前，图乙中滑动变阻器的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应位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端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闭合开关后，发现电压表有示数，电流表无示数，则故障原因可能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排除故障后，通过实验得到数据如表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，其中第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次实验的电流表示数如图丙所示，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根据表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的数据，可得出结论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表（一）</w:t>
      </w:r>
    </w:p>
    <w:tbl>
      <w:tblPr>
        <w:tblW w:w="3629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6"/>
        <w:gridCol w:w="771"/>
        <w:gridCol w:w="771"/>
        <w:gridCol w:w="771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序号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阻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/</w:t>
            </w: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Ω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压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/V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/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0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表（二）</w:t>
      </w:r>
    </w:p>
    <w:tbl>
      <w:tblPr>
        <w:tblW w:w="358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71"/>
        <w:gridCol w:w="771"/>
        <w:gridCol w:w="771"/>
        <w:gridCol w:w="771"/>
      </w:tblGrid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序号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阻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/</w:t>
            </w: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Ω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压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/V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3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/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5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5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实验小组继续继续探究电流与电阻的关系，将电阻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R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先后更换为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5</w:t>
      </w:r>
      <w:r>
        <w:rPr>
          <w:rStyle w:val="Style14"/>
          <w:rFonts w:eastAsia="Cambria Math" w:cs="Cambria Math" w:ascii="Cambria Math" w:hAnsi="Cambria Math"/>
          <w:kern w:val="2"/>
          <w:sz w:val="21"/>
          <w:szCs w:val="21"/>
          <w:lang w:val="en-US" w:eastAsia="zh-CN" w:bidi="ar-SA"/>
        </w:rPr>
        <w:t>Ω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和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5</w:t>
      </w:r>
      <w:r>
        <w:rPr>
          <w:rStyle w:val="Style14"/>
          <w:rFonts w:eastAsia="Cambria Math" w:cs="Cambria Math" w:ascii="Cambria Math" w:hAnsi="Cambria Math"/>
          <w:kern w:val="2"/>
          <w:sz w:val="21"/>
          <w:szCs w:val="21"/>
          <w:lang w:val="en-US" w:eastAsia="zh-CN" w:bidi="ar-SA"/>
        </w:rPr>
        <w:t>Ω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电阻进行实验，得到的数据如表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所示，通过分析表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数据可知，实验小组在操作过程中存在的错误是：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 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如图所示，电源电压保持不变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为定值电阻，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标有“</w:t>
      </w:r>
      <w:r>
        <w:rPr>
          <w:rFonts w:eastAsia="新宋体" w:cs="Times New Roman" w:ascii="Times New Roman" w:hAnsi="Times New Roman"/>
          <w:sz w:val="21"/>
          <w:szCs w:val="21"/>
        </w:rPr>
        <w:t>6V 3W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字样，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同时闭合时，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正常发光；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，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断开时，电流表示数为</w:t>
      </w:r>
      <w:r>
        <w:rPr>
          <w:rFonts w:eastAsia="新宋体" w:cs="Times New Roman" w:ascii="Times New Roman" w:hAnsi="Times New Roman"/>
          <w:sz w:val="21"/>
          <w:szCs w:val="21"/>
        </w:rPr>
        <w:t>0.2A</w:t>
      </w:r>
      <w:r>
        <w:rPr>
          <w:rFonts w:ascii="Times New Roman" w:hAnsi="Times New Roman" w:cs="Times New Roman" w:eastAsia="新宋体"/>
          <w:sz w:val="21"/>
          <w:szCs w:val="21"/>
        </w:rPr>
        <w:t>（设灯丝电阻不受温度影响）．求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电源电压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的阻值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，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断开时，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消耗的实际功率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52525" cy="990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如图是一种投入使用的新型安全校车，中考期间，某中学的学生乘坐这种新型安全校车到</w:t>
      </w:r>
      <w:r>
        <w:rPr>
          <w:rFonts w:eastAsia="新宋体" w:cs="Times New Roman" w:ascii="Times New Roman" w:hAnsi="Times New Roman"/>
          <w:sz w:val="21"/>
          <w:szCs w:val="21"/>
        </w:rPr>
        <w:t>18km</w:t>
      </w:r>
      <w:r>
        <w:rPr>
          <w:rFonts w:ascii="Times New Roman" w:hAnsi="Times New Roman" w:cs="Times New Roman" w:eastAsia="新宋体"/>
          <w:sz w:val="21"/>
          <w:szCs w:val="21"/>
        </w:rPr>
        <w:t>外的考点参加考试，校车行驶了</w:t>
      </w:r>
      <w:r>
        <w:rPr>
          <w:rFonts w:eastAsia="新宋体" w:cs="Times New Roman" w:ascii="Times New Roman" w:hAnsi="Times New Roman"/>
          <w:sz w:val="21"/>
          <w:szCs w:val="21"/>
        </w:rPr>
        <w:t>30min</w:t>
      </w:r>
      <w:r>
        <w:rPr>
          <w:rFonts w:ascii="Times New Roman" w:hAnsi="Times New Roman" w:cs="Times New Roman" w:eastAsia="新宋体"/>
          <w:sz w:val="21"/>
          <w:szCs w:val="21"/>
        </w:rPr>
        <w:t>后安全到达考点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校车在送考过程中的平均速度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校车和学生的总质量为</w:t>
      </w:r>
      <w:r>
        <w:rPr>
          <w:rFonts w:eastAsia="新宋体" w:cs="Times New Roman" w:ascii="Times New Roman" w:hAnsi="Times New Roman"/>
          <w:sz w:val="21"/>
          <w:szCs w:val="21"/>
        </w:rPr>
        <w:t>9000kg</w:t>
      </w:r>
      <w:r>
        <w:rPr>
          <w:rFonts w:ascii="Times New Roman" w:hAnsi="Times New Roman" w:cs="Times New Roman" w:eastAsia="新宋体"/>
          <w:sz w:val="21"/>
          <w:szCs w:val="21"/>
        </w:rPr>
        <w:t>，车轮与地面接触的总面积为</w:t>
      </w:r>
      <w:r>
        <w:rPr>
          <w:rFonts w:eastAsia="新宋体" w:cs="Times New Roman" w:ascii="Times New Roman" w:hAnsi="Times New Roman"/>
          <w:sz w:val="21"/>
          <w:szCs w:val="21"/>
        </w:rPr>
        <w:t>0.2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求校车对水平路面的压强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校车以</w:t>
      </w:r>
      <w:r>
        <w:rPr>
          <w:rFonts w:eastAsia="新宋体" w:cs="Times New Roman" w:ascii="Times New Roman" w:hAnsi="Times New Roman"/>
          <w:sz w:val="21"/>
          <w:szCs w:val="21"/>
        </w:rPr>
        <w:t>12m/s</w:t>
      </w:r>
      <w:r>
        <w:rPr>
          <w:rFonts w:ascii="Times New Roman" w:hAnsi="Times New Roman" w:cs="Times New Roman" w:eastAsia="新宋体"/>
          <w:sz w:val="21"/>
          <w:szCs w:val="21"/>
        </w:rPr>
        <w:t>的速度在一段平直路面上匀速行驶，校车受到的牵引力为</w:t>
      </w:r>
      <w:r>
        <w:rPr>
          <w:rFonts w:eastAsia="新宋体" w:cs="Times New Roman" w:ascii="Times New Roman" w:hAnsi="Times New Roman"/>
          <w:sz w:val="21"/>
          <w:szCs w:val="21"/>
        </w:rPr>
        <w:t>5000N</w:t>
      </w:r>
      <w:r>
        <w:rPr>
          <w:rFonts w:ascii="Times New Roman" w:hAnsi="Times New Roman" w:cs="Times New Roman" w:eastAsia="新宋体"/>
          <w:sz w:val="21"/>
          <w:szCs w:val="21"/>
        </w:rPr>
        <w:t>．求校车发动机牵引力的功率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95425" cy="723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某微电脑电热水壶具有温度可控、自动抽水等优点。下表是该电热水壶的铭牌。求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所示，小电动机将</w:t>
      </w:r>
      <w:r>
        <w:rPr>
          <w:rFonts w:eastAsia="新宋体" w:cs="Times New Roman" w:ascii="Times New Roman" w:hAnsi="Times New Roman"/>
          <w:sz w:val="21"/>
          <w:szCs w:val="21"/>
        </w:rPr>
        <w:t>1.2L</w:t>
      </w:r>
      <w:r>
        <w:rPr>
          <w:rFonts w:ascii="Times New Roman" w:hAnsi="Times New Roman" w:cs="Times New Roman" w:eastAsia="新宋体"/>
          <w:sz w:val="21"/>
          <w:szCs w:val="21"/>
        </w:rPr>
        <w:t>的水从桶中提升了</w:t>
      </w:r>
      <w:r>
        <w:rPr>
          <w:rFonts w:eastAsia="新宋体" w:cs="Times New Roman" w:ascii="Times New Roman" w:hAnsi="Times New Roman"/>
          <w:sz w:val="21"/>
          <w:szCs w:val="21"/>
        </w:rPr>
        <w:t>0.5m</w:t>
      </w:r>
      <w:r>
        <w:rPr>
          <w:rFonts w:ascii="Times New Roman" w:hAnsi="Times New Roman" w:cs="Times New Roman" w:eastAsia="新宋体"/>
          <w:sz w:val="21"/>
          <w:szCs w:val="21"/>
        </w:rPr>
        <w:t>，电动机对水做的功至少是多少？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电热水壶在额定电压下工作时的电流（保留一位小数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电热水壶正常工作时，将</w:t>
      </w:r>
      <w:r>
        <w:rPr>
          <w:rFonts w:eastAsia="新宋体" w:cs="Times New Roman" w:ascii="Times New Roman" w:hAnsi="Times New Roman"/>
          <w:sz w:val="21"/>
          <w:szCs w:val="21"/>
        </w:rPr>
        <w:t>1.2L</w:t>
      </w:r>
      <w:r>
        <w:rPr>
          <w:rFonts w:ascii="Times New Roman" w:hAnsi="Times New Roman" w:cs="Times New Roman" w:eastAsia="新宋体"/>
          <w:sz w:val="21"/>
          <w:szCs w:val="21"/>
        </w:rPr>
        <w:t>水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加热到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水吸收的热量是多少？</w:t>
      </w:r>
      <w:r>
        <w:rPr>
          <w:rFonts w:eastAsia="新宋体" w:cs="Times New Roman" w:ascii="Times New Roman" w:hAnsi="Times New Roman"/>
          <w:sz w:val="21"/>
          <w:szCs w:val="21"/>
        </w:rPr>
        <w:t>[c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J/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kg</w:t>
      </w:r>
      <w:r>
        <w:rPr>
          <w:rFonts w:eastAsia="新宋体" w:cs="新宋体" w:ascii="新宋体" w:hAnsi="新宋体"/>
          <w:sz w:val="21"/>
          <w:szCs w:val="21"/>
        </w:rPr>
        <w:t>•℃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若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中的加热时间为</w:t>
      </w:r>
      <w:r>
        <w:rPr>
          <w:rFonts w:eastAsia="新宋体" w:cs="Times New Roman" w:ascii="Times New Roman" w:hAnsi="Times New Roman"/>
          <w:sz w:val="21"/>
          <w:szCs w:val="21"/>
        </w:rPr>
        <w:t>7min</w:t>
      </w:r>
      <w:r>
        <w:rPr>
          <w:rFonts w:ascii="Times New Roman" w:hAnsi="Times New Roman" w:cs="Times New Roman" w:eastAsia="新宋体"/>
          <w:sz w:val="21"/>
          <w:szCs w:val="21"/>
        </w:rPr>
        <w:t>，求电热水壶的热效率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10510" cy="12382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5</w:t>
      </w:r>
      <w:r>
        <w:rPr>
          <w:rFonts w:ascii="Times New Roman" w:hAnsi="Times New Roman" w:cs="Times New Roman" w:eastAsia="新宋体"/>
          <w:b/>
          <w:sz w:val="34"/>
          <w:szCs w:val="34"/>
        </w:rPr>
        <w:t>年贵州省毕节市中考物理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2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面所列的各种能源中，属于可再生能源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石油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核能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风能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煤炭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石油、核能、煤炭都属于不可再生能源，只有风能是可再生能源，即选项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符合题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的四种物理现象属于汽化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09675" cy="9429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春天冰雪融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76350" cy="952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水烧开时冒出“白气”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81100" cy="8572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秋天霜打枝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66800" cy="9620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用干手器将手烘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春天冰雪融化是固态变为液态的熔化现象。不符合题意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“白气”是温度较高的水蒸气遇冷液化形成的小水滴。不符合题意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霜是空气中的水蒸气遇冷凝华形成的冰晶。不符合题意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用干手器将手烘干，手表面的水吸收热量汽化成为水蒸气。符合题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生活处处有物理，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用筷子夹取食物时，利用了摩擦力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公交车内的破窗锤是通过增大受力面积的方法来减小压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打开醋瓶能闻到酸味说明分子做无规则运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驾驶员在驾驶车辆时需系上安全带是防止惯性带来的伤害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筷子能夹住食物放入嘴里而不掉下来，主要是靠筷子和食物之间存在摩擦力，该选项说法正确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公交车内的破窗锤是通过减小受力面积的方法来增大压强，该选项说法错误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打开醋瓶能迅速闻到醋的酸味，是扩散现象，说明了分子在运动，该选项说法正确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当汽车突然刹车时，驾驶员和坐在前排的乘客由于惯性仍保持原来的向前运动的状态，容易撞上前挡风玻璃，从而造成伤害，故必须系好安全带。该选项说法正确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下面四幅图中反映电动机工作原理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18490" cy="57086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81050" cy="51371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47750" cy="4946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819150" cy="6572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该实验装置说明了通电导线周围存在着磁场。不符合题意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该实验是研究电磁铁磁性强弱与线圈匝数的关系。不符合题意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该选项中存在电源，即闭合开关后，处于磁场中的金属棒会受力运动，即通电导线在磁场中受力的作用，故是电动机的原理。符合题意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该装置中的金属棒在磁场中运动时，电流表会发生偏转，即能产生电流，即是发电机的原理实验。不符合题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所使用杠杆属于费力杠杆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04850" cy="57086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镊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23900" cy="54229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扳手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4375" cy="54229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羊角锤拔钉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85140" cy="58039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4" t="-62" r="-7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钢丝钳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镊子在使用过程中，动力臂小于阻力臂，是费力杠杆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扳手在在使用过程中，动力臂大于阻力臂，是省力杠杆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羊角锤在使用过程中，动力臂大于阻力臂，是省力杠杆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在钢丝钳使用过程中，动力臂大于阻力臂，是省力杠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后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都不发光，将电压表并联在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之间时，电压表示数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将电压表并联在</w:t>
      </w:r>
      <w:r>
        <w:rPr>
          <w:rFonts w:eastAsia="新宋体"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之间时，电压表示数较大，若电路中只有一处故障，则该故障可能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600200" cy="10096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断路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短路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断路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短路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如果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断路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都不发光，将电压表并联在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之间时，电压表断路无示数；将电压表并联在</w:t>
      </w:r>
      <w:r>
        <w:rPr>
          <w:rFonts w:eastAsia="新宋体"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之间时，测量电源电压有示数。此选项符合题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如果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短路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会发光。此选项不符合题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如果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断路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都不发光，将电压表并联在</w:t>
      </w:r>
      <w:r>
        <w:rPr>
          <w:rFonts w:eastAsia="新宋体"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之间时，电压表断路无示数；将电压表并联在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之间时，测量电源电压有示数。此选项不符合题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如果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短路，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会发光。此选项不符合题意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关于压强和浮力知识的应用，下列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潜入水中的潜水艇，潜水越深，所受浮力和压强越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轮船从江河驶入大海，排水量减少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水坝的下部总要比上部宽些，以使承受更大的水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用密度计测量不同液体的密度时，它所受到的浮力是不同的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潜水艇是通过改变自身重力实现上浮下潜的，潜入水中的潜水艇，排开水的体积不变，由阿基米德原理可知其所受浮力不变。此选项错误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轮船无论在河里还是海里，受到的浮力都等于重力，排水量等于轮船与货物的总质量，所以无论从江河驶入大海，还是从大海驶向江河，排水量不变。此选项错误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因为水的压强随着深度的增加而增大，故水坝的下部总要比上部建的宽些，以便承受更大的水压。此选项正确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密度计是利用漂浮条件制成的，浮力等于其重力，测量不同液体的密度时，它所受到的浮力相等，故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错误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电源电压保持不变，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后，灯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都能正常发光，甲、乙两个电表的示数之比是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此时灯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电阻之比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95375" cy="10191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如果甲乙任何一个为电流表，将会形成短路，因此甲乙都为电压表，此时灯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串联连接，电压表甲测量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两端电压，电压表乙测量电源电压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因为串联电路两端电压等于各部分电压之和，并且甲、乙两个电表的示数之比是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所以灯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两端电压之比：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又因为串联电路电流相等，即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得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8915" cy="43878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8915" cy="43878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空</w:t>
      </w:r>
      <w:r>
        <w:rPr>
          <w:rFonts w:eastAsia="新宋体"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15</w:t>
      </w:r>
      <w:r>
        <w:rPr>
          <w:rFonts w:ascii="Times New Roman" w:hAnsi="Times New Roman" w:cs="Times New Roman" w:eastAsia="新宋体"/>
          <w:sz w:val="21"/>
          <w:szCs w:val="21"/>
        </w:rPr>
        <w:t>年中华龙舟大赛上，发出的阵阵鼓声是由于鼓面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振动　</w:t>
      </w:r>
      <w:r>
        <w:rPr>
          <w:rFonts w:ascii="Times New Roman" w:hAnsi="Times New Roman" w:cs="Times New Roman" w:eastAsia="新宋体"/>
          <w:sz w:val="21"/>
          <w:szCs w:val="21"/>
        </w:rPr>
        <w:t>而产生的，运动员越用力击鼓，鼓声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响度　</w:t>
      </w:r>
      <w:r>
        <w:rPr>
          <w:rFonts w:ascii="Times New Roman" w:hAnsi="Times New Roman" w:cs="Times New Roman" w:eastAsia="新宋体"/>
          <w:sz w:val="21"/>
          <w:szCs w:val="21"/>
        </w:rPr>
        <w:t>越大。如图所示，全体划桨手有节奏地齐向后划水，龙舟就快速前进，这说明力的作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相互的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43025" cy="65722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鼓声是由于鼓面振动产生的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运动员越用力击鼓，鼓面的振幅越大，鼓声的响度越大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物体间力的作用是相互的，用桨向后划水，同时水给桨一个向前的力，推动船向前行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振动；响度；相互的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国家主席习近平在</w:t>
      </w:r>
      <w:r>
        <w:rPr>
          <w:rFonts w:eastAsia="新宋体" w:cs="Times New Roman" w:ascii="Times New Roman" w:hAnsi="Times New Roman"/>
          <w:sz w:val="21"/>
          <w:szCs w:val="21"/>
        </w:rPr>
        <w:t>APEC</w:t>
      </w:r>
      <w:r>
        <w:rPr>
          <w:rFonts w:ascii="Times New Roman" w:hAnsi="Times New Roman" w:cs="Times New Roman" w:eastAsia="新宋体"/>
          <w:sz w:val="21"/>
          <w:szCs w:val="21"/>
        </w:rPr>
        <w:t>讲话中，引用“风翻白浪花千片，雁点青天字一行”诗句。大雁成“一字形队列”说明了光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直线传播　</w:t>
      </w:r>
      <w:r>
        <w:rPr>
          <w:rFonts w:ascii="Times New Roman" w:hAnsi="Times New Roman" w:cs="Times New Roman" w:eastAsia="新宋体"/>
          <w:sz w:val="21"/>
          <w:szCs w:val="21"/>
        </w:rPr>
        <w:t>原理；在飞行过程中，以其中的一只大雁为参照物，其他大雁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静止　</w:t>
      </w:r>
      <w:r>
        <w:rPr>
          <w:rFonts w:ascii="Times New Roman" w:hAnsi="Times New Roman" w:cs="Times New Roman" w:eastAsia="新宋体"/>
          <w:sz w:val="21"/>
          <w:szCs w:val="21"/>
        </w:rPr>
        <w:t>的，当我们打开电视机，听到的、看到的是由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电磁波　</w:t>
      </w:r>
      <w:r>
        <w:rPr>
          <w:rFonts w:ascii="Times New Roman" w:hAnsi="Times New Roman" w:cs="Times New Roman" w:eastAsia="新宋体"/>
          <w:sz w:val="21"/>
          <w:szCs w:val="21"/>
        </w:rPr>
        <w:t>传来的</w:t>
      </w:r>
      <w:r>
        <w:rPr>
          <w:rFonts w:eastAsia="新宋体" w:cs="Times New Roman" w:ascii="Times New Roman" w:hAnsi="Times New Roman"/>
          <w:sz w:val="21"/>
          <w:szCs w:val="21"/>
        </w:rPr>
        <w:t>APEC</w:t>
      </w:r>
      <w:r>
        <w:rPr>
          <w:rFonts w:ascii="Times New Roman" w:hAnsi="Times New Roman" w:cs="Times New Roman" w:eastAsia="新宋体"/>
          <w:sz w:val="21"/>
          <w:szCs w:val="21"/>
        </w:rPr>
        <w:t>会上的声音和图象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大雁成“一字形队列”，之所以能够整齐是利用了光的直线传播原理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大雁在飞行过程中以其中一只大雁为参照物，其他大雁和所选的大雁之间没有位置的变化，所以其他大雁以其中一只大雁为参照物是静止的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电磁波可以传递信息，电视机工作时我们看到的图象、听到的声音是由电磁波从电视台传来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直线传播；静止；电磁波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把一个边长为</w:t>
      </w:r>
      <w:r>
        <w:rPr>
          <w:rFonts w:eastAsia="新宋体" w:cs="Times New Roman" w:ascii="Times New Roman" w:hAnsi="Times New Roman"/>
          <w:sz w:val="21"/>
          <w:szCs w:val="21"/>
        </w:rPr>
        <w:t>10cm</w:t>
      </w:r>
      <w:r>
        <w:rPr>
          <w:rFonts w:ascii="Times New Roman" w:hAnsi="Times New Roman" w:cs="Times New Roman" w:eastAsia="新宋体"/>
          <w:sz w:val="21"/>
          <w:szCs w:val="21"/>
        </w:rPr>
        <w:t>的正方体木块放入水中，静止时，木块有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体积浸入水中，此时木块受到的浮力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6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木块下表面受到的水的压强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60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，木块的密度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0.6×10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733425" cy="58991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61" r="-4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木块的体积为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0.1m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木块排开水的体积为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m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木块受到的浮力为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 w:val="21"/>
          <w:szCs w:val="21"/>
        </w:rPr>
        <w:t>g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×10N/kg×0.6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m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木块浸入水中的深度为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0.1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06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木块底部受到水的压强为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 w:val="21"/>
          <w:szCs w:val="21"/>
        </w:rPr>
        <w:t>g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×10N/kg×0.06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0P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已知木块漂浮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因为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04850" cy="44704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0" t="-252" r="-1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23290" cy="44704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木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0.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大型载重汽车下坡时间较长时，为防止刹车片过热造成刹车失灵。要向刹车片和轮胎喷水降温，刹车片过热是通过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做功　</w:t>
      </w:r>
      <w:r>
        <w:rPr>
          <w:rFonts w:ascii="Times New Roman" w:hAnsi="Times New Roman" w:cs="Times New Roman" w:eastAsia="新宋体"/>
          <w:sz w:val="21"/>
          <w:szCs w:val="21"/>
        </w:rPr>
        <w:t>方式增加内能的；用水来降温是利用了水具有较大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比热容　</w:t>
      </w:r>
      <w:r>
        <w:rPr>
          <w:rFonts w:ascii="Times New Roman" w:hAnsi="Times New Roman" w:cs="Times New Roman" w:eastAsia="新宋体"/>
          <w:sz w:val="21"/>
          <w:szCs w:val="21"/>
        </w:rPr>
        <w:t>性质；汽车下坡时其重力势能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减小　</w:t>
      </w:r>
      <w:r>
        <w:rPr>
          <w:rFonts w:ascii="Times New Roman" w:hAnsi="Times New Roman" w:cs="Times New Roman" w:eastAsia="新宋体"/>
          <w:sz w:val="21"/>
          <w:szCs w:val="21"/>
        </w:rPr>
        <w:t>（选填“增大”、“减小”或“不变”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汽车下坡时间较长时，连续点踩刹车，刹车片摩擦做功内能增加，温度升高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水的比热容最大，和其它物质比较，降低相同温度吸收热量最多，所以用水来降温是利用了水具有较大的比热容的特点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汽车下坡过程中质量不变，高度减小，所以重力势能减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做功；比热容；减小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如图所示，电源电压不变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为定值电阻，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后，滑动变阻器的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向右移动的过程中，电压表示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变小　</w:t>
      </w:r>
      <w:r>
        <w:rPr>
          <w:rFonts w:ascii="Times New Roman" w:hAnsi="Times New Roman" w:cs="Times New Roman" w:eastAsia="新宋体"/>
          <w:sz w:val="21"/>
          <w:szCs w:val="21"/>
        </w:rPr>
        <w:t>，电流表示数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变小　</w:t>
      </w:r>
      <w:r>
        <w:rPr>
          <w:rFonts w:ascii="Times New Roman" w:hAnsi="Times New Roman" w:cs="Times New Roman" w:eastAsia="新宋体"/>
          <w:sz w:val="21"/>
          <w:szCs w:val="21"/>
        </w:rPr>
        <w:t>，电压表的示数与电流表的示数的比值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不变　</w:t>
      </w:r>
      <w:r>
        <w:rPr>
          <w:rFonts w:ascii="Times New Roman" w:hAnsi="Times New Roman" w:cs="Times New Roman" w:eastAsia="新宋体"/>
          <w:sz w:val="21"/>
          <w:szCs w:val="21"/>
        </w:rPr>
        <w:t>（选填“变大”、“变小”“不变”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62075" cy="828675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电路图可知，定值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与滑动变阻器串联，电压表测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两端的电压，电流表测电路中的电流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滑动变阻器的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向右移动的过程中，接入电路中的电阻变大，电路中的总电阻变大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知，电路中的电流变小，即电流表的示数变小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IR</w:t>
      </w:r>
      <w:r>
        <w:rPr>
          <w:rFonts w:ascii="Times New Roman" w:hAnsi="Times New Roman" w:cs="Times New Roman" w:eastAsia="新宋体"/>
          <w:sz w:val="21"/>
          <w:szCs w:val="21"/>
        </w:rPr>
        <w:t>可知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两端的电压变小，即电压表的示数变小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知，电压表的示数与电流表的示数的比值等于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的阻值，则电压表的示数与电流表的示数的比值不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变小；变小；不变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解答题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</w:rPr>
        <w:t>5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画出图中光线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通过透镜前后的完整光路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28800" cy="828675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由图可知，入射光线平行于主光轴，则其折射光线的反向延长线过焦点；过光心的光线经凹透镜折射后传播方向不改变。如图所示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85950" cy="1085850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请在图中用笔画线，画出用滑轮组提升重物最省力的绕法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6090" cy="1295400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28" r="-7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根据题意，使拉力为物体重的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时最省力，所以滑轮组由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段绳子承担物重。需要由动滑轮绕起，滑轮组绕法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542290" cy="1247775"/>
            <wp:effectExtent l="0" t="0" r="0" b="0"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29" r="-6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如图所示，小磁针在图示位置静止，请标出通电螺线管的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极和电源的正极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42975" cy="819150"/>
            <wp:effectExtent l="0" t="0" r="0" b="0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根据异名磁极相互吸引的规律可知，通电螺线管靠近小磁针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极的一端为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极，所以通电螺线管的右端是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极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根据安培定则，伸出右手握住螺线管使大拇指指示通电螺线管的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极，则四指弯曲所指的方向为电流的方向，所以电流由螺线管的右端流入，即电源的右端为正极，电源左端是负极。如下图所示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019175" cy="838200"/>
            <wp:effectExtent l="0" t="0" r="0" b="0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洗衣机，电冰箱等用电器的电源插头有三条线，其中一条接火线，一条接零线，第三条标有“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的导线与用电器的什么部位相连？插座上与“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相应的导线与室外的大地相连，这根导线的作用是什么？另外，针对日常生活中的用电现象，请举出一条节约用电的举措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333500" cy="1028700"/>
            <wp:effectExtent l="0" t="0" r="0" b="0"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答：三线插头的最上面那个应该与家用电器的金属外壳相连。这样插入三孔插座后，金属外壳就能够和大地连接起来了，一旦用电器漏电使金属外壳带电，能及时把电导走，防止发生触电事故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生活中节约用电的举措有：夏天把空调致冷的温度调高一些；用电器长时间不用时切断电源；养成随手关灯的习惯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手握如图所示的两张纸，让纸自由下垂，在两张纸的中间向下吹气，你将看到什么现象？此现象能说明什么物理知识？请举出日常生活中应用此物理知识的一个实例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04875" cy="1409700"/>
            <wp:effectExtent l="0" t="0" r="0" b="0"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答：当向中间吹气时，中间的空气流动速度增大，压强减小，纸外侧的压强不变，纸受到向内的压强大于向外的压强，受到向内的压力大于向外的压力，将看到纸在压力差的作用下向中间靠拢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此现象说明气体流速越大的地方压强越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生产、生活中，喷雾器就是应用这个原理工作的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“探究平镜成像特点”的实验中，实验小组用蜡烛、玻璃板、直尺等器材进行实验，请回答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玻璃板代替平面镜的目的是：玻璃能透光，便于确定像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位置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两段等长的蜡烛是为了比较物与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大小　</w:t>
      </w:r>
      <w:r>
        <w:rPr>
          <w:rFonts w:ascii="Times New Roman" w:hAnsi="Times New Roman" w:cs="Times New Roman" w:eastAsia="新宋体"/>
          <w:sz w:val="21"/>
          <w:szCs w:val="21"/>
        </w:rPr>
        <w:t>的关系，直尺的作用是便于比较物与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到镜面距离　</w:t>
      </w:r>
      <w:r>
        <w:rPr>
          <w:rFonts w:ascii="Times New Roman" w:hAnsi="Times New Roman" w:cs="Times New Roman" w:eastAsia="新宋体"/>
          <w:sz w:val="21"/>
          <w:szCs w:val="21"/>
        </w:rPr>
        <w:t>的关系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只点燃蜡烛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移动蜡烛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像完全重合，在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蜡烛的烛焰上放一根火柴，火柴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不能　</w:t>
      </w:r>
      <w:r>
        <w:rPr>
          <w:rFonts w:ascii="Times New Roman" w:hAnsi="Times New Roman" w:cs="Times New Roman" w:eastAsia="新宋体"/>
          <w:sz w:val="21"/>
          <w:szCs w:val="21"/>
        </w:rPr>
        <w:t>（选填“能”或“不能”）被点燃。说明平面镜成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虚　</w:t>
      </w:r>
      <w:r>
        <w:rPr>
          <w:rFonts w:ascii="Times New Roman" w:hAnsi="Times New Roman" w:cs="Times New Roman" w:eastAsia="新宋体"/>
          <w:sz w:val="21"/>
          <w:szCs w:val="21"/>
        </w:rPr>
        <w:t>像，如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蜡烛以</w:t>
      </w:r>
      <w:r>
        <w:rPr>
          <w:rFonts w:eastAsia="新宋体" w:cs="Times New Roman" w:ascii="Times New Roman" w:hAnsi="Times New Roman"/>
          <w:sz w:val="21"/>
          <w:szCs w:val="21"/>
        </w:rPr>
        <w:t>5cm/s</w:t>
      </w:r>
      <w:r>
        <w:rPr>
          <w:rFonts w:ascii="Times New Roman" w:hAnsi="Times New Roman" w:cs="Times New Roman" w:eastAsia="新宋体"/>
          <w:sz w:val="21"/>
          <w:szCs w:val="21"/>
        </w:rPr>
        <w:t>的速度匀速远离玻璃板</w:t>
      </w:r>
      <w:r>
        <w:rPr>
          <w:rFonts w:eastAsia="新宋体" w:cs="Times New Roman" w:ascii="Times New Roman" w:hAnsi="Times New Roman"/>
          <w:sz w:val="21"/>
          <w:szCs w:val="21"/>
        </w:rPr>
        <w:t>2s</w:t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蜡烛应远离玻璃板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有可能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像完全重合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81175" cy="1266825"/>
            <wp:effectExtent l="0" t="0" r="0" b="0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中用玻璃板代替平面镜，物体一侧能看到物体的像，便于确定像的位置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实验中选择两根完全一样的蜡烛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是为了比较物与像的大小的关系；在实验中用到刻度尺，但尺并不是测量像、物的大小用的，而是测像到镜的距离、物到镜的距离，然后比较二者关系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将火柴放在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蜡烛的“烛焰”上，火柴不能被点燃，说明平面镜成的像是虚像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蜡烛远离玻璃板</w:t>
      </w:r>
      <w:r>
        <w:rPr>
          <w:rFonts w:eastAsia="新宋体" w:cs="Times New Roman" w:ascii="Times New Roman" w:hAnsi="Times New Roman"/>
          <w:sz w:val="21"/>
          <w:szCs w:val="21"/>
        </w:rPr>
        <w:t>2s</w:t>
      </w:r>
      <w:r>
        <w:rPr>
          <w:rFonts w:ascii="Times New Roman" w:hAnsi="Times New Roman" w:cs="Times New Roman" w:eastAsia="新宋体"/>
          <w:sz w:val="21"/>
          <w:szCs w:val="21"/>
        </w:rPr>
        <w:t>时，离玻璃板的距离为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cm/s×2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cm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由于虚像到镜面的距离与蜡烛到镜面的距离相等，所以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蜡烛应远离玻璃板</w:t>
      </w:r>
      <w:r>
        <w:rPr>
          <w:rFonts w:eastAsia="新宋体" w:cs="Times New Roman" w:ascii="Times New Roman" w:hAnsi="Times New Roman"/>
          <w:sz w:val="21"/>
          <w:szCs w:val="21"/>
        </w:rPr>
        <w:t>10cm</w:t>
      </w:r>
      <w:r>
        <w:rPr>
          <w:rFonts w:ascii="Times New Roman" w:hAnsi="Times New Roman" w:cs="Times New Roman" w:eastAsia="新宋体"/>
          <w:sz w:val="21"/>
          <w:szCs w:val="21"/>
        </w:rPr>
        <w:t>，才可能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像完全重合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位置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大小；到镜面距离；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不能；虚；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为探究滑动摩檫力与哪些因素有关，某同学做了以下实验（实验过程中保持长木板水平固定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次：把木块平放在长木板上，用弹簧测力计水平拉动木块，如图甲所示，读出弹簧测力计的示数并记入表格中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次：把木块侧在长木板上，重复上述实验操作，如图乙所示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次：把两块与第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次相同的木块叠放在一起，平放在长木板上，重复上述实验操作，如图丙所示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496310" cy="427990"/>
            <wp:effectExtent l="0" t="0" r="0" b="0"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0"/>
        <w:gridCol w:w="2244"/>
        <w:gridCol w:w="2244"/>
        <w:gridCol w:w="1882"/>
      </w:tblGrid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次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木块对木板压力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N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弹簧测力计示数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N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滑动摩擦力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N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0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0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0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每次实验都要求用弹簧测力计拉着木块在水平方向做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匀速直线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运动，根据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二力平衡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原理可知，此时摩擦力与拉力大小相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比较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、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两次实验数据，可发现滑动摩擦力的大小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接触面积　</w:t>
      </w:r>
      <w:r>
        <w:rPr>
          <w:rFonts w:ascii="Times New Roman" w:hAnsi="Times New Roman" w:cs="Times New Roman" w:eastAsia="新宋体"/>
          <w:sz w:val="21"/>
          <w:szCs w:val="21"/>
        </w:rPr>
        <w:t>无关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比较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、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两次实验数据，可发现滑动摩擦力的大小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压力　</w:t>
      </w:r>
      <w:r>
        <w:rPr>
          <w:rFonts w:ascii="Times New Roman" w:hAnsi="Times New Roman" w:cs="Times New Roman" w:eastAsia="新宋体"/>
          <w:sz w:val="21"/>
          <w:szCs w:val="21"/>
        </w:rPr>
        <w:t>有关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实验时为了测出滑动摩擦力大小，应使弹簧测力计拉着木块在水平面上做匀速直线运动，此时摩擦力和拉力是一对平衡力，根据二力平衡，可知此时滑动摩擦力与拉力大小相等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表中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两次实验数据可知，在接触面粗糙程度相同、物体间压力相同而接触面面积不同的情况下，物体间的滑动摩擦力相同，由此可知，滑动摩擦力大小与接触面面积无关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由表中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两次实验数据可知，在接触面粗糙程度相同、接触面面积相同而物体间压力不同的情况下，物体间的滑动摩擦力不同，由此可知：滑动摩擦力大小与压力有关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匀速直线；二力平衡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；接触面积；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压力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某实验小组在探究“电流大小与哪些因素有关”的实验中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572635" cy="1343025"/>
            <wp:effectExtent l="0" t="0" r="0" b="0"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连接电路时，开关应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断开　</w:t>
      </w:r>
      <w:r>
        <w:rPr>
          <w:rFonts w:ascii="Times New Roman" w:hAnsi="Times New Roman" w:cs="Times New Roman" w:eastAsia="新宋体"/>
          <w:sz w:val="21"/>
          <w:szCs w:val="21"/>
        </w:rPr>
        <w:t>，请用笔画线代替导线，根据图甲将图乙所示的实物电路连接完整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闭合开关前，图乙中滑动变阻器的滑片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应位于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选填“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或“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）端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闭合开关后，发现电压表有示数，电流表无示数，则故障原因可能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电阻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R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断路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排除故障后，通过实验得到数据如表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所示，其中第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次实验的电流表示数如图丙所示，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0.1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，根据表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中的数据，可得出结论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在电阻一定时，通过导体的电流与导体两端的电压成正比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表（一）</w:t>
      </w:r>
    </w:p>
    <w:tbl>
      <w:tblPr>
        <w:tblW w:w="3629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6"/>
        <w:gridCol w:w="771"/>
        <w:gridCol w:w="771"/>
        <w:gridCol w:w="771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序号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阻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/</w:t>
            </w: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Ω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压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/V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/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0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表（二）</w:t>
      </w:r>
    </w:p>
    <w:tbl>
      <w:tblPr>
        <w:tblW w:w="358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71"/>
        <w:gridCol w:w="771"/>
        <w:gridCol w:w="771"/>
        <w:gridCol w:w="771"/>
      </w:tblGrid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序号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阻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/</w:t>
            </w:r>
            <w:r>
              <w:rPr>
                <w:rFonts w:eastAsia="Cambria Math" w:cs="Times New Roman" w:ascii="Cambria Math" w:hAnsi="Cambria Math"/>
                <w:kern w:val="2"/>
                <w:sz w:val="21"/>
                <w:szCs w:val="21"/>
                <w:lang w:val="en-US" w:eastAsia="zh-CN" w:bidi="ar-SA"/>
              </w:rPr>
              <w:t>Ω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压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/V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3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/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5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5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实验小组继续继续探究电流与电阻的关系，将电阻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R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先后更换为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5</w:t>
      </w:r>
      <w:r>
        <w:rPr>
          <w:rStyle w:val="Style14"/>
          <w:rFonts w:eastAsia="Cambria Math" w:cs="Cambria Math" w:ascii="Cambria Math" w:hAnsi="Cambria Math"/>
          <w:kern w:val="2"/>
          <w:sz w:val="21"/>
          <w:szCs w:val="21"/>
          <w:lang w:val="en-US" w:eastAsia="zh-CN" w:bidi="ar-SA"/>
        </w:rPr>
        <w:t>Ω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和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5</w:t>
      </w:r>
      <w:r>
        <w:rPr>
          <w:rStyle w:val="Style14"/>
          <w:rFonts w:eastAsia="Cambria Math" w:cs="Cambria Math" w:ascii="Cambria Math" w:hAnsi="Cambria Math"/>
          <w:kern w:val="2"/>
          <w:sz w:val="21"/>
          <w:szCs w:val="21"/>
          <w:lang w:val="en-US" w:eastAsia="zh-CN" w:bidi="ar-SA"/>
        </w:rPr>
        <w:t>Ω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电阻进行实验，得到的数据如表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所示，通过分析表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的数据可知，实验小组在操作过程中存在的错误是：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没有移动滑动变阻器的滑片，使电阻两端的电压不变　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连接电路前，开关必须断开，避免在连接的过程因错误连接造成短路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电路图连接实物电路图，把电阻与滑动变阻器串联接入电路，电压表并联在电阻两端，电路图如图所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81175" cy="866775"/>
            <wp:effectExtent l="0" t="0" r="0" b="0"/>
            <wp:docPr id="7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连接电路前，滑动变阻器滑片要位于最大阻值处，应位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起到保护电路的作用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电流表没有示数，电压表有示数，说明电路是接通的，故可能的原因为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断路，电压表接在电源两端，电压表示数等于电源电压，电压表示数不变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由图丙所示电流表可知，其量程为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0.6A</w:t>
      </w:r>
      <w:r>
        <w:rPr>
          <w:rFonts w:ascii="Times New Roman" w:hAnsi="Times New Roman" w:cs="Times New Roman" w:eastAsia="新宋体"/>
          <w:sz w:val="21"/>
          <w:szCs w:val="21"/>
        </w:rPr>
        <w:t>，分度值为</w:t>
      </w:r>
      <w:r>
        <w:rPr>
          <w:rFonts w:eastAsia="新宋体" w:cs="Times New Roman" w:ascii="Times New Roman" w:hAnsi="Times New Roman"/>
          <w:sz w:val="21"/>
          <w:szCs w:val="21"/>
        </w:rPr>
        <w:t>0.02A</w:t>
      </w:r>
      <w:r>
        <w:rPr>
          <w:rFonts w:ascii="Times New Roman" w:hAnsi="Times New Roman" w:cs="Times New Roman" w:eastAsia="新宋体"/>
          <w:sz w:val="21"/>
          <w:szCs w:val="21"/>
        </w:rPr>
        <w:t>，示数为</w:t>
      </w:r>
      <w:r>
        <w:rPr>
          <w:rFonts w:eastAsia="新宋体" w:cs="Times New Roman" w:ascii="Times New Roman" w:hAnsi="Times New Roman"/>
          <w:sz w:val="21"/>
          <w:szCs w:val="21"/>
        </w:rPr>
        <w:t>0.10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由表中实验数据可知，在电阻一定时，通过导体的电流与导体两端的电压成正比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更换电阻，电阻阻值变化，电阻两端电压变化，如果不调节滑动变阻器，不能控制电阻两端电压不变，因此不能得出电流与电阻成反比的结论；故操作错误为：没有移动滑动变阻器的滑片，使电阻两端的电压不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断开；电路图见上图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断路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0.10</w:t>
      </w:r>
      <w:r>
        <w:rPr>
          <w:rFonts w:ascii="Times New Roman" w:hAnsi="Times New Roman" w:cs="Times New Roman" w:eastAsia="新宋体"/>
          <w:sz w:val="21"/>
          <w:szCs w:val="21"/>
        </w:rPr>
        <w:t>；在电阻一定时，通过导体的电流与导体两端的电压成正比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没有移动滑动变阻器的滑片，使电阻两端的电压不变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如图所示，电源电压保持不变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为定值电阻，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标有“</w:t>
      </w:r>
      <w:r>
        <w:rPr>
          <w:rFonts w:eastAsia="新宋体" w:cs="Times New Roman" w:ascii="Times New Roman" w:hAnsi="Times New Roman"/>
          <w:sz w:val="21"/>
          <w:szCs w:val="21"/>
        </w:rPr>
        <w:t>6V 3W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字样，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同时闭合时，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正常发光；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，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断开时，电流表示数为</w:t>
      </w:r>
      <w:r>
        <w:rPr>
          <w:rFonts w:eastAsia="新宋体" w:cs="Times New Roman" w:ascii="Times New Roman" w:hAnsi="Times New Roman"/>
          <w:sz w:val="21"/>
          <w:szCs w:val="21"/>
        </w:rPr>
        <w:t>0.2A</w:t>
      </w:r>
      <w:r>
        <w:rPr>
          <w:rFonts w:ascii="Times New Roman" w:hAnsi="Times New Roman" w:cs="Times New Roman" w:eastAsia="新宋体"/>
          <w:sz w:val="21"/>
          <w:szCs w:val="21"/>
        </w:rPr>
        <w:t>（设灯丝电阻不受温度影响）．求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电源电压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的阻值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，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断开时，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消耗的实际功率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152525" cy="990600"/>
            <wp:effectExtent l="0" t="0" r="0" b="0"/>
            <wp:docPr id="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同时闭合时，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正常发光，电路为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的简单电路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灯泡正常发光时的电压和额定电压相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电源的电压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额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V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8915" cy="38925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得灯泡的电阻：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065" cy="49466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2" t="-227" r="-42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38785" cy="38925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7" t="-288" r="-2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，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断开时，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串联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得电路中的总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51790" cy="33337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串联电路的总阻值等于串联的各电阻阻值之和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由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U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得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的实际功率：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0.2A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×12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48W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电源电压为</w:t>
      </w:r>
      <w:r>
        <w:rPr>
          <w:rFonts w:eastAsia="新宋体" w:cs="Times New Roman" w:ascii="Times New Roman" w:hAnsi="Times New Roman"/>
          <w:sz w:val="21"/>
          <w:szCs w:val="21"/>
        </w:rPr>
        <w:t>6V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电阻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sz w:val="21"/>
          <w:szCs w:val="21"/>
        </w:rPr>
        <w:t>的阻值为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eastAsia="Cambria Math" w:cs="Cambria Math" w:ascii="Cambria Math" w:hAnsi="Cambria Math"/>
          <w:sz w:val="21"/>
          <w:szCs w:val="21"/>
        </w:rPr>
        <w:t>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当开关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闭合，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断开时，灯泡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消耗的实际功率为</w:t>
      </w:r>
      <w:r>
        <w:rPr>
          <w:rFonts w:eastAsia="新宋体" w:cs="Times New Roman" w:ascii="Times New Roman" w:hAnsi="Times New Roman"/>
          <w:sz w:val="21"/>
          <w:szCs w:val="21"/>
        </w:rPr>
        <w:t>0.48W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如图是一种投入使用的新型安全校车，中考期间，某中学的学生乘坐这种新型安全校车到</w:t>
      </w:r>
      <w:r>
        <w:rPr>
          <w:rFonts w:eastAsia="新宋体" w:cs="Times New Roman" w:ascii="Times New Roman" w:hAnsi="Times New Roman"/>
          <w:sz w:val="21"/>
          <w:szCs w:val="21"/>
        </w:rPr>
        <w:t>18km</w:t>
      </w:r>
      <w:r>
        <w:rPr>
          <w:rFonts w:ascii="Times New Roman" w:hAnsi="Times New Roman" w:cs="Times New Roman" w:eastAsia="新宋体"/>
          <w:sz w:val="21"/>
          <w:szCs w:val="21"/>
        </w:rPr>
        <w:t>外的考点参加考试，校车行驶了</w:t>
      </w:r>
      <w:r>
        <w:rPr>
          <w:rFonts w:eastAsia="新宋体" w:cs="Times New Roman" w:ascii="Times New Roman" w:hAnsi="Times New Roman"/>
          <w:sz w:val="21"/>
          <w:szCs w:val="21"/>
        </w:rPr>
        <w:t>30min</w:t>
      </w:r>
      <w:r>
        <w:rPr>
          <w:rFonts w:ascii="Times New Roman" w:hAnsi="Times New Roman" w:cs="Times New Roman" w:eastAsia="新宋体"/>
          <w:sz w:val="21"/>
          <w:szCs w:val="21"/>
        </w:rPr>
        <w:t>后安全到达考点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校车在送考过程中的平均速度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校车和学生的总质量为</w:t>
      </w:r>
      <w:r>
        <w:rPr>
          <w:rFonts w:eastAsia="新宋体" w:cs="Times New Roman" w:ascii="Times New Roman" w:hAnsi="Times New Roman"/>
          <w:sz w:val="21"/>
          <w:szCs w:val="21"/>
        </w:rPr>
        <w:t>9000kg</w:t>
      </w:r>
      <w:r>
        <w:rPr>
          <w:rFonts w:ascii="Times New Roman" w:hAnsi="Times New Roman" w:cs="Times New Roman" w:eastAsia="新宋体"/>
          <w:sz w:val="21"/>
          <w:szCs w:val="21"/>
        </w:rPr>
        <w:t>，车轮与地面接触的总面积为</w:t>
      </w:r>
      <w:r>
        <w:rPr>
          <w:rFonts w:eastAsia="新宋体" w:cs="Times New Roman" w:ascii="Times New Roman" w:hAnsi="Times New Roman"/>
          <w:sz w:val="21"/>
          <w:szCs w:val="21"/>
        </w:rPr>
        <w:t>0.2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求校车对水平路面的压强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校车以</w:t>
      </w:r>
      <w:r>
        <w:rPr>
          <w:rFonts w:eastAsia="新宋体" w:cs="Times New Roman" w:ascii="Times New Roman" w:hAnsi="Times New Roman"/>
          <w:sz w:val="21"/>
          <w:szCs w:val="21"/>
        </w:rPr>
        <w:t>12m/s</w:t>
      </w:r>
      <w:r>
        <w:rPr>
          <w:rFonts w:ascii="Times New Roman" w:hAnsi="Times New Roman" w:cs="Times New Roman" w:eastAsia="新宋体"/>
          <w:sz w:val="21"/>
          <w:szCs w:val="21"/>
        </w:rPr>
        <w:t>的速度在一段平直路面上匀速行驶，校车受到的牵引力为</w:t>
      </w:r>
      <w:r>
        <w:rPr>
          <w:rFonts w:eastAsia="新宋体" w:cs="Times New Roman" w:ascii="Times New Roman" w:hAnsi="Times New Roman"/>
          <w:sz w:val="21"/>
          <w:szCs w:val="21"/>
        </w:rPr>
        <w:t>5000N</w:t>
      </w:r>
      <w:r>
        <w:rPr>
          <w:rFonts w:ascii="Times New Roman" w:hAnsi="Times New Roman" w:cs="Times New Roman" w:eastAsia="新宋体"/>
          <w:sz w:val="21"/>
          <w:szCs w:val="21"/>
        </w:rPr>
        <w:t>．求校车发动机牵引力的功率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495425" cy="723900"/>
            <wp:effectExtent l="0" t="0" r="0" b="0"/>
            <wp:docPr id="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30mi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5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校车在送考过程中的平均速度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51790" cy="33337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6km/h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校车对水平路面的压力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00kg×10N/kg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000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校车对水平路面的压强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04190" cy="389255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288" r="-223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校车发动机牵引力的功率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牵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000N×12m/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校车在送考过程中的平均速度是</w:t>
      </w:r>
      <w:r>
        <w:rPr>
          <w:rFonts w:eastAsia="新宋体" w:cs="Times New Roman" w:ascii="Times New Roman" w:hAnsi="Times New Roman"/>
          <w:sz w:val="21"/>
          <w:szCs w:val="21"/>
        </w:rPr>
        <w:t>36km/h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校车对水平路面的压强是</w:t>
      </w:r>
      <w:r>
        <w:rPr>
          <w:rFonts w:eastAsia="新宋体" w:cs="Times New Roman" w:ascii="Times New Roman" w:hAnsi="Times New Roman"/>
          <w:sz w:val="21"/>
          <w:szCs w:val="21"/>
        </w:rPr>
        <w:t>4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 w:val="21"/>
          <w:szCs w:val="21"/>
        </w:rPr>
        <w:t>P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校车发动机牵引力的功率是</w:t>
      </w:r>
      <w:r>
        <w:rPr>
          <w:rFonts w:eastAsia="新宋体" w:cs="Times New Roman" w:ascii="Times New Roman" w:hAnsi="Times New Roman"/>
          <w:sz w:val="21"/>
          <w:szCs w:val="21"/>
        </w:rPr>
        <w:t>6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某微电脑电热水壶具有温度可控、自动抽水等优点。下表是该电热水壶的铭牌。求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如图所示，小电动机将</w:t>
      </w:r>
      <w:r>
        <w:rPr>
          <w:rFonts w:eastAsia="新宋体" w:cs="Times New Roman" w:ascii="Times New Roman" w:hAnsi="Times New Roman"/>
          <w:sz w:val="21"/>
          <w:szCs w:val="21"/>
        </w:rPr>
        <w:t>1.2L</w:t>
      </w:r>
      <w:r>
        <w:rPr>
          <w:rFonts w:ascii="Times New Roman" w:hAnsi="Times New Roman" w:cs="Times New Roman" w:eastAsia="新宋体"/>
          <w:sz w:val="21"/>
          <w:szCs w:val="21"/>
        </w:rPr>
        <w:t>的水从桶中提升了</w:t>
      </w:r>
      <w:r>
        <w:rPr>
          <w:rFonts w:eastAsia="新宋体" w:cs="Times New Roman" w:ascii="Times New Roman" w:hAnsi="Times New Roman"/>
          <w:sz w:val="21"/>
          <w:szCs w:val="21"/>
        </w:rPr>
        <w:t>0.5m</w:t>
      </w:r>
      <w:r>
        <w:rPr>
          <w:rFonts w:ascii="Times New Roman" w:hAnsi="Times New Roman" w:cs="Times New Roman" w:eastAsia="新宋体"/>
          <w:sz w:val="21"/>
          <w:szCs w:val="21"/>
        </w:rPr>
        <w:t>，电动机对水做的功至少是多少？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取</w:t>
      </w:r>
      <w:r>
        <w:rPr>
          <w:rFonts w:eastAsia="新宋体" w:cs="Times New Roman" w:ascii="Times New Roman" w:hAnsi="Times New Roman"/>
          <w:sz w:val="21"/>
          <w:szCs w:val="21"/>
        </w:rPr>
        <w:t>10N/k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电热水壶在额定电压下工作时的电流（保留一位小数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电热水壶正常工作时，将</w:t>
      </w:r>
      <w:r>
        <w:rPr>
          <w:rFonts w:eastAsia="新宋体" w:cs="Times New Roman" w:ascii="Times New Roman" w:hAnsi="Times New Roman"/>
          <w:sz w:val="21"/>
          <w:szCs w:val="21"/>
        </w:rPr>
        <w:t>1.2L</w:t>
      </w:r>
      <w:r>
        <w:rPr>
          <w:rFonts w:ascii="Times New Roman" w:hAnsi="Times New Roman" w:cs="Times New Roman" w:eastAsia="新宋体"/>
          <w:sz w:val="21"/>
          <w:szCs w:val="21"/>
        </w:rPr>
        <w:t>水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加热到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时，水吸收的热量是多少？</w:t>
      </w:r>
      <w:r>
        <w:rPr>
          <w:rFonts w:eastAsia="新宋体" w:cs="Times New Roman" w:ascii="Times New Roman" w:hAnsi="Times New Roman"/>
          <w:sz w:val="21"/>
          <w:szCs w:val="21"/>
        </w:rPr>
        <w:t>[c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J/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kg</w:t>
      </w:r>
      <w:r>
        <w:rPr>
          <w:rFonts w:eastAsia="新宋体" w:cs="新宋体" w:ascii="新宋体" w:hAnsi="新宋体"/>
          <w:sz w:val="21"/>
          <w:szCs w:val="21"/>
        </w:rPr>
        <w:t>•℃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若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中的加热时间为</w:t>
      </w:r>
      <w:r>
        <w:rPr>
          <w:rFonts w:eastAsia="新宋体" w:cs="Times New Roman" w:ascii="Times New Roman" w:hAnsi="Times New Roman"/>
          <w:sz w:val="21"/>
          <w:szCs w:val="21"/>
        </w:rPr>
        <w:t>7min</w:t>
      </w:r>
      <w:r>
        <w:rPr>
          <w:rFonts w:ascii="Times New Roman" w:hAnsi="Times New Roman" w:cs="Times New Roman" w:eastAsia="新宋体"/>
          <w:sz w:val="21"/>
          <w:szCs w:val="21"/>
        </w:rPr>
        <w:t>，求电热水壶的热效率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810510" cy="1238250"/>
            <wp:effectExtent l="0" t="0" r="0" b="0"/>
            <wp:docPr id="8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1.2L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2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所以根据公式</w:t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得，</w:t>
      </w:r>
      <w:r>
        <w:rPr>
          <w:rFonts w:eastAsia="新宋体" w:cs="Times New Roman" w:ascii="Times New Roman" w:hAnsi="Times New Roman"/>
          <w:sz w:val="21"/>
          <w:szCs w:val="21"/>
        </w:rPr>
        <w:t>1.2L</w:t>
      </w:r>
      <w:r>
        <w:rPr>
          <w:rFonts w:ascii="Times New Roman" w:hAnsi="Times New Roman" w:cs="Times New Roman" w:eastAsia="新宋体"/>
          <w:sz w:val="21"/>
          <w:szCs w:val="21"/>
        </w:rPr>
        <w:t>的水质量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Cambria Math" w:cs="Cambria Math" w:ascii="Cambria Math" w:hAnsi="Cambria Math"/>
          <w:sz w:val="21"/>
          <w:szCs w:val="21"/>
        </w:rPr>
        <w:t>ρ</w:t>
      </w:r>
      <w:r>
        <w:rPr>
          <w:rFonts w:eastAsia="新宋体" w:cs="Times New Roman" w:ascii="Times New Roman" w:hAnsi="Times New Roman"/>
          <w:sz w:val="21"/>
          <w:szCs w:val="21"/>
        </w:rPr>
        <w:t>V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kg/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×1.2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2k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电动机对水做的功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G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mgh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.2kg×10N/kg×0.5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J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图知：电水壶的额定电压为</w:t>
      </w:r>
      <w:r>
        <w:rPr>
          <w:rFonts w:eastAsia="新宋体" w:cs="Times New Roman" w:ascii="Times New Roman" w:hAnsi="Times New Roman"/>
          <w:sz w:val="21"/>
          <w:szCs w:val="21"/>
        </w:rPr>
        <w:t>220V</w:t>
      </w:r>
      <w:r>
        <w:rPr>
          <w:rFonts w:ascii="Times New Roman" w:hAnsi="Times New Roman" w:cs="Times New Roman" w:eastAsia="新宋体"/>
          <w:sz w:val="21"/>
          <w:szCs w:val="21"/>
        </w:rPr>
        <w:t>，额定功率为</w:t>
      </w:r>
      <w:r>
        <w:rPr>
          <w:rFonts w:eastAsia="新宋体" w:cs="Times New Roman" w:ascii="Times New Roman" w:hAnsi="Times New Roman"/>
          <w:sz w:val="21"/>
          <w:szCs w:val="21"/>
        </w:rPr>
        <w:t>1200W</w:t>
      </w:r>
      <w:r>
        <w:rPr>
          <w:rFonts w:ascii="Times New Roman" w:hAnsi="Times New Roman" w:cs="Times New Roman" w:eastAsia="新宋体"/>
          <w:sz w:val="21"/>
          <w:szCs w:val="21"/>
        </w:rPr>
        <w:t>，由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UI</w:t>
      </w:r>
      <w:r>
        <w:rPr>
          <w:rFonts w:ascii="Times New Roman" w:hAnsi="Times New Roman" w:cs="Times New Roman" w:eastAsia="新宋体"/>
          <w:sz w:val="21"/>
          <w:szCs w:val="21"/>
        </w:rPr>
        <w:t>得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3190" cy="333375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428625" cy="333375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≈</w:t>
      </w:r>
      <w:r>
        <w:rPr>
          <w:rFonts w:eastAsia="新宋体" w:cs="Times New Roman" w:ascii="Times New Roman" w:hAnsi="Times New Roman"/>
          <w:sz w:val="21"/>
          <w:szCs w:val="21"/>
        </w:rPr>
        <w:t>5.5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吸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J/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kg</w:t>
      </w:r>
      <w:r>
        <w:rPr>
          <w:rFonts w:eastAsia="新宋体" w:cs="新宋体" w:ascii="新宋体" w:hAnsi="新宋体"/>
          <w:sz w:val="21"/>
          <w:szCs w:val="21"/>
        </w:rPr>
        <w:t>•℃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×1.2kg×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eastAsia="新宋体" w:cs="新宋体" w:ascii="新宋体" w:hAnsi="新宋体"/>
          <w:sz w:val="21"/>
          <w:szCs w:val="21"/>
        </w:rPr>
        <w:t>℃﹣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4.03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电热水壶消耗的电能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电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P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0W×420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5.0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热水壶的效率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η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66065" cy="447040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2" t="-252" r="-4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0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932815" cy="438785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1" t="-257" r="-12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10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电动机对水做的功至少是</w:t>
      </w:r>
      <w:r>
        <w:rPr>
          <w:rFonts w:eastAsia="新宋体" w:cs="Times New Roman" w:ascii="Times New Roman" w:hAnsi="Times New Roman"/>
          <w:sz w:val="21"/>
          <w:szCs w:val="21"/>
        </w:rPr>
        <w:t>6J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电热水壶在额定电压下工作时的电流是</w:t>
      </w:r>
      <w:r>
        <w:rPr>
          <w:rFonts w:eastAsia="新宋体" w:cs="Times New Roman" w:ascii="Times New Roman" w:hAnsi="Times New Roman"/>
          <w:sz w:val="21"/>
          <w:szCs w:val="21"/>
        </w:rPr>
        <w:t>5.5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水需吸收热量是</w:t>
      </w:r>
      <w:r>
        <w:rPr>
          <w:rFonts w:eastAsia="新宋体" w:cs="Times New Roman" w:ascii="Times New Roman" w:hAnsi="Times New Roman"/>
          <w:sz w:val="21"/>
          <w:szCs w:val="21"/>
        </w:rPr>
        <w:t>4.03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sz w:val="21"/>
          <w:szCs w:val="21"/>
        </w:rPr>
        <w:t>J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电热水壶的加热效率为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19/9/27 16:30:4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03694072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03694072@qq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12381861</w:t>
      </w:r>
    </w:p>
    <w:sectPr>
      <w:headerReference w:type="default" r:id="rId92"/>
      <w:footerReference w:type="default" r:id="rId9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3">
    <w:name w:val="无间隔 Char"/>
    <w:basedOn w:val="Style14"/>
    <w:qFormat/>
    <w:rPr>
      <w:kern w:val="0"/>
      <w:sz w:val="22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48.png"/><Relationship Id="rId52" Type="http://schemas.openxmlformats.org/officeDocument/2006/relationships/image" Target="media/image50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0.png"/><Relationship Id="rId57" Type="http://schemas.openxmlformats.org/officeDocument/2006/relationships/image" Target="media/image50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30:42Z</dcterms:created>
  <dc:creator>©2010-2019 jyeoo.com</dc:creator>
  <dc:description/>
  <cp:keywords>jyeoo 菁优网</cp:keywords>
  <dc:language>en-US</dc:language>
  <cp:lastModifiedBy>QMM</cp:lastModifiedBy>
  <cp:lastPrinted>2019-09-28T00:30:00Z</cp:lastPrinted>
  <dcterms:modified xsi:type="dcterms:W3CDTF">2019-09-27T08:37:09Z</dcterms:modified>
  <cp:revision>1</cp:revision>
  <dc:subject/>
  <dc:title>2015年贵州省毕节市中考物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