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6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3.jpeg" ContentType="image/jpeg"/>
  <Override PartName="/word/media/image8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17.png" ContentType="image/png"/>
  <Override PartName="/word/media/image10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5.png" ContentType="image/png"/>
  <Override PartName="/word/media/image1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年广西北部湾经济区初中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学业水平考试物理学科说明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考试性质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初中学业水平考试是义务教育阶段的终结性考试，目的是全面、准确地反映初中毕业生在学科学习目标方面所达到的水平。该考试具有“两考合一”的功能，考试结果既是衡量初中毕业要求的主要依据，也是普通高中阶段学校招生的重要依据之一，还可以作为衡量义务教育质量的重要依据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命题指导思想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以习近平新时代中国特色社会主义思想和党的十九大精神为指导，加强社会主义核心价值观教育，落实立德树人根本任务，推进教育公平，培养德智体美劳全面发展的社会主义建设者和接班人。全面贯彻党的教育方针，有利于促进学生的全面发展；有利于推进学科教学改革，全面提高学科教育教学质量；有利于建立科学教学评估体系，为高中阶段学校综合评价、择优录取提供依据。结合北部湾经济区教学实际，在考查学生学科基本知识同时，注重考查学生运用所学知识分析和解决问题的能力，培养学生实践能力和创新精神，发展学生的核心素养。</w:t>
      </w:r>
    </w:p>
    <w:p>
      <w:pPr>
        <w:pStyle w:val="Normal"/>
        <w:spacing w:lineRule="exact" w:line="54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命题基本原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导向性原则。以初中学生逐步扩展的生活为基础，以国内外重大经济、政治、科技、文化事件为载体，紧密联系社会生活和学生生活实际，将正确的价值观蕴涵在试题之中，体现学科德育功能和价值取向，突出时代性和教育性特点，引导学生树立正确的世界观、人生观和价值观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基础性原则。依据教育部制定的《义务教育课程标准》（</w:t>
      </w:r>
      <w:r>
        <w:rPr>
          <w:rFonts w:eastAsia="仿宋" w:cs="仿宋" w:ascii="仿宋" w:hAnsi="仿宋"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color w:val="000000"/>
          <w:sz w:val="32"/>
          <w:szCs w:val="32"/>
        </w:rPr>
        <w:t>年版），充分体现“两考合一”的特点，重视对基础知识和基本技能的考查，体现考试内容的基础性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科学性原则。严格按照规定的程序和要求组织命题，做到考试内容和形式科学，文字表述简明准确、图表清晰，符合学生的年龄特征和认知水平，试题难易适当，具有较高信度、效度和适当的区分度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全面性原则。在全面考查学生基本知识及基本技能的基础上，重视对学生在具体、开放的情景中运用所学知识分析、解决实际问题能力的考查，以培养学生的创新精神和实践能力，促进学生德智体美劳全面发展，关注学生在运用知识分析和解决问题过程中体现的情感、态度和价值观。</w:t>
      </w:r>
    </w:p>
    <w:p>
      <w:pPr>
        <w:pStyle w:val="Normal"/>
        <w:spacing w:lineRule="exact" w:line="54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考试范围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《全日制义务教育物理课程标准》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版）所规定的科学探究和科学内容。参考人民教育出版社出版的义务教育物理课程标准教科书《物理》、上海科学技术出版社出版的义务教育教科书《物理》、广东教育出版社与上海科学技术出版社出版的义务教育教科书《物理》（八～九年级）教材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考试内容及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从知识、技能、科学探究等方面进行考查。知识包括物质、运动和相互作用、能量三个主题，技能和科学探究融合于知识内容中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知识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知识的考查要求分为了解（知道）、认识和理解三个层次。具体含义是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了解：能记住知识的主要内容，能列举相关的实例，能判别相关概念，描述对象的基本特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认识：在了解的基础上，能够与该知识点最近的相关知识或情景进行联想，或能解释最直接的相关现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理解：在了解的基础上，能够与该知识点相关的知识或情境进行联想，或能解释相关的现象，能利用该知识解决有关问题、进行简单的计算，并能对该知识进行扩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技能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会使用简单的实验仪器和测量工具，会测量一些基本的物理量；会用图表记录、描述实验数据；会使用简单的数据处理方法，会从实验数据中得出实验结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科学探究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能从日常生活、自然现象、实验观察等情况中提出与物理学有关的问题；尝试对问题的成因或结果进行猜想与假设；能根据要求进行简单的实验设计；会收集实验证据并进行分析论证；尝试对实验进行评估、调整和改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具体的考试要求在下表中列出。</w:t>
      </w:r>
    </w:p>
    <w:p>
      <w:pPr>
        <w:pStyle w:val="Normal"/>
        <w:widowControl/>
        <w:spacing w:lineRule="exact" w:line="560"/>
        <w:jc w:val="center"/>
        <w:rPr/>
      </w:pPr>
      <w:r>
        <w:rPr/>
        <w:t>知识内容及考试要求表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46"/>
        <w:gridCol w:w="2160"/>
        <w:gridCol w:w="4960"/>
      </w:tblGrid>
      <w:tr>
        <w:trPr>
          <w:trHeight w:val="510" w:hRule="atLeast"/>
        </w:trPr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981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温度计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生活中常见的温度值和温度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液体温度计的工作原理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常见温度计测量温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固、液、气三种物态及基本特征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物态变化过程中的吸热和放热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熔化和凝固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物质的熔点、凝固点和沸点，理解熔化和凝固图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汽化和液化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水沸腾时温度变化的特点，理解沸点和沸腾图像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升华和凝华现象。</w:t>
            </w:r>
          </w:p>
        </w:tc>
      </w:tr>
      <w:tr>
        <w:trPr>
          <w:trHeight w:val="95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熔化和凝固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化和液化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1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升华和凝华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含义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单位及其符号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天平测量固体和液体的质量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理解密度的概念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固体和液体的密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密度知识及其实际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生活中与密度有关的一些物理现象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质属性的研究对日常生活和科技进步的影响。</w:t>
            </w:r>
          </w:p>
        </w:tc>
      </w:tr>
      <w:tr>
        <w:trPr>
          <w:trHeight w:val="58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物质的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与社会生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2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结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微观结构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由分子、原子构成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原子是由原子核和电子构成。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人类探索微观世界的新进展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探索太阳系及宇宙的历程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对宇宙的探索将不断深入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探索宇宙的一些重大活动。</w:t>
            </w:r>
          </w:p>
        </w:tc>
      </w:tr>
      <w:tr>
        <w:trPr>
          <w:trHeight w:val="151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索宇宙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3"/>
        <w:gridCol w:w="5077"/>
      </w:tblGrid>
      <w:tr>
        <w:trPr>
          <w:trHeight w:val="455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619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产生与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声的产生和传播的条件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的传播形式和传播速度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回声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乐音的特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超声波和次声波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强弱的等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噪声的危害和控制的方法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技术中声学知识的一些应用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特性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的利用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噪声的危害和控制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现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直线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知道光在同种均匀介质中的传播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在真空中的传播速度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光的反射定律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镜面反射和漫反射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平面镜成像的特点及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知道光的折射现象及其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白光的组成和不同色光混合的现象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红外线和紫外线及其实际应用。</w:t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反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平面镜成像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折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45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色散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及其应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凸透镜的会聚作用和凹透镜的发散作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凸透镜成像的规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凸透镜成像规律的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眼成像的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近视眼和远视眼的成因和矫正方法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显微镜和望远镜的基本构造及发展。</w:t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中的透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凸透镜成像的规律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眼睛和眼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望远镜与显微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长度和时间的测量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估测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选用适当的工具测量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运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速度概念并能用速度公式进行简单计算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匀速直线运动和平均速度的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实验测量平均速度。</w:t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描述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快慢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平均速度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2"/>
        <w:gridCol w:w="5078"/>
      </w:tblGrid>
      <w:tr>
        <w:trPr>
          <w:trHeight w:val="45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的传递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代顺风耳—电话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信息与信息传播的方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话的基本结构和工作原理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产生、传播和接收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是电磁波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波长、频率和波速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波在信息传递过程中的作用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应用及其对人类生活和社会发展的影响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通信技术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波的海洋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播、电视和移动通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越来越宽的信息之路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力的概念和力的作用效果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力的示意图描述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弹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弹簧测力计测量力的大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重力。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弹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重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牛顿第一定律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牛顿第一定律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体运动状态变化的原因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用物体的惯性解释自然界和生活中的有关现象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二力的平衡条件及应用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摩擦力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动摩擦力。</w:t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力平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摩擦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简单机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杠杆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简单机械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杠杆的平衡条件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滑轮和滑轮组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有用功和额外功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轮组的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提高机械效率的途径和意义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使用机械的历程及对社会发展的作用。</w:t>
            </w:r>
          </w:p>
        </w:tc>
      </w:tr>
      <w:tr>
        <w:trPr>
          <w:trHeight w:val="74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滑轮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49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效率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22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5"/>
        <w:gridCol w:w="1764"/>
        <w:gridCol w:w="5214"/>
      </w:tblGrid>
      <w:tr>
        <w:trPr>
          <w:trHeight w:val="42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理解压强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日常生活中增大和减小压强的方法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液体压强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大气压强及其与人类生活的关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测量大气压的方法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流体的压强与流速的关系及其在生活中的应用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液体的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大气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流体压强与流速的关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浮力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探究浮力大小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阿基米德原理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运用物体的浮沉条件说明生产、生活中的一些现象。</w:t>
            </w:r>
          </w:p>
        </w:tc>
      </w:tr>
      <w:tr>
        <w:trPr>
          <w:trHeight w:val="40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阿基米德原理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体的浮沉条件及应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两种电荷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摩擦起电现象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究并了解电荷间的相互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导体和绝缘体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流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电源和用电器的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读、会画简单的电路图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通路、断路和短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连接简单的串联电路和并联电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流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流的特点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说出生活、生产中采用简单串联电路和并联电路的实例。</w:t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联和并联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的测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的电流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压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生活中的一些电压值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压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压的特点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认识影响电阻大小的因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一些新材料的特点及其应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变阻器改变电阻大小的原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变阻器的规格和使用方法。</w:t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电压的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09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阻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69"/>
        <w:gridCol w:w="2235"/>
        <w:gridCol w:w="5064"/>
      </w:tblGrid>
      <w:tr>
        <w:trPr>
          <w:trHeight w:val="505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37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与电压和电阻的关系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电路中电流与电压和电阻的关系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欧姆定律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导体的电阻，会用图像说明实验结论；</w:t>
            </w:r>
          </w:p>
        </w:tc>
      </w:tr>
      <w:tr>
        <w:trPr>
          <w:trHeight w:val="29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的测量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在串、并联电路中的应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能  电功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转化的角度认识电能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能表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电功和电功率，并能进行计算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用电器的额定功率和实际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小灯泡的电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焦耳定律，并用焦耳定律说明生产、生活中的一些现象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热的利用和防止电热危害的方法。</w:t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小灯泡的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焦耳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用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庭电路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家庭电路和安全用电知识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有安全用电和节约用电的意识。　</w:t>
            </w:r>
          </w:p>
        </w:tc>
      </w:tr>
      <w:tr>
        <w:trPr>
          <w:trHeight w:val="69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pacing w:val="-10"/>
                <w:kern w:val="0"/>
                <w:szCs w:val="21"/>
              </w:rPr>
              <w:t>家庭电路中电流过大的原因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安全用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与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现象   磁场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磁现象和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地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电流周围存在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通电螺线管外部的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安培定则判断通电螺线管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铁的优点及应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继电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通电导线在磁场中会受到力的作用及力的方向与电流方向、磁场方向之间的关系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动机的基本构造和工作原理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产生感应电流的条件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感应在生产生活中的应用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发电机的基本构造和工作原理。</w:t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生磁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铁 电磁继电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动机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生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/>
        <w:t>续表：</w:t>
      </w:r>
    </w:p>
    <w:tbl>
      <w:tblPr>
        <w:tblW w:w="84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2288"/>
        <w:gridCol w:w="5024"/>
      </w:tblGrid>
      <w:tr>
        <w:trPr>
          <w:trHeight w:val="430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和机械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理解功及其含义； 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功率及其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动能、势能和机械能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动能跟哪些因素有关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动能和势能相互转化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举例说明机械能与其他形式能量的相互转化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动能和势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能及其转化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子热运动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是由分子和原子组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分子热运动的一些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分子动理论的基本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内能及其改变方法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量及其计算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比热容，并能用其解释简单的自然现象。</w:t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比热容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的利用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的工作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燃料的热值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效率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能量守恒定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的转化和转移认识效率。</w:t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的效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的转化和守恒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与可持续发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与人类生存和社会发展的关系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不可再生能源和可再生能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核能的优点和可能带来的问题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各种新能源的优点及推广利用存在的困难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的转化和转移有一定的方向性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世界和我国的能源开发利用情况，有可持续发展和保护环境的意识；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六、考试形式与时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考试形式：闭卷、笔试；考试时长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七、试卷结构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总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。由选择题和非选择题组成。选择题是单项选择题，非选择题包括填空、作图与简答、实验与探究、计算应用题型。全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其中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（一）内容分值比例：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力学（含声学）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电磁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热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光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题型及赋分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2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试题难度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整卷难度系数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65±0.0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容易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≥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中等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较难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≤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，三类试题分值之比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:3: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八、样卷</w:t>
      </w:r>
    </w:p>
    <w:p>
      <w:pPr>
        <w:pStyle w:val="Normal"/>
        <w:spacing w:lineRule="exact" w: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广西北部湾经济区初中学业水平考试样卷</w:t>
      </w:r>
    </w:p>
    <w:p>
      <w:pPr>
        <w:pStyle w:val="Normal"/>
        <w:spacing w:lineRule="exact" w:line="460" w:before="218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物  理</w:t>
      </w:r>
    </w:p>
    <w:p>
      <w:pPr>
        <w:pStyle w:val="Normal"/>
        <w:spacing w:lineRule="exact" w:line="460" w:before="62" w:after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楷体"/>
          <w:color w:val="000000"/>
          <w:szCs w:val="21"/>
        </w:rPr>
        <w:t>（考试时间：</w:t>
      </w:r>
      <w:r>
        <w:rPr>
          <w:rFonts w:eastAsia="楷体"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cs="Times New Roman" w:eastAsia="楷体"/>
          <w:color w:val="000000"/>
          <w:szCs w:val="21"/>
        </w:rPr>
        <w:t>分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楷体"/>
          <w:color w:val="000000"/>
          <w:szCs w:val="21"/>
        </w:rPr>
        <w:t>满分：</w:t>
      </w:r>
      <w:r>
        <w:rPr>
          <w:rFonts w:eastAsia="楷体"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 w:eastAsia="楷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注意事项：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试卷分为试题卷和答题卡两部分，在</w:t>
      </w:r>
      <w:r>
        <w:rPr>
          <w:rFonts w:ascii="Times New Roman" w:hAnsi="Times New Roman" w:cs="Times New Roman" w:eastAsia="方正楷体简体;微软雅黑"/>
          <w:color w:val="000000"/>
          <w:szCs w:val="21"/>
          <w:em w:val="underDot"/>
        </w:rPr>
        <w:t>本试题卷上作答无效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考试结束，将</w:t>
      </w:r>
      <w:r>
        <w:rPr>
          <w:rFonts w:ascii="Times New Roman" w:hAnsi="Times New Roman" w:cs="Times New Roman" w:eastAsia="方正楷体简体;微软雅黑"/>
          <w:color w:val="000000"/>
          <w:szCs w:val="21"/>
          <w:em w:val="underDot"/>
        </w:rPr>
        <w:t>本试题卷和答题卡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一并交回。</w:t>
      </w:r>
    </w:p>
    <w:p>
      <w:pPr>
        <w:pStyle w:val="Normal"/>
        <w:spacing w:lineRule="auto" w:line="240"/>
        <w:ind w:firstLine="420"/>
        <w:jc w:val="left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本卷</w:t>
      </w:r>
      <w:r>
        <w:rPr>
          <w:rFonts w:eastAsia="方正楷体简体;微软雅黑"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取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0N/kg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。</w:t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Ⅰ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32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uto" w:line="264"/>
        <w:jc w:val="left"/>
        <w:rPr/>
      </w:pPr>
      <w:r>
        <w:rPr>
          <w:rFonts w:ascii="Times New Roman" w:hAnsi="Times New Roman" w:cs="Times New Roman" w:eastAsia="黑体;SimHei"/>
          <w:color w:val="000000"/>
        </w:rPr>
        <w:t>一、单项选择题</w:t>
      </w:r>
      <w:r>
        <w:rPr>
          <w:rFonts w:ascii="Times New Roman" w:hAnsi="Times New Roman" w:cs="Times New Roman" w:eastAsia="方正楷体简体;微软雅黑"/>
          <w:color w:val="000000"/>
        </w:rPr>
        <w:t>（每小题</w:t>
      </w:r>
      <w:r>
        <w:rPr>
          <w:rFonts w:eastAsia="方正楷体简体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简体;微软雅黑"/>
          <w:color w:val="000000"/>
        </w:rPr>
        <w:t>分，共</w:t>
      </w:r>
      <w:r>
        <w:rPr>
          <w:rFonts w:eastAsia="方正楷体简体;微软雅黑" w:cs="Times New Roman" w:ascii="Times New Roman" w:hAnsi="Times New Roman"/>
          <w:color w:val="000000"/>
        </w:rPr>
        <w:t>32</w:t>
      </w:r>
      <w:r>
        <w:rPr>
          <w:rFonts w:ascii="Times New Roman" w:hAnsi="Times New Roman" w:cs="Times New Roman" w:eastAsia="方正楷体简体;微软雅黑"/>
          <w:color w:val="000000"/>
        </w:rPr>
        <w:t>分。</w:t>
      </w:r>
      <w:r>
        <w:rPr>
          <w:rFonts w:ascii="Times New Roman" w:hAnsi="Times New Roman" w:cs="Times New Roman"/>
          <w:color w:val="000000"/>
        </w:rPr>
        <w:t>每小题只有一个选项是正确的。请考生用</w:t>
      </w:r>
      <w:r>
        <w:rPr>
          <w:rFonts w:cs="Times New Roman" w:ascii="Times New Roman" w:hAnsi="Times New Roman"/>
          <w:color w:val="000000"/>
        </w:rPr>
        <w:t>2B</w:t>
      </w:r>
      <w:r>
        <w:rPr>
          <w:rFonts w:ascii="Times New Roman" w:hAnsi="Times New Roman" w:cs="Times New Roman"/>
          <w:color w:val="000000"/>
        </w:rPr>
        <w:t>铅笔在答题卡上将选定的答案标号涂黑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下列物品中，通常情况下属于导体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橡皮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不锈钢小刀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塑料刻度尺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木制三角板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关于普通中学生，下列数据比较符合实际情况的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正常体温是</w:t>
      </w:r>
      <w:r>
        <w:rPr>
          <w:rFonts w:cs="Times New Roman" w:ascii="Times New Roman" w:hAnsi="Times New Roman"/>
          <w:color w:val="000000"/>
          <w:szCs w:val="24"/>
        </w:rPr>
        <w:t>39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℃</w:t>
        <w:tab/>
        <w:t>B</w:t>
      </w:r>
      <w:r>
        <w:rPr>
          <w:rFonts w:ascii="Times New Roman" w:hAnsi="Times New Roman" w:cs="Times New Roman"/>
          <w:color w:val="000000"/>
          <w:szCs w:val="24"/>
        </w:rPr>
        <w:t>．质量大约是</w:t>
      </w:r>
      <w:r>
        <w:rPr>
          <w:rFonts w:cs="Times New Roman" w:ascii="Times New Roman" w:hAnsi="Times New Roman"/>
          <w:color w:val="000000"/>
          <w:szCs w:val="24"/>
        </w:rPr>
        <w:t>30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kg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身高约为</w:t>
      </w:r>
      <w:r>
        <w:rPr>
          <w:rFonts w:cs="Times New Roman" w:ascii="Times New Roman" w:hAnsi="Times New Roman"/>
          <w:color w:val="000000"/>
          <w:szCs w:val="24"/>
        </w:rPr>
        <w:t>17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</w:t>
        <w:tab/>
        <w:t>D</w:t>
      </w:r>
      <w:r>
        <w:rPr>
          <w:rFonts w:ascii="Times New Roman" w:hAnsi="Times New Roman" w:cs="Times New Roman"/>
          <w:color w:val="000000"/>
          <w:szCs w:val="24"/>
        </w:rPr>
        <w:t>．走路速度约为</w:t>
      </w:r>
      <w:r>
        <w:rPr>
          <w:rFonts w:cs="Times New Roman" w:ascii="Times New Roman" w:hAnsi="Times New Roman"/>
          <w:color w:val="000000"/>
          <w:szCs w:val="24"/>
        </w:rPr>
        <w:t>1.1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/s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常用于测量家用电器在一段时间内消耗多少电能的仪器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0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电流表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验电器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压</w:t>
      </w:r>
      <w:r>
        <w:rPr>
          <w:rFonts w:ascii="Times New Roman" w:hAnsi="Times New Roman" w:cs="Times New Roman"/>
          <w:color w:val="000000"/>
        </w:rPr>
        <w:t>表</w:t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所示四种现象中，由光的折射形成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5 )</w:t>
      </w:r>
    </w:p>
    <w:p>
      <w:pPr>
        <w:pStyle w:val="Normal"/>
        <w:snapToGrid w:val="false"/>
        <w:spacing w:lineRule="auto" w:line="264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inline distT="0" distB="0" distL="0" distR="0">
                <wp:extent cx="5435600" cy="1316990"/>
                <wp:effectExtent l="0" t="0" r="0" b="0"/>
                <wp:docPr id="1" name="组合 16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1316880"/>
                          <a:chOff x="0" y="0"/>
                          <a:chExt cx="5435640" cy="1316880"/>
                        </a:xfrm>
                      </wpg:grpSpPr>
                      <wps:wsp>
                        <wps:cNvSpPr txBox="1"/>
                        <wps:spPr>
                          <a:xfrm>
                            <a:off x="2260440" y="1137960"/>
                            <a:ext cx="51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35640" cy="121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5327640" cy="121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720" y="8953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影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1" descr="wps525"/>
                              <pic:cNvPicPr/>
                            </pic:nvPicPr>
                            <pic:blipFill>
                              <a:blip r:embed="rId2"/>
                              <a:srcRect l="79692" t="0" r="0" b="14064"/>
                              <a:stretch/>
                            </pic:blipFill>
                            <pic:spPr>
                              <a:xfrm>
                                <a:off x="4001760" y="59760"/>
                                <a:ext cx="119052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1679" descr=""/>
                              <pic:cNvPicPr/>
                            </pic:nvPicPr>
                            <pic:blipFill>
                              <a:blip r:embed="rId3"/>
                              <a:srcRect l="4528" t="0" r="13489" b="13697"/>
                              <a:stretch/>
                            </pic:blipFill>
                            <pic:spPr>
                              <a:xfrm>
                                <a:off x="2531520" y="59760"/>
                                <a:ext cx="1173600" cy="79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图片 1" descr="wps525"/>
                              <pic:cNvPicPr/>
                            </pic:nvPicPr>
                            <pic:blipFill>
                              <a:blip r:embed="rId4"/>
                              <a:srcRect l="0" t="0" r="79553" b="14064"/>
                              <a:stretch/>
                            </pic:blipFill>
                            <pic:spPr>
                              <a:xfrm>
                                <a:off x="0" y="40680"/>
                                <a:ext cx="92088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67120" y="9169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水中倒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56040" y="876240"/>
                                <a:ext cx="137160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“折断”的铅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图片 1" descr="wps525"/>
                              <pic:cNvPicPr/>
                            </pic:nvPicPr>
                            <pic:blipFill>
                              <a:blip r:embed="rId5"/>
                              <a:srcRect l="25151" t="0" r="49191" b="14064"/>
                              <a:stretch/>
                            </pic:blipFill>
                            <pic:spPr>
                              <a:xfrm>
                                <a:off x="1098360" y="0"/>
                                <a:ext cx="115524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916920"/>
                              <a:ext cx="10288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日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673" style="position:absolute;margin-left:0pt;margin-top:0pt;width:428pt;height:103.7pt" coordorigin="0,0" coordsize="8560,2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0;top:1792;width:805;height: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75" style="position:absolute;left:0;top:0;width:8560;height:1915">
                  <v:group id="shape_0" alt="组合 1676" style="position:absolute;left:170;top:0;width:8390;height:1915">
                    <v:shape id="shape_0" stroked="f" o:allowincell="f" style="position:absolute;left:4253;top:1410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影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" stroked="f" o:allowincell="f" style="position:absolute;left:6472;top:94;width:1874;height:1444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图片 1679" stroked="f" o:allowincell="f" style="position:absolute;left:4157;top:94;width:1847;height:1244;mso-wrap-style:none;v-text-anchor:middle;mso-position-horizontal-relative:char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70;top:64;width:1449;height:1444;mso-wrap-style:none;v-text-anchor:middle;mso-position-horizontal-relative:char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08;top:1444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水中倒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400;top:1380;width:215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“折断”的铅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900;top:0;width:1818;height:1444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0;top:1444;width:1619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日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6080</wp:posOffset>
                </wp:positionH>
                <wp:positionV relativeFrom="paragraph">
                  <wp:posOffset>91440</wp:posOffset>
                </wp:positionV>
                <wp:extent cx="1088390" cy="1108075"/>
                <wp:effectExtent l="0" t="0" r="0" b="0"/>
                <wp:wrapSquare wrapText="bothSides"/>
                <wp:docPr id="2" name="组合 1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108080"/>
                          <a:chOff x="0" y="0"/>
                          <a:chExt cx="1088280" cy="1108080"/>
                        </a:xfrm>
                      </wpg:grpSpPr>
                      <pic:pic xmlns:pic="http://schemas.openxmlformats.org/drawingml/2006/picture">
                        <pic:nvPicPr>
                          <pic:cNvPr id="4" name="图片 194" descr=""/>
                          <pic:cNvPicPr/>
                        </pic:nvPicPr>
                        <pic:blipFill>
                          <a:blip r:embed="rId10"/>
                          <a:srcRect l="0" t="0" r="46625" b="5575"/>
                          <a:stretch/>
                        </pic:blipFill>
                        <pic:spPr>
                          <a:xfrm>
                            <a:off x="0" y="0"/>
                            <a:ext cx="108828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869400"/>
                            <a:ext cx="299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5" style="position:absolute;margin-left:330.4pt;margin-top:7.2pt;width:85.7pt;height:87.25pt" coordorigin="6608,144" coordsize="1714,1745">
                <v:shape id="shape_0" ID="图片 194" stroked="f" o:allowincell="f" style="position:absolute;left:6608;top:144;width:1713;height:13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282;top:1513;width:4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如图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所示，使用手机摄像头扫描二维码时</w:t>
      </w: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成缩小的实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64"/>
        <w:ind w:left="42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下列仪器成像特点与其相同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5)</w:t>
      </w:r>
    </w:p>
    <w:p>
      <w:pPr>
        <w:pStyle w:val="DefaultParagraph"/>
        <w:tabs>
          <w:tab w:val="left" w:pos="420" w:leader="none"/>
          <w:tab w:val="left" w:pos="3570" w:leader="none"/>
          <w:tab w:val="left" w:pos="3655" w:leader="none"/>
          <w:tab w:val="left" w:pos="6090" w:leader="none"/>
        </w:tabs>
        <w:spacing w:lineRule="auto" w:line="264"/>
        <w:ind w:left="535" w:hanging="2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 w:val="21"/>
        </w:rPr>
        <w:t>照相机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/>
          <w:color w:val="000000"/>
          <w:sz w:val="21"/>
        </w:rPr>
        <w:t>．放大镜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投影仪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color w:val="000000"/>
        </w:rPr>
        <w:t>显微镜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使汽车获得动力的冲程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吸气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压缩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做功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排气冲程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315"/>
        <w:jc w:val="left"/>
        <w:rPr/>
      </w:pPr>
      <w:bookmarkStart w:id="0" w:name="_Hlk533430361"/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8405</wp:posOffset>
                </wp:positionH>
                <wp:positionV relativeFrom="paragraph">
                  <wp:posOffset>6350</wp:posOffset>
                </wp:positionV>
                <wp:extent cx="1713230" cy="919480"/>
                <wp:effectExtent l="0" t="0" r="0" b="0"/>
                <wp:wrapSquare wrapText="bothSides"/>
                <wp:docPr id="3" name="组合 1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919440"/>
                          <a:chOff x="0" y="0"/>
                          <a:chExt cx="1713240" cy="919440"/>
                        </a:xfrm>
                      </wpg:grpSpPr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1324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5760" y="734760"/>
                            <a:ext cx="315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8" style="position:absolute;margin-left:295.15pt;margin-top:0.5pt;width:134.9pt;height:72.45pt" coordorigin="5903,10" coordsize="2698,1449">
                <v:shape id="shape_0" ID="图片 2" stroked="f" o:allowincell="f" style="position:absolute;left:5903;top:10;width:2697;height:135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904;top:1167;width:49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</w:t>
      </w:r>
      <w:bookmarkEnd w:id="0"/>
      <w:r>
        <w:rPr>
          <w:rFonts w:ascii="Times New Roman" w:hAnsi="Times New Roman" w:cs="Times New Roman"/>
          <w:color w:val="000000"/>
          <w:spacing w:val="-4"/>
          <w:szCs w:val="21"/>
        </w:rPr>
        <w:t>用天平测量金属块的质量实验中，当天平平衡时，放在右盘中的砝码和游码的位置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所示，则金属块的质量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g    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1"/>
        </w:rPr>
        <w:t>B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0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55" w:hanging="44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>C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5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1"/>
        </w:rPr>
        <w:t>D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4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9535</wp:posOffset>
                </wp:positionH>
                <wp:positionV relativeFrom="paragraph">
                  <wp:posOffset>203835</wp:posOffset>
                </wp:positionV>
                <wp:extent cx="1376680" cy="1016635"/>
                <wp:effectExtent l="0" t="0" r="0" b="0"/>
                <wp:wrapSquare wrapText="bothSides"/>
                <wp:docPr id="4" name="组合 1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016640"/>
                          <a:chOff x="0" y="0"/>
                          <a:chExt cx="1376640" cy="101664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4"/>
                          <a:srcRect l="3504" t="4700" r="4226" b="8736"/>
                          <a:stretch/>
                        </pic:blipFill>
                        <pic:spPr>
                          <a:xfrm>
                            <a:off x="0" y="0"/>
                            <a:ext cx="137664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7320" y="807120"/>
                            <a:ext cx="806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1" style="position:absolute;margin-left:307.05pt;margin-top:16.05pt;width:108.4pt;height:80.05pt" coordorigin="6141,321" coordsize="2168,1601">
                <v:shape id="shape_0" ID="图片 1" stroked="f" o:allowincell="f" style="position:absolute;left:6141;top:321;width:2167;height:123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814;top:1592;width:12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是我们使用的筷子，它已经成为中华民族的一种千年传统文化。下列关于筷子的说法中</w:t>
      </w:r>
      <w:r>
        <w:rPr>
          <w:rFonts w:ascii="Times New Roman" w:hAnsi="Times New Roman" w:cs="Times New Roman"/>
          <w:color w:val="000000"/>
          <w:em w:val="underDot"/>
        </w:rPr>
        <w:t>不正确</w:t>
      </w:r>
      <w:r>
        <w:rPr>
          <w:rFonts w:ascii="Times New Roman" w:hAnsi="Times New Roman" w:cs="Times New Roman"/>
          <w:color w:val="000000"/>
        </w:rPr>
        <w:t>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正常使用的筷子属于省力杠杆</w:t>
      </w:r>
    </w:p>
    <w:p>
      <w:pPr>
        <w:pStyle w:val="Normal"/>
        <w:tabs>
          <w:tab w:val="clear" w:pos="420"/>
          <w:tab w:val="left" w:pos="315" w:leader="none"/>
        </w:tabs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正常使用的筷子属于费力杠杆</w:t>
      </w:r>
    </w:p>
    <w:p>
      <w:pPr>
        <w:pStyle w:val="Normal"/>
        <w:tabs>
          <w:tab w:val="clear" w:pos="420"/>
          <w:tab w:val="left" w:pos="315" w:leader="none"/>
        </w:tabs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筷子能夹起食物，说明筷子和食物间有摩擦力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筷子能夹起食物，说明力可以改变物体运动状态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1930</wp:posOffset>
                </wp:positionH>
                <wp:positionV relativeFrom="paragraph">
                  <wp:posOffset>92075</wp:posOffset>
                </wp:positionV>
                <wp:extent cx="1244600" cy="817245"/>
                <wp:effectExtent l="17145" t="5715" r="635" b="0"/>
                <wp:wrapSquare wrapText="bothSides"/>
                <wp:docPr id="5" name="组合 16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817200"/>
                          <a:chOff x="0" y="0"/>
                          <a:chExt cx="1244520" cy="817200"/>
                        </a:xfrm>
                      </wpg:grpSpPr>
                      <wps:wsp>
                        <wps:cNvSpPr txBox="1"/>
                        <wps:spPr>
                          <a:xfrm>
                            <a:off x="465480" y="561240"/>
                            <a:ext cx="394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45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0" y="280080"/>
                              <a:ext cx="765720" cy="171360"/>
                            </a:xfrm>
                            <a:prstGeom prst="parallelogram">
                              <a:avLst>
                                <a:gd name="adj" fmla="val 111712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680" y="55080"/>
                              <a:ext cx="18360" cy="277560"/>
                            </a:xfrm>
                            <a:custGeom>
                              <a:avLst/>
                              <a:gdLst>
                                <a:gd name="textAreaLeft" fmla="*/ 2880 w 10440"/>
                                <a:gd name="textAreaRight" fmla="*/ 10800 w 10440"/>
                                <a:gd name="textAreaTop" fmla="*/ 10440 h 157320"/>
                                <a:gd name="textAreaBottom" fmla="*/ 146880 h 15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3783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29844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8808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0780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9240" y="391320"/>
                              <a:ext cx="38160" cy="22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-7920"/>
                                <a:ext cx="22320" cy="38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1368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540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6680" y="391320"/>
                              <a:ext cx="3060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13280"/>
                              <a:ext cx="615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02480"/>
                              <a:ext cx="16308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760" y="501480"/>
                              <a:ext cx="6408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720" y="0"/>
                                <a:ext cx="2736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4500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68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1720" y="429120"/>
                              <a:ext cx="3996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441360"/>
                              <a:ext cx="2664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0" y="455760"/>
                              <a:ext cx="9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71240"/>
                              <a:ext cx="9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483840"/>
                              <a:ext cx="9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1280" y="423000"/>
                              <a:ext cx="78120" cy="792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000" y="444240"/>
                              <a:ext cx="78120" cy="374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1720" y="453960"/>
                              <a:ext cx="3816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475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11360" y="413280"/>
                              <a:ext cx="126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453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0680" y="322560"/>
                              <a:ext cx="78120" cy="28008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360" y="410040"/>
                              <a:ext cx="87120" cy="9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080" cy="98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3320" y="38880"/>
                                  <a:ext cx="79200" cy="392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41400"/>
                                  <a:ext cx="39960" cy="48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6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48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9560" y="0"/>
                                  <a:ext cx="2520" cy="1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3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880"/>
                                  <a:ext cx="2412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1512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260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16920" y="26640"/>
                                <a:ext cx="78120" cy="622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39320" y="44892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62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80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493920"/>
                              <a:ext cx="2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430560"/>
                              <a:ext cx="17640" cy="79200"/>
                            </a:xfrm>
                            <a:custGeom>
                              <a:avLst/>
                              <a:gdLst>
                                <a:gd name="textAreaLeft" fmla="*/ 2880 w 10080"/>
                                <a:gd name="textAreaRight" fmla="*/ 10080 w 10080"/>
                                <a:gd name="textAreaTop" fmla="*/ 11160 h 45000"/>
                                <a:gd name="textAreaBottom" fmla="*/ 33840 h 4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8960" y="430560"/>
                              <a:ext cx="2736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880" y="453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4532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804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69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472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935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3204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768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1840" y="371520"/>
                              <a:ext cx="6804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30600"/>
                                <a:ext cx="126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33120" cy="889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4040"/>
                                <a:ext cx="12600" cy="500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04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900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73440"/>
                                <a:ext cx="936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040" cy="280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6840" y="402120"/>
                              <a:ext cx="18036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3080" y="388800"/>
                              <a:ext cx="76680" cy="18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25200"/>
                                <a:ext cx="18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6680" cy="18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2680"/>
                                  <a:ext cx="67320" cy="68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8520" y="0"/>
                                    <a:ext cx="2844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"/>
                                    <a:ext cx="4752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86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9160" y="66600"/>
                                  <a:ext cx="93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130680"/>
                                  <a:ext cx="504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23120"/>
                                  <a:ext cx="5040" cy="1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5040"/>
                                  <a:ext cx="1476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168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3400"/>
                                  <a:ext cx="630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40" y="39960"/>
                                  <a:ext cx="4140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400" cy="7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1880"/>
                                    <a:ext cx="2844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3420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80" y="4932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" y="10080"/>
                                  <a:ext cx="1260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6480"/>
                                  <a:ext cx="8280" cy="22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880" y="5400"/>
                                  <a:ext cx="47160" cy="25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440" y="-10440"/>
                                    <a:ext cx="25920" cy="47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158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720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5840" y="20880"/>
                                <a:ext cx="4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92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168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972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711360" y="103680"/>
                              <a:ext cx="208800" cy="47520"/>
                            </a:xfrm>
                            <a:prstGeom prst="parallelogram">
                              <a:avLst>
                                <a:gd name="adj" fmla="val 1098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4840" y="11304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82280" y="103320"/>
                              <a:ext cx="208800" cy="48960"/>
                            </a:xfrm>
                            <a:prstGeom prst="parallelogram">
                              <a:avLst>
                                <a:gd name="adj" fmla="val 1066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4680" y="11304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0" y="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860040" y="110160"/>
                              <a:ext cx="208800" cy="48240"/>
                            </a:xfrm>
                            <a:prstGeom prst="parallelogram">
                              <a:avLst>
                                <a:gd name="adj" fmla="val 1082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4880" y="113040"/>
                              <a:ext cx="146160" cy="29160"/>
                            </a:xfrm>
                            <a:prstGeom prst="parallelogram">
                              <a:avLst>
                                <a:gd name="adj" fmla="val 1172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4760"/>
                              <a:ext cx="103680" cy="1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236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55080"/>
                              <a:ext cx="104760" cy="133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152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0" y="4248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2484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50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0120" y="84600"/>
                              <a:ext cx="4896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960" cy="166320"/>
                              </a:xfrm>
                              <a:custGeom>
                                <a:avLst/>
                                <a:gdLst>
                                  <a:gd name="textAreaLeft" fmla="*/ 1080 w 27720"/>
                                  <a:gd name="textAreaRight" fmla="*/ 26640 w 2772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283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9231"/>
                                    </a:lnTo>
                                    <a:arcTo wR="3600" hR="3600" stAng="10800000" swAng="-5400000"/>
                                    <a:lnTo>
                                      <a:pt x="18000" y="7283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9280" y="55800"/>
                              <a:ext cx="1296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815">
                                  <a:moveTo>
                                    <a:pt x="0" y="815"/>
                                  </a:moveTo>
                                  <a:cubicBezTo>
                                    <a:pt x="14" y="704"/>
                                    <a:pt x="24" y="286"/>
                                    <a:pt x="87" y="150"/>
                                  </a:cubicBezTo>
                                  <a:cubicBezTo>
                                    <a:pt x="150" y="14"/>
                                    <a:pt x="319" y="31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7640"/>
                              <a:ext cx="133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05">
                                  <a:moveTo>
                                    <a:pt x="0" y="0"/>
                                  </a:moveTo>
                                  <a:cubicBezTo>
                                    <a:pt x="55" y="47"/>
                                    <a:pt x="267" y="184"/>
                                    <a:pt x="330" y="285"/>
                                  </a:cubicBezTo>
                                  <a:cubicBezTo>
                                    <a:pt x="393" y="386"/>
                                    <a:pt x="368" y="538"/>
                                    <a:pt x="378" y="6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74760"/>
                              <a:ext cx="23400" cy="22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34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64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600" y="60840"/>
                              <a:ext cx="38592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0" y="144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0"/>
                                <a:ext cx="127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356">
                                    <a:moveTo>
                                      <a:pt x="0" y="356"/>
                                    </a:moveTo>
                                    <a:cubicBezTo>
                                      <a:pt x="27" y="315"/>
                                      <a:pt x="114" y="163"/>
                                      <a:pt x="167" y="107"/>
                                    </a:cubicBezTo>
                                    <a:cubicBezTo>
                                      <a:pt x="220" y="51"/>
                                      <a:pt x="283" y="34"/>
                                      <a:pt x="318" y="17"/>
                                    </a:cubicBezTo>
                                    <a:cubicBezTo>
                                      <a:pt x="353" y="0"/>
                                      <a:pt x="366" y="7"/>
                                      <a:pt x="378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7640" y="20520"/>
                                <a:ext cx="117360" cy="78840"/>
                              </a:xfrm>
                              <a:prstGeom prst="parallelogram">
                                <a:avLst>
                                  <a:gd name="adj" fmla="val 86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120" y="64440"/>
                                <a:ext cx="198000" cy="2102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6560" y="170640"/>
                                <a:ext cx="117360" cy="78120"/>
                              </a:xfrm>
                              <a:prstGeom prst="parallelogram">
                                <a:avLst>
                                  <a:gd name="adj" fmla="val 87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519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122040"/>
                                <a:ext cx="23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96">
                                    <a:moveTo>
                                      <a:pt x="70" y="96"/>
                                    </a:moveTo>
                                    <a:cubicBezTo>
                                      <a:pt x="55" y="89"/>
                                      <a:pt x="41" y="83"/>
                                      <a:pt x="30" y="72"/>
                                    </a:cubicBezTo>
                                    <a:cubicBezTo>
                                      <a:pt x="19" y="61"/>
                                      <a:pt x="11" y="39"/>
                                      <a:pt x="6" y="27"/>
                                    </a:cubicBezTo>
                                    <a:cubicBezTo>
                                      <a:pt x="1" y="15"/>
                                      <a:pt x="0" y="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71280"/>
                                <a:ext cx="207720" cy="48240"/>
                              </a:xfrm>
                              <a:custGeom>
                                <a:avLst/>
                                <a:gdLst>
                                  <a:gd name="textAreaLeft" fmla="*/ 0 w 117720"/>
                                  <a:gd name="textAreaRight" fmla="*/ 82800 w 117720"/>
                                  <a:gd name="textAreaTop" fmla="*/ 0 h 27360"/>
                                  <a:gd name="textAreaBottom" fmla="*/ 27720 h 2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20320"/>
                                <a:ext cx="212040" cy="4896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84240 w 120240"/>
                                  <a:gd name="textAreaTop" fmla="*/ 0 h 27720"/>
                                  <a:gd name="textAreaBottom" fmla="*/ 28080 h 2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7400" y="7668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56680" y="22608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18960" y="148680"/>
                              <a:ext cx="113040" cy="347400"/>
                            </a:xfrm>
                            <a:custGeom>
                              <a:avLst/>
                              <a:gdLst>
                                <a:gd name="textAreaLeft" fmla="*/ 18720 w 64080"/>
                                <a:gd name="textAreaRight" fmla="*/ 64440 w 64080"/>
                                <a:gd name="textAreaTop" fmla="*/ 12960 h 196920"/>
                                <a:gd name="textAreaBottom" fmla="*/ 183960 h 19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95000">
                              <a:off x="403920" y="91080"/>
                              <a:ext cx="22320" cy="267840"/>
                            </a:xfrm>
                            <a:prstGeom prst="can">
                              <a:avLst>
                                <a:gd name="adj" fmla="val 4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207720"/>
                              <a:ext cx="550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30">
                                  <a:moveTo>
                                    <a:pt x="0" y="0"/>
                                  </a:moveTo>
                                  <a:cubicBezTo>
                                    <a:pt x="23" y="20"/>
                                    <a:pt x="47" y="41"/>
                                    <a:pt x="74" y="96"/>
                                  </a:cubicBezTo>
                                  <a:cubicBezTo>
                                    <a:pt x="101" y="151"/>
                                    <a:pt x="132" y="240"/>
                                    <a:pt x="164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5720" y="129600"/>
                              <a:ext cx="19620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6200" cy="1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0" y="0"/>
                                  <a:ext cx="95760" cy="64800"/>
                                </a:xfrm>
                              </wpg:grpSpPr>
                              <wps:wsp>
                                <wps:cNvSpPr/>
                                <wps:spPr>
                                  <a:xfrm rot="19694400">
                                    <a:off x="-4680" y="26640"/>
                                    <a:ext cx="1054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94400">
                                    <a:off x="63360" y="21600"/>
                                    <a:ext cx="1224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908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332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" y="18360"/>
                                    <a:ext cx="1152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576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520" y="828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480"/>
                                  <a:ext cx="1962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440"/>
                                    <a:ext cx="196200" cy="5148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88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484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92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6600" y="57240"/>
                                <a:ext cx="684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160" y="374760"/>
                              <a:ext cx="21780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28">
                                  <a:moveTo>
                                    <a:pt x="0" y="24"/>
                                  </a:moveTo>
                                  <a:cubicBezTo>
                                    <a:pt x="29" y="12"/>
                                    <a:pt x="58" y="0"/>
                                    <a:pt x="68" y="24"/>
                                  </a:cubicBezTo>
                                  <a:cubicBezTo>
                                    <a:pt x="78" y="48"/>
                                    <a:pt x="46" y="124"/>
                                    <a:pt x="60" y="168"/>
                                  </a:cubicBezTo>
                                  <a:cubicBezTo>
                                    <a:pt x="74" y="212"/>
                                    <a:pt x="135" y="248"/>
                                    <a:pt x="150" y="288"/>
                                  </a:cubicBezTo>
                                  <a:cubicBezTo>
                                    <a:pt x="165" y="328"/>
                                    <a:pt x="124" y="388"/>
                                    <a:pt x="150" y="408"/>
                                  </a:cubicBezTo>
                                  <a:cubicBezTo>
                                    <a:pt x="176" y="428"/>
                                    <a:pt x="274" y="422"/>
                                    <a:pt x="308" y="408"/>
                                  </a:cubicBezTo>
                                  <a:cubicBezTo>
                                    <a:pt x="342" y="394"/>
                                    <a:pt x="352" y="363"/>
                                    <a:pt x="352" y="324"/>
                                  </a:cubicBezTo>
                                  <a:cubicBezTo>
                                    <a:pt x="352" y="285"/>
                                    <a:pt x="330" y="229"/>
                                    <a:pt x="308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224640"/>
                              <a:ext cx="1497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15">
                                  <a:moveTo>
                                    <a:pt x="0" y="315"/>
                                  </a:moveTo>
                                  <a:cubicBezTo>
                                    <a:pt x="20" y="265"/>
                                    <a:pt x="40" y="215"/>
                                    <a:pt x="76" y="195"/>
                                  </a:cubicBezTo>
                                  <a:cubicBezTo>
                                    <a:pt x="112" y="175"/>
                                    <a:pt x="194" y="216"/>
                                    <a:pt x="218" y="195"/>
                                  </a:cubicBezTo>
                                  <a:cubicBezTo>
                                    <a:pt x="242" y="174"/>
                                    <a:pt x="228" y="101"/>
                                    <a:pt x="218" y="69"/>
                                  </a:cubicBezTo>
                                  <a:cubicBezTo>
                                    <a:pt x="208" y="37"/>
                                    <a:pt x="183" y="18"/>
                                    <a:pt x="15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4840" y="448920"/>
                              <a:ext cx="2304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40" cy="47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512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26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8" style="position:absolute;margin-left:315.9pt;margin-top:7.25pt;width:98pt;height:64.35pt" coordorigin="6318,145" coordsize="1960,1287">
                <v:shape id="shape_0" stroked="f" o:allowincell="f" style="position:absolute;left:7051;top:1029;width:62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700" style="position:absolute;left:6318;top:145;width:1960;height:97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41896" fillcolor="white" stroked="t" o:allowincell="f" style="position:absolute;left:6318;top:586;width:1205;height:269;mso-wrap-style:none;v-text-anchor:middle" type="_x0000_t7">
                    <v:fill o:detectmouseclick="t" type="solid" color2="black"/>
                    <v:stroke color="black" weight="12600" joinstyle="miter" endcap="flat"/>
                    <w10:wrap type="squar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ID="自选图形 41898" stroked="t" o:allowincell="f" style="position:absolute;left:6977;top:232;width:28;height:43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oval id="shape_0" ID="椭圆 41899" fillcolor="white" stroked="t" o:allowincell="f" style="position:absolute;left:7181;top:741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0" fillcolor="white" stroked="t" o:allowincell="f" style="position:absolute;left:7287;top:615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186,756" to="7217,756" ID="直线 419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630" to="7324,630" ID="直线 419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1903" style="position:absolute;left:7375;top:749;width:44;height:60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41904" fillcolor="#333333" stroked="t" o:allowincell="f" style="position:absolute;left:7384;top:749;width:34;height:59;mso-wrap-style:none;v-text-anchor:middle;rotation:90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  <v:line id="shape_0" from="7375,783" to="7412,783" ID="直线 41905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  <v:line id="shape_0" from="7378,770" to="7415,770" ID="直线 41906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</v:group>
                  <v:oval id="shape_0" ID="椭圆 41907" fillcolor="white" stroked="t" o:allowincell="f" style="position:absolute;left:7431;top:761;width:47;height:1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8" fillcolor="white" stroked="t" o:allowincell="f" style="position:absolute;left:7415;top:796;width:96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ID="自选图形 41909" fillcolor="white" stroked="t" o:allowincell="f" style="position:absolute;left:7454;top:779;width:256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1910" style="position:absolute;left:7404;top:935;width:100;height:108">
                    <v:shape id="shape_0" ID="自选图形 41911" fillcolor="white" stroked="t" o:allowincell="f" style="position:absolute;left:7462;top:935;width:42;height:87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1912" fillcolor="white" stroked="t" o:allowincell="f" style="position:absolute;left:7404;top:955;width:70;height:87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411,1027" to="7441,1027" ID="直线 419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14" fillcolor="white" stroked="t" o:allowincell="f" style="position:absolute;left:7439;top:821;width:62;height:1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15" fillcolor="silver" stroked="t" o:allowincell="f" style="position:absolute;left:7452;top:840;width:41;height:86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7463,863" to="7477,866" ID="直线 41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1,887" to="7484,889" ID="直线 419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7,907" to="7480,910" ID="直线 419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19" fillcolor="white" stroked="t" o:allowincell="f" style="position:absolute;left:7423;top:812;width:122;height:124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1920" fillcolor="white" stroked="t" o:allowincell="f" style="position:absolute;left:7453;top:845;width:122;height:58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1" style="position:absolute;left:7439;top:860;width:59;height:74">
                    <v:line id="shape_0" from="7439,887" to="7494,887" ID="直线 419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860" to="7494,860" ID="直线 419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915" to="7494,915" ID="直线 419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3,935" to="7498,935" ID="直线 419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26" fillcolor="white" stroked="t" o:allowincell="f" style="position:absolute;left:7438;top:796;width:19;height:28;flip:x;mso-wrap-style:none;v-text-anchor:middle">
                    <v:fill o:detectmouseclick="t" type="solid" color2="black"/>
                    <v:stroke color="white" weight="3240" joinstyle="miter" endcap="flat"/>
                    <w10:wrap type="square"/>
                  </v:oval>
                  <v:line id="shape_0" from="7748,860" to="7889,860" ID="直线 41927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shape id="shape_0" ID="自选图形 41928" fillcolor="white" stroked="t" o:allowincell="f" style="position:absolute;left:7658;top:653;width:122;height:44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9" style="position:absolute;left:7884;top:791;width:171;height:140">
                    <v:group id="shape_0" alt="组合 41930" style="position:absolute;left:7884;top:791;width:150;height:140">
                      <v:shape id="shape_0" ID="自选图形 41931" fillcolor="white" stroked="t" o:allowincell="f" style="position:absolute;left:7885;top:852;width:124;height:61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1932" style="position:absolute;left:7947;top:856;width:62;height:75">
                        <v:line id="shape_0" from="7947,884" to="8005,884" ID="直线 419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856" to="8005,856" ID="直线 4193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912" to="8005,912" ID="直线 4193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51,932" to="8009,932" ID="直线 4193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1,791" to="8034,814" ID="直线 41937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8030,796" to="8030,829" ID="直线 41938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group id="shape_0" alt="组合 41939" style="position:absolute;left:7906;top:852;width:38;height:75">
                        <v:shape id="shape_0" ID="自选图形 41940" fillcolor="#333333" stroked="t" o:allowincell="f" style="position:absolute;left:7906;top:852;width:37;height:74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7930,876" to="7930,922" ID="直线 41941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7916,872" to="7916,918" ID="直线 41942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ID="自选图形 41943" fillcolor="white" stroked="t" o:allowincell="f" style="position:absolute;left:7933;top:832;width:122;height:9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7955,852" to="7991,852" ID="直线 419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873" to="7991,873" ID="直线 419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01" to="7991,901" ID="直线 419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8,923" to="7995,923" ID="直线 419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48" stroked="t" o:allowincell="f" style="position:absolute;left:7895;top:823;width:27;height:124;mso-wrap-style:none;v-text-anchor:middle" type="_x0000_t85">
                    <v:fill o:detectmouseclick="t" on="false"/>
                    <v:stroke color="black" weight="9360" joinstyle="miter" endcap="flat"/>
                    <w10:wrap type="square"/>
                  </v:shape>
                  <v:group id="shape_0" alt="组合 41949" style="position:absolute;left:7529;top:823;width:43;height:125">
                    <v:shape id="shape_0" ID="自选图形 41950" stroked="t" o:allowincell="f" style="position:absolute;left:7529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自选图形 41951" stroked="t" o:allowincell="f" style="position:absolute;left:7544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7740,859" to="7881,859" ID="直线 41952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7556,859" to="7696,859" ID="直线 41953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group id="shape_0" alt="组合 41954" style="position:absolute;left:7559;top:823;width:73;height:125">
                    <v:group id="shape_0" alt="组合 41955" style="position:absolute;left:7559;top:823;width:43;height:125">
                      <v:shape id="shape_0" ID="自选图形 41956" stroked="t" o:allowincell="f" style="position:absolute;left:755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57" stroked="t" o:allowincell="f" style="position:absolute;left:757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58" style="position:absolute;left:7589;top:823;width:43;height:125">
                      <v:shape id="shape_0" ID="自选图形 41959" stroked="t" o:allowincell="f" style="position:absolute;left:758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0" stroked="t" o:allowincell="f" style="position:absolute;left:760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1" style="position:absolute;left:7620;top:823;width:73;height:125">
                    <v:group id="shape_0" alt="组合 41962" style="position:absolute;left:7620;top:823;width:43;height:125">
                      <v:shape id="shape_0" ID="自选图形 41963" stroked="t" o:allowincell="f" style="position:absolute;left:762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4" stroked="t" o:allowincell="f" style="position:absolute;left:763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65" style="position:absolute;left:7650;top:823;width:43;height:125">
                      <v:shape id="shape_0" ID="自选图形 41966" stroked="t" o:allowincell="f" style="position:absolute;left:765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7" stroked="t" o:allowincell="f" style="position:absolute;left:766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8" style="position:absolute;left:7680;top:823;width:73;height:125">
                    <v:group id="shape_0" alt="组合 41969" style="position:absolute;left:7680;top:823;width:44;height:125">
                      <v:shape id="shape_0" ID="自选图形 41970" stroked="t" o:allowincell="f" style="position:absolute;left:768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1" stroked="t" o:allowincell="f" style="position:absolute;left:769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2" style="position:absolute;left:7709;top:823;width:43;height:125">
                      <v:shape id="shape_0" ID="自选图形 41973" stroked="t" o:allowincell="f" style="position:absolute;left:770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4" stroked="t" o:allowincell="f" style="position:absolute;left:772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75" style="position:absolute;left:7725;top:823;width:73;height:125">
                    <v:group id="shape_0" alt="组合 41976" style="position:absolute;left:7725;top:823;width:43;height:125">
                      <v:shape id="shape_0" ID="自选图形 41977" stroked="t" o:allowincell="f" style="position:absolute;left:772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8" stroked="t" o:allowincell="f" style="position:absolute;left:774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9" style="position:absolute;left:7755;top:823;width:43;height:125">
                      <v:shape id="shape_0" ID="自选图形 41980" stroked="t" o:allowincell="f" style="position:absolute;left:775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1" stroked="t" o:allowincell="f" style="position:absolute;left:777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2" style="position:absolute;left:7786;top:823;width:73;height:125">
                    <v:group id="shape_0" alt="组合 41983" style="position:absolute;left:7786;top:823;width:44;height:125">
                      <v:shape id="shape_0" ID="自选图形 41984" stroked="t" o:allowincell="f" style="position:absolute;left:7786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5" stroked="t" o:allowincell="f" style="position:absolute;left:7801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86" style="position:absolute;left:7815;top:823;width:43;height:125">
                      <v:shape id="shape_0" ID="自选图形 41987" stroked="t" o:allowincell="f" style="position:absolute;left:781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8" stroked="t" o:allowincell="f" style="position:absolute;left:783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9" style="position:absolute;left:7842;top:823;width:73;height:125">
                    <v:group id="shape_0" alt="组合 41990" style="position:absolute;left:7842;top:823;width:43;height:125">
                      <v:shape id="shape_0" ID="自选图形 41991" stroked="t" o:allowincell="f" style="position:absolute;left:784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2" stroked="t" o:allowincell="f" style="position:absolute;left:785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93" style="position:absolute;left:7872;top:823;width:43;height:125">
                      <v:shape id="shape_0" ID="自选图形 41994" stroked="t" o:allowincell="f" style="position:absolute;left:787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5" stroked="t" o:allowincell="f" style="position:absolute;left:788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96" style="position:absolute;left:7675;top:730;width:107;height:140">
                    <v:roundrect id="shape_0" ID="自选图形 41997" fillcolor="white" stroked="t" o:allowincell="f" style="position:absolute;left:7684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ID="椭圆 41998" fillcolor="white" stroked="t" o:allowincell="f" style="position:absolute;left:7695;top:778;width:19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自选图形 41999" fillcolor="white" stroked="t" o:allowincell="f" style="position:absolute;left:7696;top:730;width:51;height:13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00" fillcolor="white" stroked="t" o:allowincell="f" style="position:absolute;left:7711;top:752;width:19;height:78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687,738" to="7687,756" ID="直线 42001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7734,744" to="7736,755" ID="直线 42002" stroked="t" o:allowincell="f" style="position:absolute;flip:x">
                      <v:stroke color="white" weight="19080" joinstyle="miter" endcap="flat"/>
                      <v:fill o:detectmouseclick="t" on="false"/>
                      <w10:wrap type="square"/>
                    </v:line>
                    <v:oval id="shape_0" ID="椭圆 42003" fillcolor="white" stroked="t" o:allowincell="f" style="position:absolute;left:7709;top:846;width:14;height: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ID="自选图形 42004" fillcolor="white" stroked="t" o:allowincell="f" style="position:absolute;left:7735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ID="自选图形 42005" fillcolor="#333333" stroked="t" o:allowincell="f" style="position:absolute;left:7675;top:730;width:106;height:43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square"/>
                    </v:shape>
                  </v:group>
                  <v:roundrect id="shape_0" ID="自选图形 42006" fillcolor="white" stroked="t" o:allowincell="f" style="position:absolute;left:7746;top:778;width:283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07" style="position:absolute;left:7992;top:749;width:104;height:293">
                    <v:line id="shape_0" from="8017,797" to="8019,824" ID="直线 42008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  <v:group id="shape_0" alt="组合 42009" style="position:absolute;left:7992;top:749;width:104;height:293">
                      <v:group id="shape_0" alt="组合 42010" style="position:absolute;left:7992;top:935;width:104;height:108">
                        <v:shape id="shape_0" ID="自选图形 42011" fillcolor="white" stroked="t" o:allowincell="f" style="position:absolute;left:8053;top:935;width:44;height:87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012" fillcolor="white" stroked="t" o:allowincell="f" style="position:absolute;left:7992;top:955;width:74;height:8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8000,1027" to="8032,1027" ID="直线 4201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8,862" to="8052,865" ID="直线 4201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9,963" to="8036,991" ID="直线 42015" stroked="t" o:allowincell="f" style="position:absolute;flip:x">
                        <v:stroke color="white" weight="28440" joinstyle="miter" endcap="flat"/>
                        <v:fill o:detectmouseclick="t" on="false"/>
                        <w10:wrap type="square"/>
                      </v:line>
                      <v:line id="shape_0" from="8067,951" to="8074,978" ID="直线 42016" stroked="t" o:allowincell="f" style="position:absolute">
                        <v:stroke color="white" weight="28440" joinstyle="miter" endcap="flat"/>
                        <v:fill o:detectmouseclick="t" on="false"/>
                        <w10:wrap type="square"/>
                      </v:line>
                      <v:oval id="shape_0" ID="椭圆 42017" fillcolor="white" stroked="t" o:allowincell="f" style="position:absolute;left:8031;top:765;width:22;height:30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ID="椭圆 42018" fillcolor="white" stroked="t" o:allowincell="f" style="position:absolute;left:8013;top:757;width:49;height:1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椭圆 42019" fillcolor="white" stroked="t" o:allowincell="f" style="position:absolute;left:7996;top:794;width:98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42020" style="position:absolute;left:8017;top:820;width:65;height:126">
                        <v:oval id="shape_0" ID="椭圆 42021" fillcolor="white" stroked="t" o:allowincell="f" style="position:absolute;left:8017;top:820;width:64;height:12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ID="椭圆 42022" fillcolor="silver" stroked="t" o:allowincell="f" style="position:absolute;left:8028;top:839;width:44;height:86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8049,874" to="8063,876" ID="直线 4202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50,898" to="8064,900" ID="直线 4202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ID="椭圆 42025" fillcolor="silver" stroked="t" o:allowincell="f" style="position:absolute;left:8028;top:773;width:19;height:32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shape id="shape_0" ID="自选图形 42026" fillcolor="white" stroked="t" o:allowincell="f" style="position:absolute;left:8043;top:768;width:12;height:34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2027" style="position:absolute;left:8042;top:749;width:53;height:74">
                        <v:shape id="shape_0" ID="自选图形 42028" fillcolor="#333333" stroked="t" o:allowincell="f" style="position:absolute;left:8055;top:750;width:40;height:73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8042,791" to="8088,791" ID="直线 42029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8047,777" to="8092,777" ID="直线 42030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8017,790" to="8023,828" ID="直线 42031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42032" fillcolor="white" stroked="t" o:allowincell="f" style="position:absolute;left:745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33" style="position:absolute;left:7502;top:212;width:31;height:35">
                    <v:shape id="shape_0" ID="自选图形 42034" fillcolor="silver" stroked="t" o:allowincell="f" style="position:absolute;left:750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21,223" to="7521,244" ID="直线 420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0,221" to="7510,242" ID="直线 420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37" style="position:absolute;left:7467;top:278;width:76;height:262">
                    <v:roundrect id="shape_0" ID="自选图形 42038" fillcolor="white" stroked="t" o:allowincell="f" style="position:absolute;left:7467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483,287" to="7483,538" ID="直线 420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2,287" to="7522,532" ID="直线 420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05,288" to="7505,533" ID="直线 420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42" fillcolor="white" stroked="t" o:allowincell="f" style="position:absolute;left:7438;top:308;width:328;height:74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3" fillcolor="white" stroked="t" o:allowincell="f" style="position:absolute;left:7492;top:323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4" fillcolor="white" stroked="t" o:allowincell="f" style="position:absolute;left:756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5" fillcolor="white" stroked="t" o:allowincell="f" style="position:absolute;left:7550;top:308;width:328;height:7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6" fillcolor="white" stroked="t" o:allowincell="f" style="position:absolute;left:7602;top:323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7" fillcolor="white" stroked="t" o:allowincell="f" style="position:absolute;left:7672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48" style="position:absolute;left:7792;top:145;width:29;height:35">
                    <v:shape id="shape_0" ID="自选图形 42049" fillcolor="silver" stroked="t" o:allowincell="f" style="position:absolute;left:7792;top:145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810,156" to="7810,177" ID="直线 420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0,154" to="7800,175" ID="直线 420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52" fillcolor="white" stroked="t" o:allowincell="f" style="position:absolute;left:7673;top:318;width:328;height:7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53" fillcolor="white" stroked="t" o:allowincell="f" style="position:absolute;left:7712;top:323;width:229;height:4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oundrect id="shape_0" ID="自选图形 42054" fillcolor="white" stroked="t" o:allowincell="f" style="position:absolute;left:7553;top:168;width:162;height: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55" style="position:absolute;left:7566;top:145;width:31;height:35">
                    <v:shape id="shape_0" ID="自选图形 42056" fillcolor="silver" stroked="t" o:allowincell="f" style="position:absolute;left:7566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85,156" to="7585,177" ID="直线 420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4,154" to="7574,175" ID="直线 420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59" style="position:absolute;left:7677;top:145;width:31;height:35">
                    <v:shape id="shape_0" ID="自选图形 42060" fillcolor="silver" stroked="t" o:allowincell="f" style="position:absolute;left:7677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96,156" to="7696,177" ID="直线 420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85,154" to="7685,175" ID="直线 420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oundrect id="shape_0" ID="自选图形 42063" fillcolor="white" stroked="t" o:allowincell="f" style="position:absolute;left:7600;top:232;width:164;height: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64" style="position:absolute;left:7612;top:212;width:31;height:35">
                    <v:shape id="shape_0" ID="自选图形 42065" fillcolor="silver" stroked="t" o:allowincell="f" style="position:absolute;left:761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31,223" to="7631,244" ID="直线 42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0,221" to="7620,242" ID="直线 42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68" style="position:absolute;left:7724;top:212;width:29;height:35">
                    <v:shape id="shape_0" ID="自选图形 42069" fillcolor="silver" stroked="t" o:allowincell="f" style="position:absolute;left:7724;top:212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742,223" to="7742,244" ID="直线 420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2,221" to="7732,242" ID="直线 420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600,184" to="7675,184" ID="直线 42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4,232" to="7723,232" ID="直线 420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2074" style="position:absolute;left:7578;top:278;width:76;height:262">
                    <v:roundrect id="shape_0" ID="自选图形 42075" fillcolor="white" stroked="t" o:allowincell="f" style="position:absolute;left:7578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594,287" to="7594,538" ID="直线 42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3,287" to="7633,532" ID="直线 420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6,288" to="7616,533" ID="直线 420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79" style="position:absolute;left:7688;top:278;width:77;height:262">
                    <v:roundrect id="shape_0" ID="自选图形 42080" fillcolor="white" stroked="t" o:allowincell="f" style="position:absolute;left:7688;top:278;width:76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705,287" to="7705,538" ID="直线 420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44,287" to="7744,532" ID="直线 420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27,288" to="7727,533" ID="直线 420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任意多边形 42084" coordsize="380,815" path="m0,815c14,704,24,286,87,150c150,14,319,31,380,0e" stroked="t" o:allowincell="f" style="position:absolute;left:7309;top:233;width:203;height:40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42085" coordsize="393,605" path="m0,0c55,47,267,184,330,285c393,386,368,538,378,605e" stroked="t" o:allowincell="f" style="position:absolute;left:7806;top:173;width:209;height:2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086" style="position:absolute;left:6601;top:735;width:37;height:35">
                    <v:oval id="shape_0" ID="椭圆 42087" fillcolor="white" stroked="t" o:allowincell="f" style="position:absolute;left:6602;top:735;width:36;height:34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608,749" to="6630,749" ID="直线 42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89" style="position:absolute;left:6546;top:241;width:627;height:432">
                    <v:line id="shape_0" from="6763,243" to="7141,243" ID="直线 4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1" coordsize="378,356" path="m0,356c27,315,114,163,167,107c220,51,283,34,318,17c353,0,366,7,378,5e" stroked="t" o:allowincell="f" style="position:absolute;left:6568;top:241;width:199;height:1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自选图形 42092" fillcolor="white" stroked="t" o:allowincell="f" style="position:absolute;left:6990;top:273;width:184;height:123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自选图形 42093" fillcolor="white" stroked="t" o:allowincell="f" style="position:absolute;left:6545;top:343;width:311;height:33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自选图形 42094" fillcolor="white" stroked="t" o:allowincell="f" style="position:absolute;left:6989;top:510;width:184;height:122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760,480" to="7137,480" ID="直线 420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6" coordsize="70,96" path="m70,96c55,89,41,83,30,72c19,61,11,39,6,27c1,15,0,7,0,0e" stroked="t" o:allowincell="f" style="position:absolute;left:6723;top:433;width:36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自选图形 42097" fillcolor="white" stroked="t" o:allowincell="f" style="position:absolute;left:6694;top:353;width:326;height:75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98" fillcolor="white" stroked="t" o:allowincell="f" style="position:absolute;left:6688;top:588;width:333;height:76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42099" fillcolor="white" stroked="t" o:allowincell="f" style="position:absolute;left:6942;top:362;width:47;height:51;mso-wrap-style:none;v-text-anchor:middle;rotation:270" type="_x0000_t136">
                      <v:path textpathok="t"/>
                      <v:textpath on="t" fitshape="t" string="S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艺术字 42100" fillcolor="white" stroked="t" o:allowincell="f" style="position:absolute;left:6941;top:597;width:47;height:51;mso-wrap-style:none;v-text-anchor:middle;rotation:270" type="_x0000_t136">
                      <v:path textpathok="t"/>
                      <v:textpath on="t" fitshape="t" string="N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ID="自选图形 42101" stroked="t" o:allowincell="f" style="position:absolute;left:6820;top:380;width:177;height:54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shape id="shape_0" ID="自选图形 42102" fillcolor="white" stroked="t" o:allowincell="f" style="position:absolute;left:6954;top:289;width:34;height:421;mso-wrap-style:none;v-text-anchor:middle;rotation:228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任意多边形 42103" coordsize="164,330" path="m0,0c23,20,47,41,74,96c101,151,132,240,164,330e" stroked="t" o:allowincell="f" style="position:absolute;left:7222;top:472;width:86;height:16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104" style="position:absolute;left:7949;top:358;width:309;height:184">
                    <v:group id="shape_0" alt="组合 42105" style="position:absolute;left:7949;top:358;width:309;height:184">
                      <v:group id="shape_0" alt="组合 42106" style="position:absolute;left:8049;top:358;width:166;height:51">
                        <v:rect id="shape_0" ID="矩形 42107" fillcolor="white" stroked="t" o:allowincell="f" style="position:absolute;left:8050;top:391;width:165;height:17;mso-wrap-style:none;v-text-anchor:middle;rotation:328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ID="矩形 42108" fillcolor="white" stroked="t" o:allowincell="f" style="position:absolute;left:8156;top:383;width:18;height:8;mso-wrap-style:none;v-text-anchor:middle;rotation:328">
                          <v:fill o:detectmouseclick="t" type="solid" color2="black"/>
                          <v:stroke color="white" weight="9360" joinstyle="miter" endcap="flat"/>
                          <w10:wrap type="square"/>
                        </v:rect>
                        <v:line id="shape_0" from="8150,379" to="8159,395" ID="直线 4210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67,370" to="8176,386" ID="直线 421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54,378" to="8171,387" ID="直线 4211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1,358" to="8199,375" ID="直线 4211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4,362" to="8202,379" ID="直线 4211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42114" style="position:absolute;left:7949;top:430;width:309;height:111">
                        <v:shape id="shape_0" ID="自选图形 42115" fillcolor="white" stroked="t" o:allowincell="f" style="position:absolute;left:7949;top:461;width:308;height:80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16" style="position:absolute;left:7996;top:452;width:24;height:43">
                          <v:shape id="shape_0" ID="自选图形 42117" fillcolor="white" stroked="t" o:allowincell="f" style="position:absolute;left:7999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008,461" to="8008,484" ID="直线 421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19" fillcolor="white" stroked="t" o:allowincell="f" style="position:absolute;left:7996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ID="自选图形 42120" fillcolor="white" stroked="t" o:allowincell="f" style="position:absolute;left:8130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121" fillcolor="white" stroked="t" o:allowincell="f" style="position:absolute;left:8051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22" style="position:absolute;left:8174;top:452;width:24;height:43">
                          <v:shape id="shape_0" ID="自选图形 42123" fillcolor="white" stroked="t" o:allowincell="f" style="position:absolute;left:8177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186,461" to="8186,484" ID="直线 421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25" fillcolor="white" stroked="t" o:allowincell="f" style="position:absolute;left:8174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  <v:oval id="shape_0" ID="椭圆 42126" fillcolor="black" stroked="t" o:allowincell="f" style="position:absolute;left:8054;top:439;width:10;height: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ID="任意多边形 42127" coordsize="352,428" path="m0,24c29,12,58,0,68,24c78,48,46,124,60,168c74,212,135,248,150,288c165,328,124,388,150,408c176,428,274,422,308,408c342,394,352,363,352,324c352,285,330,229,308,174e" stroked="t" o:allowincell="f" style="position:absolute;left:7200;top:735;width:342;height:38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ID="任意多边形 42128" coordsize="242,315" path="m0,315c20,265,40,215,76,195c112,175,194,216,218,195c242,174,228,101,218,69c208,37,183,18,158,0e" stroked="t" o:allowincell="f" style="position:absolute;left:8042;top:499;width:235;height:28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alt="组合 42129" style="position:absolute;left:7491;top:852;width:36;height:74">
                    <v:shape id="shape_0" ID="自选图形 42130" fillcolor="#333333" stroked="t" o:allowincell="f" style="position:absolute;left:7491;top:852;width:35;height:73;mso-wrap-style:none;v-text-anchor:middle" type="_x0000_t22">
                      <v:fill o:detectmouseclick="t" type="solid" color2="#cccccc"/>
                      <v:stroke color="black" weight="9360" joinstyle="miter" endcap="flat"/>
                      <w10:wrap type="square"/>
                    </v:shape>
                    <v:line id="shape_0" from="7513,876" to="7513,922" ID="直线 42131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7501,872" to="7501,917" ID="直线 42132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  <w:lang w:bidi="he-IL"/>
        </w:rPr>
        <w:t>下列设备中，</w:t>
      </w:r>
      <w:r>
        <w:rPr>
          <w:rFonts w:ascii="Times New Roman" w:hAnsi="Times New Roman" w:cs="Times New Roman"/>
          <w:color w:val="000000"/>
          <w:kern w:val="0"/>
          <w:szCs w:val="21"/>
        </w:rPr>
        <w:t>工作原理</w:t>
      </w:r>
      <w:r>
        <w:rPr>
          <w:rFonts w:ascii="Times New Roman" w:hAnsi="Times New Roman" w:cs="Times New Roman"/>
          <w:color w:val="000000"/>
          <w:szCs w:val="21"/>
          <w:lang w:bidi="he-IL"/>
        </w:rPr>
        <w:t>与</w:t>
      </w:r>
      <w:r>
        <w:rPr>
          <w:rFonts w:ascii="Times New Roman" w:hAnsi="Times New Roman" w:cs="Times New Roman"/>
          <w:color w:val="000000"/>
          <w:kern w:val="0"/>
          <w:szCs w:val="21"/>
        </w:rPr>
        <w:t>图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所示的实验原理相同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发电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电动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继电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7175</wp:posOffset>
                </wp:positionH>
                <wp:positionV relativeFrom="paragraph">
                  <wp:posOffset>401955</wp:posOffset>
                </wp:positionV>
                <wp:extent cx="1123315" cy="1185545"/>
                <wp:effectExtent l="0" t="0" r="0" b="0"/>
                <wp:wrapSquare wrapText="bothSides"/>
                <wp:docPr id="6" name="组合 1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185480"/>
                          <a:chOff x="0" y="0"/>
                          <a:chExt cx="1123200" cy="1185480"/>
                        </a:xfrm>
                      </wpg:grpSpPr>
                      <pic:pic xmlns:pic="http://schemas.openxmlformats.org/drawingml/2006/picture">
                        <pic:nvPicPr>
                          <pic:cNvPr id="7" name="图片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3644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800" y="887760"/>
                            <a:ext cx="6897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5" style="position:absolute;margin-left:320.25pt;margin-top:31.65pt;width:88.5pt;height:93.4pt" coordorigin="6405,633" coordsize="1770,1868">
                <v:shape id="shape_0" ID="图片 2" stroked="f" o:allowincell="f" style="position:absolute;left:6405;top:633;width:1631;height:1767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88;top:2031;width:108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所示，人造卫星沿椭圆形轨道绕地球运行，当卫星从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/>
      </w:pPr>
      <w:r>
        <w:rPr>
          <w:rFonts w:ascii="Times New Roman" w:hAnsi="Times New Roman" w:cs="Times New Roman"/>
          <w:color w:val="000000"/>
          <w:szCs w:val="21"/>
        </w:rPr>
        <w:t>远地点向近地点运动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napToGrid w:val="false"/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重力势能减小，动能减小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重力势能减小，动能增加</w:t>
      </w:r>
    </w:p>
    <w:p>
      <w:pPr>
        <w:pStyle w:val="Normal"/>
        <w:snapToGrid w:val="false"/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减小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增加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</w:rPr>
        <w:t>017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日，第十三届中国—东盟国际龙舟邀请赛在南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市南湖鸣锣开赛，再度上演“群龙聚会”。在比赛过程中，下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/>
      </w:pPr>
      <w:r>
        <w:rPr>
          <w:rFonts w:ascii="Times New Roman" w:hAnsi="Times New Roman" w:cs="Times New Roman"/>
          <w:color w:val="000000"/>
        </w:rPr>
        <w:t>列说法正确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5 )</w:t>
      </w:r>
    </w:p>
    <w:p>
      <w:pPr>
        <w:pStyle w:val="Normal"/>
        <w:tabs>
          <w:tab w:val="clear" w:pos="420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以湖岸为参照物，龙舟是静止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以龙舟上的座位为参照物，该龙舟是运动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桨对水施加力的作用时，水对桨也施加力的作用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桨对水施加力的作用时，水对桨没有施加力的作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981450</wp:posOffset>
            </wp:positionH>
            <wp:positionV relativeFrom="paragraph">
              <wp:posOffset>47625</wp:posOffset>
            </wp:positionV>
            <wp:extent cx="1340485" cy="92519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是直流电铃的原理图。下列说法正确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68875</wp:posOffset>
                </wp:positionH>
                <wp:positionV relativeFrom="paragraph">
                  <wp:posOffset>168275</wp:posOffset>
                </wp:positionV>
                <wp:extent cx="336550" cy="262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铃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65pt;mso-wrap-distance-left:9.05pt;mso-wrap-distance-right:9.05pt;mso-wrap-distance-top:0pt;mso-wrap-distance-bottom:0pt;margin-top:13.25pt;mso-position-vertical-relative:text;margin-left:3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铃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  <w:t>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840" w:hanging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铃声可以在真空中传播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铃声是由铃碗的振动产生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80205</wp:posOffset>
                </wp:positionH>
                <wp:positionV relativeFrom="paragraph">
                  <wp:posOffset>247650</wp:posOffset>
                </wp:positionV>
                <wp:extent cx="74485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1.75pt;mso-wrap-distance-left:9.05pt;mso-wrap-distance-right:9.05pt;mso-wrap-distance-top:0pt;mso-wrap-distance-bottom:0pt;margin-top:19.5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减小电路中的电流可以增强电磁铁的磁性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9870</wp:posOffset>
                </wp:positionH>
                <wp:positionV relativeFrom="paragraph">
                  <wp:posOffset>187325</wp:posOffset>
                </wp:positionV>
                <wp:extent cx="1212850" cy="1089660"/>
                <wp:effectExtent l="0" t="0" r="0" b="0"/>
                <wp:wrapSquare wrapText="bothSides"/>
                <wp:docPr id="10" name="组合 1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089720"/>
                          <a:chOff x="0" y="0"/>
                          <a:chExt cx="1212840" cy="1089720"/>
                        </a:xfrm>
                      </wpg:grpSpPr>
                      <pic:pic xmlns:pic="http://schemas.openxmlformats.org/drawingml/2006/picture">
                        <pic:nvPicPr>
                          <pic:cNvPr id="8" name="图片 2" descr="wl13.tif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21284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879480"/>
                            <a:ext cx="817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38" style="position:absolute;margin-left:318.1pt;margin-top:14.75pt;width:95.5pt;height:85.8pt" coordorigin="6362,295" coordsize="1910,1716">
                <v:shape id="shape_0" ID="图片 2" stroked="f" o:allowincell="f" style="position:absolute;left:6362;top:295;width:1909;height:1486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6658;top:1680;width:128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绕制电磁铁线圈匝数时，匝数越少，磁性越强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Times New Roman" w:hAnsi="Times New Roman" w:cs="Times New Roman"/>
          <w:color w:val="000000"/>
          <w:spacing w:val="-4"/>
          <w:szCs w:val="21"/>
        </w:rPr>
        <w:t>图</w:t>
      </w:r>
      <w:r>
        <w:rPr>
          <w:rFonts w:cs="Times New Roman" w:ascii="Times New Roman" w:hAnsi="Times New Roman"/>
          <w:color w:val="000000"/>
          <w:spacing w:val="-4"/>
          <w:szCs w:val="21"/>
        </w:rPr>
        <w:t>8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电路，电源电压不变，当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ascii="Times New Roman" w:hAnsi="Times New Roman" w:cs="Times New Roman"/>
          <w:color w:val="000000"/>
          <w:spacing w:val="-4"/>
          <w:szCs w:val="21"/>
        </w:rPr>
        <w:t>时小灯泡正常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03" w:hanging="0"/>
        <w:rPr/>
      </w:pPr>
      <w:r>
        <w:rPr>
          <w:rFonts w:ascii="Times New Roman" w:hAnsi="Times New Roman" w:cs="Times New Roman"/>
          <w:color w:val="000000"/>
          <w:spacing w:val="-4"/>
          <w:szCs w:val="21"/>
        </w:rPr>
        <w:t>发光，若再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cs="Times New Roman" w:ascii="Times New Roman" w:hAnsi="Times New Roman"/>
          <w:color w:val="000000"/>
          <w:spacing w:val="-4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则</w:t>
      </w:r>
      <w:r>
        <w:rPr>
          <w:rFonts w:ascii="Times New Roman" w:hAnsi="Times New Roman" w:cs="Times New Roman" w:eastAsia="Times New Roman"/>
          <w:color w:val="000000"/>
          <w:spacing w:val="-4"/>
          <w:szCs w:val="21"/>
        </w:rPr>
        <w:t xml:space="preserve">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tabs>
          <w:tab w:val="clear" w:pos="420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bookmarkStart w:id="1" w:name="_Hlk533428331"/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bookmarkEnd w:id="1"/>
      <w:r>
        <w:rPr>
          <w:rFonts w:ascii="Times New Roman" w:hAnsi="Times New Roman" w:cs="Times New Roman"/>
          <w:color w:val="000000"/>
          <w:szCs w:val="21"/>
        </w:rPr>
        <w:t>小灯泡变暗</w:t>
      </w:r>
      <w:r>
        <w:rPr>
          <w:rFonts w:cs="Times New Roman" w:ascii="Times New Roman" w:hAnsi="Times New Roman"/>
          <w:color w:val="000000"/>
          <w:szCs w:val="21"/>
        </w:rPr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电流表示数变大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小灯泡变亮</w:t>
      </w:r>
      <w:r>
        <w:rPr>
          <w:rFonts w:cs="Times New Roman" w:ascii="Times New Roman" w:hAnsi="Times New Roman"/>
          <w:color w:val="000000"/>
          <w:szCs w:val="21"/>
        </w:rPr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电流表示数不变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exact" w:line="400" w:before="93" w:after="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汽车行驶时驾驶员必须系好安全带。当系好安全带时，相当于闭合开关，指示灯不亮；未系好安全带时，相当于断开开关，指示灯发光。图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中符合上述要求的电路图是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5 )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auto" w:line="252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inline distT="0" distB="0" distL="0" distR="0">
                <wp:extent cx="4817110" cy="1127760"/>
                <wp:effectExtent l="0" t="0" r="0" b="0"/>
                <wp:docPr id="11" name="组合 20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160" cy="1127880"/>
                          <a:chOff x="0" y="0"/>
                          <a:chExt cx="4817160" cy="1127880"/>
                        </a:xfrm>
                      </wpg:grpSpPr>
                      <pic:pic xmlns:pic="http://schemas.openxmlformats.org/drawingml/2006/picture">
                        <pic:nvPicPr>
                          <pic:cNvPr id="9" name="图片 4" descr="wl14.tif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74480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080" y="767880"/>
                            <a:ext cx="4753080" cy="21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47040" y="0"/>
                              <a:ext cx="373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47530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                 B                 C                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2600" y="953640"/>
                            <a:ext cx="71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094" style="position:absolute;margin-left:0pt;margin-top:0pt;width:379.3pt;height:88.8pt" coordorigin="0,0" coordsize="7586,1776">
                <v:shape id="shape_0" ID="图片 4" stroked="f" o:allowincell="f" style="position:absolute;left:0;top:0;width:7471;height:120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group id="shape_0" alt="组合 2096" style="position:absolute;left:101;top:1209;width:7485;height:332">
                  <v:shape id="shape_0" stroked="f" o:allowincell="f" style="position:absolute;left:3482;top:1209;width:58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;top:1210;width:7484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                 B                 C   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38;top:1502;width:1123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 w:val="22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是我国自主研发的</w:t>
      </w:r>
      <w:r>
        <w:rPr>
          <w:rFonts w:cs="Times New Roman" w:ascii="Times New Roman" w:hAnsi="Times New Roman"/>
          <w:color w:val="000000"/>
          <w:szCs w:val="21"/>
        </w:rPr>
        <w:t>C919</w:t>
      </w:r>
      <w:r>
        <w:rPr>
          <w:rFonts w:ascii="Times New Roman" w:hAnsi="Times New Roman" w:cs="Times New Roman"/>
          <w:color w:val="000000"/>
          <w:szCs w:val="21"/>
        </w:rPr>
        <w:t>商用大客机。关于客机，下列说法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正确</w:t>
      </w:r>
      <w:r>
        <w:rPr>
          <w:rFonts w:ascii="Times New Roman" w:hAnsi="Times New Roman" w:cs="Times New Roman"/>
          <w:color w:val="000000"/>
          <w:szCs w:val="21"/>
        </w:rPr>
        <w:t>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6540</wp:posOffset>
                </wp:positionH>
                <wp:positionV relativeFrom="paragraph">
                  <wp:posOffset>90170</wp:posOffset>
                </wp:positionV>
                <wp:extent cx="1247140" cy="868680"/>
                <wp:effectExtent l="0" t="0" r="0" b="0"/>
                <wp:wrapSquare wrapText="bothSides"/>
                <wp:docPr id="12" name="组合 1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868680"/>
                          <a:chOff x="0" y="0"/>
                          <a:chExt cx="1247040" cy="868680"/>
                        </a:xfrm>
                      </wpg:grpSpPr>
                      <pic:pic xmlns:pic="http://schemas.openxmlformats.org/drawingml/2006/picture">
                        <pic:nvPicPr>
                          <pic:cNvPr id="10" name="图片 9" descr="wl15.tif"/>
                          <pic:cNvPicPr/>
                        </pic:nvPicPr>
                        <pic:blipFill>
                          <a:blip r:embed="rId23"/>
                          <a:srcRect l="6802" t="0" r="0" b="0"/>
                          <a:stretch/>
                        </pic:blipFill>
                        <pic:spPr>
                          <a:xfrm>
                            <a:off x="0" y="0"/>
                            <a:ext cx="124704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360" y="680760"/>
                            <a:ext cx="842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1" style="position:absolute;margin-left:320.2pt;margin-top:7.1pt;width:98.2pt;height:68.4pt" coordorigin="6404,142" coordsize="1964,1368">
                <v:shape id="shape_0" ID="图片 9" stroked="f" o:allowincell="f" style="position:absolute;left:6404;top:142;width:1963;height:108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702;top:1214;width:132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   )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制造客机时采用密度小的材料，可以减轻其质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客机在高空所受的大气压强，比地面附近的大气压强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客机升空利用了“空气流速越大的位置，压强越大”的原理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客机上的机长是通过电磁波与地面机场指挥中心保持联系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5250</wp:posOffset>
                </wp:positionH>
                <wp:positionV relativeFrom="paragraph">
                  <wp:posOffset>200025</wp:posOffset>
                </wp:positionV>
                <wp:extent cx="1437640" cy="1565910"/>
                <wp:effectExtent l="0" t="0" r="0" b="0"/>
                <wp:wrapSquare wrapText="bothSides"/>
                <wp:docPr id="13" name="组合 1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1566000"/>
                          <a:chOff x="0" y="0"/>
                          <a:chExt cx="1437480" cy="1566000"/>
                        </a:xfrm>
                      </wpg:grpSpPr>
                      <pic:pic xmlns:pic="http://schemas.openxmlformats.org/drawingml/2006/picture">
                        <pic:nvPicPr>
                          <pic:cNvPr id="11" name="图片 8" descr="wl16.tif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3748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0" y="1320120"/>
                            <a:ext cx="1157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4" style="position:absolute;margin-left:307.5pt;margin-top:15.75pt;width:113.2pt;height:123.3pt" coordorigin="6150,315" coordsize="2264,2466">
                <v:shape id="shape_0" ID="图片 8" stroked="f" o:allowincell="f" style="position:absolute;left:6150;top:315;width:2263;height:2267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22;top:2394;width:182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6"/>
          <w:szCs w:val="21"/>
        </w:rPr>
        <w:t>图</w:t>
      </w:r>
      <w:r>
        <w:rPr>
          <w:rFonts w:cs="Times New Roman" w:ascii="Times New Roman" w:hAnsi="Times New Roman"/>
          <w:color w:val="000000"/>
          <w:spacing w:val="-6"/>
          <w:szCs w:val="21"/>
        </w:rPr>
        <w:t>11</w:t>
      </w:r>
      <w:r>
        <w:rPr>
          <w:rFonts w:ascii="Times New Roman" w:hAnsi="Times New Roman" w:cs="Times New Roman"/>
          <w:color w:val="000000"/>
          <w:spacing w:val="-6"/>
          <w:szCs w:val="21"/>
        </w:rPr>
        <w:t>是探究“电流通过导体时产生热的多少跟什么因素有关”的实验装置。</w:t>
      </w:r>
      <w:r>
        <w:rPr>
          <w:rFonts w:ascii="Times New Roman" w:hAnsi="Times New Roman" w:cs="Times New Roman"/>
          <w:color w:val="000000"/>
          <w:spacing w:val="-6"/>
          <w:szCs w:val="24"/>
        </w:rPr>
        <w:t>通电前，</w:t>
      </w:r>
      <w:r>
        <w:rPr>
          <w:rFonts w:cs="Times New Roman" w:ascii="Times New Roman" w:hAnsi="Times New Roman"/>
          <w:color w:val="000000"/>
          <w:spacing w:val="-6"/>
          <w:szCs w:val="24"/>
        </w:rPr>
        <w:t>A</w:t>
      </w:r>
      <w:r>
        <w:rPr>
          <w:rFonts w:ascii="Times New Roman" w:hAnsi="Times New Roman" w:cs="Times New Roman"/>
          <w:color w:val="000000"/>
          <w:spacing w:val="-6"/>
          <w:szCs w:val="24"/>
        </w:rPr>
        <w:t>、</w:t>
      </w:r>
      <w:r>
        <w:rPr>
          <w:rFonts w:cs="Times New Roman" w:ascii="Times New Roman" w:hAnsi="Times New Roman"/>
          <w:color w:val="000000"/>
          <w:spacing w:val="-6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两</w:t>
      </w:r>
      <w:r>
        <w:rPr>
          <w:rFonts w:cs="Times New Roman" w:ascii="Times New Roman" w:hAnsi="Times New Roman"/>
          <w:color w:val="000000"/>
          <w:szCs w:val="24"/>
        </w:rPr>
        <w:t>U</w:t>
      </w:r>
      <w:r>
        <w:rPr>
          <w:rFonts w:ascii="Times New Roman" w:hAnsi="Times New Roman" w:cs="Times New Roman"/>
          <w:color w:val="000000"/>
          <w:szCs w:val="24"/>
        </w:rPr>
        <w:t>形管内的液面相平，通电一定时间后，通过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i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电流分别为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。则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0 )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exact" w:line="320" w:before="0" w:after="9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Ⅱ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非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cs="Times New Roman" w:ascii="Times New Roman" w:hAnsi="Times New Roman"/>
          <w:color w:val="000000"/>
          <w:sz w:val="32"/>
          <w:szCs w:val="32"/>
        </w:rPr>
        <w:t>68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exact" w:line="38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每空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，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位置上，不要求写出演算过程。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我国家庭电路的电压为</w:t>
      </w:r>
      <w:r>
        <w:rPr>
          <w:rFonts w:cs="Times New Roman" w:ascii="Times New Roman" w:hAnsi="Times New Roman"/>
          <w:color w:val="000000"/>
          <w:szCs w:val="21"/>
        </w:rPr>
        <w:t>_______V</w:t>
      </w:r>
      <w:r>
        <w:rPr>
          <w:rFonts w:ascii="Times New Roman" w:hAnsi="Times New Roman" w:cs="Times New Roman"/>
          <w:color w:val="000000"/>
          <w:szCs w:val="21"/>
        </w:rPr>
        <w:t>；控制照明灯的开关应接在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火线”或“零线”）和照明灯之间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广西企沙核电站建成后，将造福广西民众。核电站最后输出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能；核能属于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可”或“不可”）再生能源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9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017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日是第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个全国爱眼日。不爱护眼睛容易患上近视眼，矫正近视眼应佩戴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凸”或“凹”）透镜。用丝绸来回摩擦玻璃镜片，玻璃镜片就带上了电，这是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现象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“全碳气凝胶”的密度仅为</w:t>
      </w:r>
      <w:r>
        <w:rPr>
          <w:rFonts w:cs="Times New Roman" w:ascii="Times New Roman" w:hAnsi="Times New Roman"/>
          <w:color w:val="000000"/>
        </w:rPr>
        <w:t>0.1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，用它做成的物体，在空气中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飘起来；若做成体积为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的实心“人造山峰”，其质量只有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kg</w:t>
      </w:r>
      <w:r>
        <w:rPr>
          <w:rFonts w:ascii="Times New Roman" w:hAnsi="Times New Roman" w:cs="Times New Roman"/>
          <w:color w:val="000000"/>
        </w:rPr>
        <w:t>，宇航员把该“气凝胶”材料带到太空中，它的密度将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变大”、“变小”或“不变”）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2"/>
          <w:szCs w:val="21"/>
        </w:rPr>
        <w:t>在海滩上进行“沙疗”时，把人体埋在沙子里，沙子放出热量，人体吸收热量后，体温升高，内能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，这是通过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（选填“做功”或“热传递”）来改变内能的；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kg</w:t>
      </w:r>
      <w:r>
        <w:rPr>
          <w:rFonts w:ascii="Times New Roman" w:hAnsi="Times New Roman" w:cs="Times New Roman"/>
          <w:color w:val="000000"/>
          <w:spacing w:val="-2"/>
          <w:szCs w:val="21"/>
        </w:rPr>
        <w:t>的沙子温度降低</w:t>
      </w:r>
      <w:r>
        <w:rPr>
          <w:rFonts w:cs="Times New Roman" w:ascii="Times New Roman" w:hAnsi="Times New Roman"/>
          <w:color w:val="000000"/>
          <w:spacing w:val="-2"/>
          <w:szCs w:val="21"/>
        </w:rPr>
        <w:t>1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℃</w:t>
      </w:r>
      <w:r>
        <w:rPr>
          <w:rFonts w:ascii="Times New Roman" w:hAnsi="Times New Roman" w:cs="Times New Roman"/>
          <w:color w:val="000000"/>
          <w:spacing w:val="-2"/>
          <w:szCs w:val="21"/>
        </w:rPr>
        <w:t>所放出的热量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cs="Times New Roman" w:ascii="Times New Roman" w:hAnsi="Times New Roman"/>
          <w:color w:val="000000"/>
          <w:spacing w:val="-2"/>
          <w:szCs w:val="21"/>
        </w:rPr>
        <w:t>J</w:t>
      </w:r>
      <w:r>
        <w:rPr>
          <w:rFonts w:ascii="Times New Roman" w:hAnsi="Times New Roman" w:cs="Times New Roman"/>
          <w:color w:val="000000"/>
          <w:spacing w:val="-2"/>
          <w:szCs w:val="21"/>
        </w:rPr>
        <w:t>。</w:t>
      </w:r>
      <w:r>
        <w:rPr>
          <w:rFonts w:cs="Times New Roman" w:ascii="Times New Roman" w:hAnsi="Times New Roman"/>
          <w:color w:val="000000"/>
          <w:spacing w:val="-2"/>
          <w:szCs w:val="21"/>
        </w:rPr>
        <w:t>[</w:t>
      </w:r>
      <w:r>
        <w:rPr>
          <w:rFonts w:ascii="Times New Roman" w:hAnsi="Times New Roman" w:cs="Times New Roman"/>
          <w:color w:val="000000"/>
          <w:spacing w:val="-2"/>
          <w:szCs w:val="21"/>
        </w:rPr>
        <w:t>已知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  <w:vertAlign w:val="subscript"/>
        </w:rPr>
        <w:t>沙</w:t>
      </w:r>
      <w:r>
        <w:rPr>
          <w:rFonts w:cs="Times New Roman" w:ascii="Times New Roman" w:hAnsi="Times New Roman"/>
          <w:color w:val="000000"/>
          <w:spacing w:val="-2"/>
          <w:szCs w:val="21"/>
        </w:rPr>
        <w:t>=0.92×10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J/</w:t>
      </w:r>
      <w:r>
        <w:rPr>
          <w:rFonts w:ascii="Times New Roman" w:hAnsi="Times New Roman" w:cs="Times New Roman"/>
          <w:color w:val="000000"/>
          <w:spacing w:val="-2"/>
          <w:szCs w:val="21"/>
        </w:rPr>
        <w:t>（</w:t>
      </w:r>
      <w:r>
        <w:rPr>
          <w:rFonts w:cs="Times New Roman" w:ascii="Times New Roman" w:hAnsi="Times New Roman"/>
          <w:color w:val="000000"/>
          <w:spacing w:val="-2"/>
          <w:szCs w:val="21"/>
        </w:rPr>
        <w:t>kg·℃</w:t>
      </w:r>
      <w:r>
        <w:rPr>
          <w:rFonts w:ascii="Times New Roman" w:hAnsi="Times New Roman" w:cs="Times New Roman"/>
          <w:color w:val="000000"/>
          <w:spacing w:val="-2"/>
          <w:szCs w:val="21"/>
        </w:rPr>
        <w:t>）</w:t>
      </w:r>
      <w:r>
        <w:rPr>
          <w:rFonts w:cs="Times New Roman" w:ascii="Times New Roman" w:hAnsi="Times New Roman"/>
          <w:color w:val="000000"/>
          <w:spacing w:val="-2"/>
          <w:szCs w:val="21"/>
        </w:rPr>
        <w:t>]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2155</wp:posOffset>
                </wp:positionH>
                <wp:positionV relativeFrom="paragraph">
                  <wp:posOffset>871855</wp:posOffset>
                </wp:positionV>
                <wp:extent cx="748665" cy="861060"/>
                <wp:effectExtent l="0" t="0" r="0" b="0"/>
                <wp:wrapSquare wrapText="bothSides"/>
                <wp:docPr id="14" name="组合 1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861120"/>
                          <a:chOff x="0" y="0"/>
                          <a:chExt cx="748800" cy="861120"/>
                        </a:xfrm>
                      </wpg:grpSpPr>
                      <wps:wsp>
                        <wps:cNvSpPr txBox="1"/>
                        <wps:spPr>
                          <a:xfrm>
                            <a:off x="244440" y="6631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195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74880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57" style="position:absolute;margin-left:357.65pt;margin-top:68.65pt;width:58.95pt;height:67.85pt" coordorigin="7153,1373" coordsize="1179,1357">
                <v:shape id="shape_0" stroked="f" o:allowincell="f" style="position:absolute;left:7538;top:241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59" stroked="f" o:allowincell="f" style="position:absolute;left:7153;top:1373;width:1178;height:10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底面积为</w:t>
      </w:r>
      <w:r>
        <w:rPr>
          <w:rFonts w:cs="Times New Roman" w:ascii="Times New Roman" w:hAnsi="Times New Roman"/>
          <w:color w:val="000000"/>
        </w:rPr>
        <w:t>25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形薄壁容器内装有某种液体，重</w:t>
      </w:r>
      <w:r>
        <w:rPr>
          <w:rFonts w:cs="Times New Roman" w:ascii="Times New Roman" w:hAnsi="Times New Roman"/>
          <w:color w:val="000000"/>
        </w:rPr>
        <w:t>4 N</w:t>
      </w:r>
      <w:r>
        <w:rPr>
          <w:rFonts w:ascii="Times New Roman" w:hAnsi="Times New Roman" w:cs="Times New Roman"/>
          <w:color w:val="000000"/>
        </w:rPr>
        <w:t>、底面积为</w:t>
      </w:r>
      <w:r>
        <w:rPr>
          <w:rFonts w:cs="Times New Roman" w:ascii="Times New Roman" w:hAnsi="Times New Roman"/>
          <w:color w:val="000000"/>
        </w:rPr>
        <w:t>10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体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由一段非弹性细线与容器底部相连。开始时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浸在液体中的深度为</w:t>
      </w:r>
      <w:r>
        <w:rPr>
          <w:rFonts w:cs="Times New Roman" w:ascii="Times New Roman" w:hAnsi="Times New Roman"/>
          <w:color w:val="000000"/>
        </w:rPr>
        <w:t>5 cm</w:t>
      </w:r>
      <w:r>
        <w:rPr>
          <w:rFonts w:ascii="Times New Roman" w:hAnsi="Times New Roman" w:cs="Times New Roman"/>
          <w:color w:val="000000"/>
        </w:rPr>
        <w:t>，细线刚好伸直，如图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所示，则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受到的浮力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（选填“大于”、“等于”或“小于”）重力，液体的密度为</w:t>
      </w:r>
      <w:r>
        <w:rPr>
          <w:rFonts w:cs="Times New Roman" w:ascii="Times New Roman" w:hAnsi="Times New Roman"/>
          <w:color w:val="000000"/>
        </w:rPr>
        <w:t>______ 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；已知细线能承受的最大拉力为</w:t>
      </w:r>
      <w:r>
        <w:rPr>
          <w:rFonts w:cs="Times New Roman" w:ascii="Times New Roman" w:hAnsi="Times New Roman"/>
          <w:color w:val="000000"/>
        </w:rPr>
        <w:t>6 N</w:t>
      </w:r>
      <w:r>
        <w:rPr>
          <w:rFonts w:ascii="Times New Roman" w:hAnsi="Times New Roman" w:cs="Times New Roman"/>
          <w:color w:val="000000"/>
        </w:rPr>
        <w:t>，现往容器中缓慢注入同种液体，直到细线刚好被拉断为止。从细线刚好伸直到被拉断，容器底受到液体的压强增加了</w:t>
      </w:r>
      <w:r>
        <w:rPr>
          <w:rFonts w:cs="Times New Roman" w:ascii="Times New Roman" w:hAnsi="Times New Roman"/>
          <w:color w:val="000000"/>
        </w:rPr>
        <w:t>______Pa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552" w:leader="none"/>
          <w:tab w:val="left" w:pos="4620" w:leader="none"/>
          <w:tab w:val="left" w:pos="4678" w:leader="none"/>
          <w:tab w:val="left" w:pos="6720" w:leader="none"/>
          <w:tab w:val="left" w:pos="6804" w:leader="none"/>
        </w:tabs>
        <w:snapToGrid w:val="false"/>
        <w:spacing w:lineRule="auto" w:line="360"/>
        <w:ind w:left="393" w:hanging="0"/>
        <w:rPr/>
      </w:pP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/>
          <w:color w:val="000000"/>
          <w:szCs w:val="24"/>
        </w:rPr>
        <w:t>考查</w:t>
      </w:r>
      <w:r>
        <w:rPr>
          <w:rFonts w:ascii="Times New Roman" w:hAnsi="Times New Roman" w:cs="Times New Roman"/>
          <w:color w:val="000000"/>
          <w:szCs w:val="24"/>
        </w:rPr>
        <w:t>要求：</w:t>
      </w:r>
      <w:r>
        <w:rPr>
          <w:rFonts w:ascii="Times New Roman" w:hAnsi="Times New Roman" w:cs="Times New Roman"/>
          <w:color w:val="000000"/>
          <w:szCs w:val="24"/>
        </w:rPr>
        <w:t>理解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难度值：</w:t>
      </w:r>
      <w:r>
        <w:rPr>
          <w:rFonts w:cs="Times New Roman" w:ascii="Times New Roman" w:hAnsi="Times New Roman"/>
          <w:color w:val="000000"/>
          <w:szCs w:val="24"/>
        </w:rPr>
        <w:t>0.50 )</w:t>
      </w:r>
    </w:p>
    <w:p>
      <w:pPr>
        <w:pStyle w:val="Normal"/>
        <w:spacing w:lineRule="auto" w:line="360"/>
        <w:ind w:left="420" w:hanging="420"/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三、作图与简答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3</w:t>
      </w:r>
      <w:bookmarkStart w:id="2" w:name="_Hlk533432884"/>
      <w:r>
        <w:rPr>
          <w:rFonts w:ascii="Times New Roman" w:hAnsi="Times New Roman" w:cs="Times New Roman"/>
          <w:color w:val="000000"/>
          <w:szCs w:val="24"/>
        </w:rPr>
        <w:t>．</w:t>
      </w:r>
      <w:bookmarkEnd w:id="2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bookmarkStart w:id="3" w:name="_Hlk533431676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bookmarkEnd w:id="3"/>
      <w:r>
        <w:rPr>
          <w:rFonts w:ascii="Times New Roman" w:hAnsi="Times New Roman" w:cs="Times New Roman"/>
          <w:color w:val="000000"/>
          <w:szCs w:val="21"/>
        </w:rPr>
        <w:t>请在图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画出空中飞行的足球所受重力的示意图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auto" w:line="360"/>
        <w:ind w:left="735" w:hanging="420"/>
        <w:rPr/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请在图</w:t>
      </w: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中标出通电螺线管的</w:t>
      </w:r>
      <w:r>
        <w:rPr>
          <w:rFonts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极和电源的正极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77265</wp:posOffset>
            </wp:positionH>
            <wp:positionV relativeFrom="paragraph">
              <wp:posOffset>157480</wp:posOffset>
            </wp:positionV>
            <wp:extent cx="1396365" cy="739775"/>
            <wp:effectExtent l="0" t="0" r="0" b="0"/>
            <wp:wrapNone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92450</wp:posOffset>
            </wp:positionH>
            <wp:positionV relativeFrom="paragraph">
              <wp:posOffset>165100</wp:posOffset>
            </wp:positionV>
            <wp:extent cx="1189355" cy="612140"/>
            <wp:effectExtent l="0" t="0" r="0" b="0"/>
            <wp:wrapNone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3035</wp:posOffset>
                </wp:positionH>
                <wp:positionV relativeFrom="paragraph">
                  <wp:posOffset>191135</wp:posOffset>
                </wp:positionV>
                <wp:extent cx="342900" cy="198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5.0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9630</wp:posOffset>
                </wp:positionH>
                <wp:positionV relativeFrom="paragraph">
                  <wp:posOffset>191135</wp:posOffset>
                </wp:positionV>
                <wp:extent cx="384810" cy="240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9pt;mso-wrap-distance-left:9.05pt;mso-wrap-distance-right:9.05pt;mso-wrap-distance-top:0pt;mso-wrap-distance-bottom:0pt;margin-top:15.05pt;mso-position-vertical-relative:text;margin-left:2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骨头汤是一道美食。在吸收相同热量时，为什么使用高压锅煮骨头汤比普通锅更容易熟？在喝热汤时，为什么我们对着热汤表面吹气可以使汤水凉得更快？请你用物理知识说明这两个问题中的道理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50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四、实验与探究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甲是“探究平面镜成像的特点”的实验装置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widowControl/>
        <w:spacing w:lineRule="auto" w:line="26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</wp:posOffset>
                </wp:positionH>
                <wp:positionV relativeFrom="paragraph">
                  <wp:posOffset>3810</wp:posOffset>
                </wp:positionV>
                <wp:extent cx="4415790" cy="1195705"/>
                <wp:effectExtent l="0" t="0" r="0" b="0"/>
                <wp:wrapNone/>
                <wp:docPr id="1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195560"/>
                          <a:chOff x="0" y="0"/>
                          <a:chExt cx="4415760" cy="1195560"/>
                        </a:xfrm>
                      </wpg:grpSpPr>
                      <pic:pic xmlns:pic="http://schemas.openxmlformats.org/drawingml/2006/picture">
                        <pic:nvPicPr>
                          <pic:cNvPr id="13" name="图片 7" descr="wl25-2.tif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882080" y="137880"/>
                            <a:ext cx="253368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19480" cy="119556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283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25676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5760" y="772920"/>
                              <a:ext cx="2763360" cy="42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91160" y="66600"/>
                                <a:ext cx="65088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3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240" y="10800"/>
                                <a:ext cx="303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2pt;margin-top:0.3pt;width:347.7pt;height:94.15pt" coordorigin="840,6" coordsize="6954,1883">
                <v:shape id="shape_0" ID="图片 7" stroked="f" o:allowincell="f" style="position:absolute;left:3804;top:223;width:3989;height:103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alt="组合 8" style="position:absolute;left:840;top:6;width:5071;height:1883">
                  <v:shape id="shape_0" ID="图片 283" stroked="f" o:allowincell="f" style="position:absolute;left:840;top:6;width:1978;height:118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alt="组合 6" style="position:absolute;left:1558;top:1223;width:4352;height:666">
                    <v:shape id="shape_0" stroked="f" o:allowincell="f" style="position:absolute;left:3276;top:1328;width:1024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8;top:1223;width:320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2;top:1240;width:477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exact" w:line="400"/>
        <w:ind w:left="283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选用薄玻璃板代替平面镜，原因是玻璃板透光，便于确定像的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exact" w:line="400"/>
        <w:ind w:left="806" w:hanging="525"/>
        <w:rPr>
          <w:rFonts w:ascii="Times New Roman" w:hAnsi="Times New Roman" w:cs="Times New Roman"/>
          <w:color w:val="000000"/>
          <w:spacing w:val="-6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-9"/>
        </w:rPr>
        <w:t>在竖立的玻璃板前点燃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，拿外形相同但未点燃的蜡烛</w:t>
      </w:r>
      <w:r>
        <w:rPr>
          <w:rFonts w:cs="Times New Roman" w:ascii="Times New Roman" w:hAnsi="Times New Roman"/>
          <w:color w:val="000000"/>
          <w:spacing w:val="-9"/>
        </w:rPr>
        <w:t>B</w:t>
      </w:r>
      <w:r>
        <w:rPr>
          <w:rFonts w:ascii="Times New Roman" w:hAnsi="Times New Roman" w:cs="Times New Roman"/>
          <w:color w:val="000000"/>
          <w:spacing w:val="-9"/>
        </w:rPr>
        <w:t>竖立在玻璃板后面移动，直至看上去它与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的像完全重合，这说明像与物大小</w:t>
      </w:r>
      <w:r>
        <w:rPr>
          <w:rFonts w:cs="Times New Roman" w:ascii="Times New Roman" w:hAnsi="Times New Roman"/>
          <w:color w:val="000000"/>
          <w:spacing w:val="-9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9"/>
        </w:rPr>
        <w:t>（选填“相等”或“不相等”）。</w:t>
      </w:r>
    </w:p>
    <w:p>
      <w:pPr>
        <w:pStyle w:val="Normal"/>
        <w:spacing w:lineRule="exact" w:line="400"/>
        <w:ind w:left="806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移去蜡烛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在其原来位置上放置一块光屏，光屏上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呈现蜡烛的像，这说明平面镜成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虚”或“实”）像。</w:t>
      </w:r>
    </w:p>
    <w:p>
      <w:pPr>
        <w:pStyle w:val="Normal"/>
        <w:spacing w:lineRule="exact" w:line="400"/>
        <w:ind w:left="811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用刻度尺在白纸上测得</w:t>
      </w:r>
      <w:r>
        <w:rPr>
          <w:rFonts w:ascii="Times New Roman" w:hAnsi="Times New Roman" w:cs="Times New Roman"/>
          <w:color w:val="000000"/>
        </w:rPr>
        <w:t>蜡烛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到玻璃板的距离如图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乙所示，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通过</w:t>
      </w:r>
      <w:r>
        <w:rPr>
          <w:rFonts w:ascii="Times New Roman" w:hAnsi="Times New Roman" w:cs="Times New Roman"/>
          <w:color w:val="000000"/>
          <w:szCs w:val="21"/>
        </w:rPr>
        <w:t>对比分析，得出结论：像和物体到平面镜的距离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相等”或“不相等”）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60"/>
        <w:rPr/>
      </w:pPr>
      <w:r>
        <w:rPr>
          <w:rFonts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分）在“探究浮力的大小跟哪些因素有关”的实验中，提出如下猜想：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60"/>
        <w:ind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9300</wp:posOffset>
                </wp:positionH>
                <wp:positionV relativeFrom="paragraph">
                  <wp:posOffset>96520</wp:posOffset>
                </wp:positionV>
                <wp:extent cx="850900" cy="1212215"/>
                <wp:effectExtent l="0" t="0" r="0" b="0"/>
                <wp:wrapSquare wrapText="bothSides"/>
                <wp:docPr id="20" name="组合 19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212120"/>
                          <a:chOff x="0" y="0"/>
                          <a:chExt cx="851040" cy="1212120"/>
                        </a:xfrm>
                      </wpg:grpSpPr>
                      <pic:pic xmlns:pic="http://schemas.openxmlformats.org/drawingml/2006/picture">
                        <pic:nvPicPr>
                          <pic:cNvPr id="15" name="图片 116" descr=""/>
                          <pic:cNvPicPr/>
                        </pic:nvPicPr>
                        <pic:blipFill>
                          <a:blip r:embed="rId35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5104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928440"/>
                            <a:ext cx="6267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3" style="position:absolute;margin-left:359pt;margin-top:7.6pt;width:67pt;height:95.45pt" coordorigin="7180,152" coordsize="1340,1909">
                <v:shape id="shape_0" ID="图片 116" stroked="f" o:allowincell="f" style="position:absolute;left:7180;top:152;width:1339;height:1556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7474;top:1614;width:9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  )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：浮力的大小可能与液体的密度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：浮力的大小可能与物体的重力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：浮力的大小可能与物体的形状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：浮力的大小可能与排开液体的体积有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60" w:before="50" w:after="0"/>
        <w:ind w:left="945" w:hanging="525"/>
        <w:rPr/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所示，用手把饮料罐按入水中，</w:t>
      </w:r>
      <w:r>
        <w:rPr>
          <w:rFonts w:ascii="Times New Roman" w:hAnsi="Times New Roman" w:cs="Times New Roman"/>
          <w:color w:val="000000"/>
          <w:szCs w:val="21"/>
        </w:rPr>
        <w:t>饮料罐浸入水中越深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，手会感到越吃力。这个事实可以支持以上猜想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（选填序号）。</w:t>
      </w:r>
    </w:p>
    <w:p>
      <w:pPr>
        <w:pStyle w:val="Normal"/>
        <w:snapToGrid w:val="false"/>
        <w:spacing w:lineRule="exact" w:line="360"/>
        <w:ind w:left="945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pacing w:val="-2"/>
          <w:szCs w:val="21"/>
        </w:rPr>
        <w:t>为了研究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和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，选用了体积相同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</w:rPr>
        <w:t>三个圆柱体，测得重力分别为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.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pacing w:val="-2"/>
          <w:szCs w:val="21"/>
        </w:rPr>
        <w:t>，然后进行如图</w:t>
      </w:r>
      <w:r>
        <w:rPr>
          <w:rFonts w:cs="Times New Roman" w:ascii="Times New Roman" w:hAnsi="Times New Roman"/>
          <w:color w:val="000000"/>
          <w:spacing w:val="-2"/>
          <w:szCs w:val="21"/>
        </w:rPr>
        <w:t>17</w:t>
      </w:r>
      <w:r>
        <w:rPr>
          <w:rFonts w:ascii="Times New Roman" w:hAnsi="Times New Roman" w:cs="Times New Roman"/>
          <w:color w:val="000000"/>
          <w:spacing w:val="-2"/>
          <w:szCs w:val="21"/>
        </w:rPr>
        <w:t>所示的实验。</w:t>
      </w:r>
    </w:p>
    <w:p>
      <w:pPr>
        <w:pStyle w:val="Normal"/>
        <w:snapToGrid w:val="false"/>
        <w:spacing w:lineRule="auto" w:line="264"/>
        <w:ind w:left="84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pacing w:val="-2"/>
          <w:szCs w:val="21"/>
        </w:rPr>
        <mc:AlternateContent>
          <mc:Choice Requires="wpg">
            <w:drawing>
              <wp:inline distT="0" distB="0" distL="0" distR="0">
                <wp:extent cx="4210050" cy="1626870"/>
                <wp:effectExtent l="0" t="0" r="0" b="0"/>
                <wp:docPr id="21" name="组合 19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26840"/>
                          <a:chOff x="0" y="0"/>
                          <a:chExt cx="4210200" cy="1626840"/>
                        </a:xfrm>
                      </wpg:grpSpPr>
                      <pic:pic xmlns:pic="http://schemas.openxmlformats.org/drawingml/2006/picture">
                        <pic:nvPicPr>
                          <pic:cNvPr id="16" name="图片 11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421020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5040" y="1341000"/>
                            <a:ext cx="664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76" style="position:absolute;margin-left:0pt;margin-top:0pt;width:331.5pt;height:128.1pt" coordorigin="0,0" coordsize="6630,2562">
                <v:shape id="shape_0" ID="图片 115" stroked="f" o:allowincell="f" style="position:absolute;left:0;top:0;width:6629;height:230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559;top:2112;width:104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60"/>
        <w:ind w:left="840" w:hanging="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在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实验中，物体所受的浮力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36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的三次实验，可得出初步结论：浮力的大小与液体的密度有关。</w:t>
      </w:r>
    </w:p>
    <w:p>
      <w:pPr>
        <w:pStyle w:val="Normal"/>
        <w:snapToGrid w:val="false"/>
        <w:spacing w:lineRule="exact" w:line="44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进一步分析可知：液体的密度越大，物体所受的浮力越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440"/>
        <w:ind w:left="105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1315</wp:posOffset>
                </wp:positionH>
                <wp:positionV relativeFrom="paragraph">
                  <wp:posOffset>51435</wp:posOffset>
                </wp:positionV>
                <wp:extent cx="1228725" cy="1538605"/>
                <wp:effectExtent l="0" t="0" r="0" b="0"/>
                <wp:wrapSquare wrapText="bothSides"/>
                <wp:docPr id="22" name="组合 1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538640"/>
                          <a:chOff x="0" y="0"/>
                          <a:chExt cx="1228680" cy="153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1520" cy="153864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11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091520" cy="120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1160" y="1202040"/>
                              <a:ext cx="606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201240"/>
                            <a:ext cx="450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247680"/>
                            <a:ext cx="3891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6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9" style="position:absolute;margin-left:328.45pt;margin-top:4.05pt;width:96.75pt;height:121.15pt" coordorigin="6569,81" coordsize="1935,2423">
                <v:group id="shape_0" alt="组合 1980" style="position:absolute;left:6569;top:81;width:1719;height:2423">
                  <v:shape id="shape_0" ID="图片 114" stroked="f" o:allowincell="f" style="position:absolute;left:6569;top:81;width:1718;height:1892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12;top:1974;width:955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99;top:398;width:708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471;width:61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6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三次实验，可得出结论：浮力的大小与物体的重力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关。</w:t>
      </w:r>
    </w:p>
    <w:p>
      <w:pPr>
        <w:pStyle w:val="Normal"/>
        <w:snapToGrid w:val="false"/>
        <w:spacing w:lineRule="exact" w:line="440"/>
        <w:ind w:left="945" w:hanging="525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）为了</w:t>
      </w:r>
      <w:r>
        <w:rPr>
          <w:rFonts w:ascii="Times New Roman" w:hAnsi="Times New Roman" w:cs="Times New Roman"/>
          <w:color w:val="000000"/>
          <w:spacing w:val="-2"/>
          <w:szCs w:val="21"/>
        </w:rPr>
        <w:t>研究猜想</w:t>
      </w:r>
      <w:r>
        <w:rPr>
          <w:rFonts w:cs="Times New Roman" w:ascii="Times New Roman" w:hAnsi="Times New Roman"/>
          <w:color w:val="000000"/>
          <w:spacing w:val="-2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小明用两块相同的橡皮泥分别捏成圆锥体和圆柱体进行如图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所示的实验。由此</w:t>
      </w:r>
      <w:r>
        <w:rPr>
          <w:rFonts w:ascii="Times New Roman" w:hAnsi="Times New Roman" w:cs="Times New Roman"/>
          <w:color w:val="000000"/>
          <w:szCs w:val="21"/>
        </w:rPr>
        <w:t>小明得出的结论是：浮力的大小与物体的形状有关。小玲认为这结论不可靠，主要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在“测量小灯泡的电功率”的实验中，小灯泡的额定电压为</w:t>
      </w:r>
      <w:r>
        <w:rPr>
          <w:rFonts w:cs="Times New Roman" w:ascii="Times New Roman" w:hAnsi="Times New Roman"/>
          <w:color w:val="000000"/>
        </w:rPr>
        <w:t>2.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正常发光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14325</wp:posOffset>
            </wp:positionH>
            <wp:positionV relativeFrom="paragraph">
              <wp:posOffset>193675</wp:posOffset>
            </wp:positionV>
            <wp:extent cx="4858385" cy="1487805"/>
            <wp:effectExtent l="0" t="0" r="0" b="0"/>
            <wp:wrapNone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的电阻约为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5 )</w:t>
      </w:r>
    </w:p>
    <w:p>
      <w:pPr>
        <w:pStyle w:val="Normal"/>
        <w:spacing w:lineRule="auto" w:line="259"/>
        <w:ind w:left="424" w:hanging="4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1390</wp:posOffset>
                </wp:positionH>
                <wp:positionV relativeFrom="paragraph">
                  <wp:posOffset>76200</wp:posOffset>
                </wp:positionV>
                <wp:extent cx="3718560" cy="421005"/>
                <wp:effectExtent l="0" t="0" r="0" b="0"/>
                <wp:wrapNone/>
                <wp:docPr id="24" name="组合 1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420840"/>
                          <a:chOff x="0" y="0"/>
                          <a:chExt cx="3718440" cy="420840"/>
                        </a:xfrm>
                      </wpg:grpSpPr>
                      <wps:wsp>
                        <wps:cNvSpPr txBox="1"/>
                        <wps:spPr>
                          <a:xfrm>
                            <a:off x="1608480" y="18108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6" style="position:absolute;margin-left:75.7pt;margin-top:6pt;width:292.8pt;height:33.15pt" coordorigin="1514,120" coordsize="5856,663">
                <v:shape id="shape_0" stroked="f" o:allowincell="f" style="position:absolute;left:4047;top:405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0"/>
        <w:ind w:left="284" w:hanging="1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在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甲中，有一根导线未连接，请用笔画线代替导线将电路连接完整。</w:t>
      </w:r>
    </w:p>
    <w:p>
      <w:pPr>
        <w:pStyle w:val="Normal"/>
        <w:spacing w:lineRule="exact" w:line="400"/>
        <w:ind w:left="804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闭合开关后，小灯泡不亮，电流表没有示数，电压表有较大的示数。经检查，导线连接完好，则电路故障是小灯泡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短路”或“断路”）。</w:t>
      </w:r>
    </w:p>
    <w:p>
      <w:pPr>
        <w:pStyle w:val="Normal"/>
        <w:spacing w:lineRule="exact" w:line="400"/>
        <w:ind w:left="806" w:hanging="52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移动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某一点时，电压表示数如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乙所示，为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。若要测量小灯泡的额定功率，应将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向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左”或“右”）端移动。</w:t>
      </w:r>
    </w:p>
    <w:p>
      <w:pPr>
        <w:pStyle w:val="Normal"/>
        <w:spacing w:lineRule="exact" w:line="400"/>
        <w:ind w:left="806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4"/>
        </w:rPr>
        <w:t>移动滑片</w:t>
      </w:r>
      <w:r>
        <w:rPr>
          <w:rFonts w:cs="Times New Roman" w:ascii="Times New Roman" w:hAnsi="Times New Roman"/>
          <w:color w:val="000000"/>
          <w:spacing w:val="4"/>
        </w:rPr>
        <w:t>P</w:t>
      </w:r>
      <w:r>
        <w:rPr>
          <w:rFonts w:ascii="Times New Roman" w:hAnsi="Times New Roman" w:cs="Times New Roman"/>
          <w:color w:val="000000"/>
          <w:spacing w:val="4"/>
        </w:rPr>
        <w:t>，记下多组对应的电压表和电流表的示数，并绘制成图</w:t>
      </w:r>
      <w:r>
        <w:rPr>
          <w:rFonts w:cs="Times New Roman" w:ascii="Times New Roman" w:hAnsi="Times New Roman"/>
          <w:color w:val="000000"/>
          <w:spacing w:val="4"/>
        </w:rPr>
        <w:t>19</w:t>
      </w:r>
      <w:r>
        <w:rPr>
          <w:rFonts w:ascii="Times New Roman" w:hAnsi="Times New Roman" w:cs="Times New Roman"/>
          <w:color w:val="000000"/>
          <w:spacing w:val="4"/>
        </w:rPr>
        <w:t>丙所示的</w:t>
      </w:r>
    </w:p>
    <w:p>
      <w:pPr>
        <w:pStyle w:val="Normal"/>
        <w:spacing w:lineRule="exact" w:line="400"/>
        <w:ind w:left="281" w:firstLine="525"/>
        <w:rPr/>
      </w:pP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图像，由此可计算出小灯泡的额定功率是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exact" w:line="400"/>
        <w:ind w:left="840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小明还设计了如图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所示的电路，测出了另一小灯泡的额定功率。已知滑动变阻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最大阻值为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，小灯泡的额定电压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请完成下列的实验步骤：</w:t>
      </w:r>
    </w:p>
    <w:p>
      <w:pPr>
        <w:pStyle w:val="Normal"/>
        <w:spacing w:lineRule="exact" w:line="400"/>
        <w:ind w:left="105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2570</wp:posOffset>
                </wp:positionH>
                <wp:positionV relativeFrom="paragraph">
                  <wp:posOffset>102235</wp:posOffset>
                </wp:positionV>
                <wp:extent cx="1184910" cy="1184910"/>
                <wp:effectExtent l="0" t="0" r="0" b="0"/>
                <wp:wrapSquare wrapText="bothSides"/>
                <wp:docPr id="25" name="组合 1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184760"/>
                          <a:chOff x="0" y="0"/>
                          <a:chExt cx="1184760" cy="1184760"/>
                        </a:xfrm>
                      </wpg:grpSpPr>
                      <wps:wsp>
                        <wps:cNvSpPr txBox="1"/>
                        <wps:spPr>
                          <a:xfrm>
                            <a:off x="384120" y="852120"/>
                            <a:ext cx="566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1993" descr="WLT27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1847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1" style="position:absolute;margin-left:319.1pt;margin-top:8.05pt;width:93.3pt;height:93.3pt" coordorigin="6382,161" coordsize="1866,1866">
                <v:shape id="shape_0" stroked="f" o:allowincell="f" style="position:absolute;left:6987;top:1503;width:89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93" stroked="f" o:allowincell="f" style="position:absolute;left:6382;top:161;width:1865;height:1429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pacing w:val="-6"/>
          <w:szCs w:val="21"/>
        </w:rPr>
        <w:t>只闭合开关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，调节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R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的滑片，使电压表的示数为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接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再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左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右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小灯泡额定功率的表达式：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</w:rPr>
        <w:t>（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表示）。</w:t>
      </w:r>
    </w:p>
    <w:p>
      <w:pPr>
        <w:pStyle w:val="Normal"/>
        <w:spacing w:lineRule="auto" w:line="264"/>
        <w:ind w:left="105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计算应用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  <w:szCs w:val="21"/>
        </w:rPr>
        <w:t>解答时要求在答题卡相应的答题区域上写出必要的文字说明、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计算公式和重要的演算步骤。只写出最后答案，未写出主要演算过程</w:t>
      </w:r>
      <w:r>
        <w:rPr>
          <w:rFonts w:ascii="Times New Roman" w:hAnsi="Times New Roman" w:cs="Times New Roman"/>
          <w:color w:val="000000"/>
        </w:rPr>
        <w:t>的，不得分。答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案必须明确写出数值和单位。）</w:t>
      </w:r>
    </w:p>
    <w:p>
      <w:pPr>
        <w:pStyle w:val="Normal"/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图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是一款新研发的机器人。若机器人重为</w:t>
      </w:r>
      <w:r>
        <w:rPr>
          <w:rFonts w:cs="Times New Roman" w:ascii="Times New Roman" w:hAnsi="Times New Roman"/>
          <w:color w:val="000000"/>
        </w:rPr>
        <w:t>15 N</w:t>
      </w:r>
      <w:r>
        <w:rPr>
          <w:rFonts w:ascii="Times New Roman" w:hAnsi="Times New Roman" w:cs="Times New Roman"/>
          <w:color w:val="000000"/>
        </w:rPr>
        <w:t>，与地面的接触面积是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×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牵引力大小为</w:t>
      </w:r>
      <w:r>
        <w:rPr>
          <w:rFonts w:cs="Times New Roman" w:ascii="Times New Roman" w:hAnsi="Times New Roman"/>
          <w:color w:val="000000"/>
        </w:rPr>
        <w:t>10 N</w:t>
      </w:r>
      <w:r>
        <w:rPr>
          <w:rFonts w:ascii="Times New Roman" w:hAnsi="Times New Roman" w:cs="Times New Roman"/>
          <w:color w:val="000000"/>
        </w:rPr>
        <w:t>。机器人在水平地面上沿直线行走</w:t>
      </w:r>
      <w:r>
        <w:rPr>
          <w:rFonts w:cs="Times New Roman" w:ascii="Times New Roman" w:hAnsi="Times New Roman"/>
          <w:color w:val="000000"/>
        </w:rPr>
        <w:t>10 m</w:t>
      </w:r>
      <w:r>
        <w:rPr>
          <w:rFonts w:ascii="Times New Roman" w:hAnsi="Times New Roman" w:cs="Times New Roman"/>
          <w:color w:val="000000"/>
        </w:rPr>
        <w:t>，用时</w:t>
      </w:r>
      <w:r>
        <w:rPr>
          <w:rFonts w:cs="Times New Roman" w:ascii="Times New Roman" w:hAnsi="Times New Roman"/>
          <w:color w:val="000000"/>
        </w:rPr>
        <w:t>100 s</w:t>
      </w:r>
      <w:r>
        <w:rPr>
          <w:rFonts w:ascii="Times New Roman" w:hAnsi="Times New Roman" w:cs="Times New Roman"/>
          <w:color w:val="000000"/>
        </w:rPr>
        <w:t>。求：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1350</wp:posOffset>
                </wp:positionH>
                <wp:positionV relativeFrom="paragraph">
                  <wp:posOffset>60325</wp:posOffset>
                </wp:positionV>
                <wp:extent cx="636905" cy="1122680"/>
                <wp:effectExtent l="0" t="0" r="0" b="0"/>
                <wp:wrapSquare wrapText="bothSides"/>
                <wp:docPr id="26" name="组合 19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22840"/>
                          <a:chOff x="0" y="0"/>
                          <a:chExt cx="636840" cy="1122840"/>
                        </a:xfrm>
                      </wpg:grpSpPr>
                      <wps:wsp>
                        <wps:cNvSpPr txBox="1"/>
                        <wps:spPr>
                          <a:xfrm>
                            <a:off x="69120" y="796320"/>
                            <a:ext cx="5677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13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5587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4" style="position:absolute;margin-left:350.5pt;margin-top:4.75pt;width:50.15pt;height:88.4pt" coordorigin="7010,95" coordsize="1003,1768">
                <v:shape id="shape_0" fillcolor="white" stroked="f" o:allowincell="f" style="position:absolute;left:7119;top:1349;width:89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3" stroked="f" o:allowincell="f" style="position:absolute;left:7010;top:95;width:879;height:134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机器人行走的平均速度；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机器人牵引力做的功；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机器人静止时对水平地面的压强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 )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9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分）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甲所示电路中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为定值电阻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为滑动变阻器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乙是该滑动变阻器消耗的电功率与电流关系的图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求：</w:t>
      </w:r>
    </w:p>
    <w:p>
      <w:pPr>
        <w:pStyle w:val="21"/>
        <w:spacing w:lineRule="exact" w:line="400"/>
        <w:ind w:left="945" w:hanging="525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7180</wp:posOffset>
                </wp:positionH>
                <wp:positionV relativeFrom="paragraph">
                  <wp:posOffset>16510</wp:posOffset>
                </wp:positionV>
                <wp:extent cx="2562860" cy="1356995"/>
                <wp:effectExtent l="0" t="0" r="0" b="0"/>
                <wp:wrapSquare wrapText="bothSides"/>
                <wp:docPr id="27" name="组合 1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840" cy="1356840"/>
                          <a:chOff x="0" y="0"/>
                          <a:chExt cx="2562840" cy="1356840"/>
                        </a:xfrm>
                      </wpg:grpSpPr>
                      <pic:pic xmlns:pic="http://schemas.openxmlformats.org/drawingml/2006/picture">
                        <pic:nvPicPr>
                          <pic:cNvPr id="20" name="图片 15" descr="H:\1332.TIF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5628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8240" y="1016640"/>
                            <a:ext cx="6814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100" w:leader="none"/>
                                </w:tabs>
                                <w:overflowPunct w:val="false"/>
                                <w:bidi w:val="0"/>
                                <w:spacing w:before="62" w:after="0" w:lineRule="exact" w:line="330"/>
                                <w:ind w:right="2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7" style="position:absolute;margin-left:223.4pt;margin-top:1.3pt;width:201.8pt;height:106.85pt" coordorigin="4468,26" coordsize="4036,2137">
                <v:shape id="shape_0" ID="图片 15" stroked="f" o:allowincell="f" style="position:absolute;left:4468;top:26;width:4035;height:185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5678;top:1627;width:1072;height:5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8100" w:leader="none"/>
                          </w:tabs>
                          <w:overflowPunct w:val="false"/>
                          <w:bidi w:val="0"/>
                          <w:spacing w:before="62" w:after="0" w:lineRule="exact" w:line="330"/>
                          <w:ind w:right="2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当电流等于</w:t>
      </w:r>
      <w:r>
        <w:rPr>
          <w:rFonts w:cs="Times New Roman" w:ascii="Times New Roman" w:hAnsi="Times New Roman"/>
          <w:color w:val="000000"/>
          <w:szCs w:val="21"/>
        </w:rPr>
        <w:t>0.4A</w:t>
      </w:r>
      <w:r>
        <w:rPr>
          <w:rFonts w:ascii="Times New Roman" w:hAnsi="Times New Roman" w:cs="Times New Roman"/>
          <w:color w:val="000000"/>
          <w:szCs w:val="21"/>
        </w:rPr>
        <w:t>时，电压表的示数及滑动变阻器在</w:t>
      </w:r>
      <w:r>
        <w:rPr>
          <w:rFonts w:cs="Times New Roman" w:ascii="Times New Roman" w:hAnsi="Times New Roman"/>
          <w:color w:val="000000"/>
          <w:szCs w:val="21"/>
        </w:rPr>
        <w:t>1min</w:t>
      </w:r>
      <w:r>
        <w:rPr>
          <w:rFonts w:ascii="Times New Roman" w:hAnsi="Times New Roman" w:cs="Times New Roman"/>
          <w:color w:val="000000"/>
          <w:szCs w:val="21"/>
        </w:rPr>
        <w:t>内消耗的电能；</w:t>
      </w:r>
    </w:p>
    <w:p>
      <w:pPr>
        <w:pStyle w:val="Normal"/>
        <w:widowControl/>
        <w:spacing w:lineRule="exact" w:line="400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滑动变阻器的最大电阻值；</w:t>
      </w:r>
    </w:p>
    <w:p>
      <w:pPr>
        <w:pStyle w:val="Normal"/>
        <w:widowControl/>
        <w:spacing w:lineRule="exact" w:line="400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电源电压。</w:t>
      </w:r>
    </w:p>
    <w:p>
      <w:pPr>
        <w:pStyle w:val="DefaultParagraph"/>
        <w:tabs>
          <w:tab w:val="clear" w:pos="420"/>
          <w:tab w:val="left" w:pos="8100" w:leader="none"/>
        </w:tabs>
        <w:spacing w:lineRule="exact" w:line="400" w:before="62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w:r>
        <w:br w:type="page"/>
      </w:r>
    </w:p>
    <w:p>
      <w:pPr>
        <w:pStyle w:val="Normal"/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124460</wp:posOffset>
                </wp:positionV>
                <wp:extent cx="800100" cy="2096770"/>
                <wp:effectExtent l="0" t="0" r="0" b="0"/>
                <wp:wrapSquare wrapText="bothSides"/>
                <wp:docPr id="28" name="组合 2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96640"/>
                          <a:chOff x="0" y="0"/>
                          <a:chExt cx="800280" cy="2096640"/>
                        </a:xfrm>
                      </wpg:grpSpPr>
                      <wps:wsp>
                        <wps:cNvSpPr txBox="1"/>
                        <wps:spPr>
                          <a:xfrm>
                            <a:off x="167040" y="1770480"/>
                            <a:ext cx="56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图片 200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80028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00" style="position:absolute;margin-left:370.1pt;margin-top:9.8pt;width:63pt;height:165.1pt" coordorigin="7402,196" coordsize="1260,3302">
                <v:shape id="shape_0" stroked="f" o:allowincell="f" style="position:absolute;left:7665;top:2984;width:893;height:51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2002" stroked="f" o:allowincell="f" style="position:absolute;left:7402;top:196;width:1259;height:2860;mso-wrap-style:none;v-text-anchor:middle;mso-position-horizontal:right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4"/>
          <w:szCs w:val="21"/>
        </w:rPr>
        <w:t>（</w:t>
      </w:r>
      <w:r>
        <w:rPr>
          <w:rFonts w:cs="Times New Roman" w:ascii="Times New Roman" w:hAnsi="Times New Roman"/>
          <w:color w:val="000000"/>
          <w:spacing w:val="-4"/>
          <w:szCs w:val="21"/>
        </w:rPr>
        <w:t>10</w:t>
      </w:r>
      <w:r>
        <w:rPr>
          <w:rFonts w:ascii="Times New Roman" w:hAnsi="Times New Roman" w:cs="Times New Roman"/>
          <w:color w:val="000000"/>
          <w:spacing w:val="-4"/>
          <w:szCs w:val="21"/>
        </w:rPr>
        <w:t>分）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23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，实心物体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漂浮在水面上，现利用电动机通过滑轮组拉动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，使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向下运动。已知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的体积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</w:t>
      </w:r>
      <w:r>
        <w:rPr>
          <w:rFonts w:cs="Times New Roman" w:ascii="Times New Roman" w:hAnsi="Times New Roman"/>
          <w:color w:val="000000"/>
          <w:spacing w:val="-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密度为</w:t>
      </w:r>
      <w:r>
        <w:rPr>
          <w:rFonts w:cs="Times New Roman" w:ascii="Times New Roman" w:hAnsi="Times New Roman"/>
          <w:color w:val="000000"/>
          <w:spacing w:val="-4"/>
          <w:szCs w:val="21"/>
        </w:rPr>
        <w:t>0.5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pacing w:val="-4"/>
          <w:szCs w:val="21"/>
        </w:rPr>
        <w:t>kg/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动滑轮重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N</w:t>
      </w:r>
      <w:r>
        <w:rPr>
          <w:rFonts w:ascii="Times New Roman" w:hAnsi="Times New Roman" w:cs="Times New Roman"/>
          <w:color w:val="000000"/>
          <w:spacing w:val="-4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电动机工作时拉绳子的功率为</w:t>
      </w:r>
      <w:r>
        <w:rPr>
          <w:rFonts w:cs="Times New Roman" w:ascii="Times New Roman" w:hAnsi="Times New Roman"/>
          <w:color w:val="000000"/>
          <w:szCs w:val="21"/>
        </w:rPr>
        <w:t>1.2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Cs w:val="21"/>
        </w:rPr>
        <w:t>W</w:t>
      </w:r>
      <w:r>
        <w:rPr>
          <w:rFonts w:ascii="Times New Roman" w:hAnsi="Times New Roman" w:cs="Times New Roman"/>
          <w:color w:val="000000"/>
          <w:szCs w:val="21"/>
        </w:rPr>
        <w:t>且保持不变，不计绳重、摩擦和水的阻力。求：</w:t>
      </w:r>
    </w:p>
    <w:p>
      <w:pPr>
        <w:pStyle w:val="Normal"/>
        <w:spacing w:lineRule="exact" w:line="400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重力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DefaultParagraph"/>
        <w:spacing w:lineRule="exact" w:line="400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浸没在水中受到的浮力；</w:t>
      </w:r>
    </w:p>
    <w:p>
      <w:pPr>
        <w:pStyle w:val="DefaultParagraph"/>
        <w:spacing w:lineRule="exact" w:line="400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向下运动的最小速度；</w:t>
      </w:r>
    </w:p>
    <w:p>
      <w:pPr>
        <w:pStyle w:val="DefaultParagraph"/>
        <w:spacing w:lineRule="exact" w:line="400"/>
        <w:ind w:left="865" w:hanging="550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35 )</w:t>
      </w:r>
    </w:p>
    <w:p>
      <w:pPr>
        <w:pStyle w:val="DefaultParagraph"/>
        <w:spacing w:lineRule="auto" w:line="312"/>
        <w:ind w:left="865" w:hanging="55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年广西北部湾经济区初中学业水平考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物理样卷参考答案及评分标准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62" w:after="0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一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</w:rPr>
        <w:t>单项选择题（每题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ascii="Times New Roman" w:hAnsi="Times New Roman" w:cs="Times New Roman"/>
          <w:b/>
          <w:color w:val="000000"/>
        </w:rPr>
        <w:t>分，共</w:t>
      </w:r>
      <w:r>
        <w:rPr>
          <w:rFonts w:cs="Times New Roman" w:ascii="Times New Roman" w:hAnsi="Times New Roman"/>
          <w:b/>
          <w:color w:val="000000"/>
        </w:rPr>
        <w:t>32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4"/>
        <w:gridCol w:w="465"/>
        <w:gridCol w:w="464"/>
        <w:gridCol w:w="465"/>
        <w:gridCol w:w="465"/>
        <w:gridCol w:w="464"/>
        <w:gridCol w:w="465"/>
        <w:gridCol w:w="465"/>
        <w:gridCol w:w="464"/>
        <w:gridCol w:w="465"/>
        <w:gridCol w:w="464"/>
        <w:gridCol w:w="465"/>
        <w:gridCol w:w="465"/>
        <w:gridCol w:w="464"/>
        <w:gridCol w:w="465"/>
        <w:gridCol w:w="46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题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答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</w:tr>
    </w:tbl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二、填空题（每空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right="225" w:hanging="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220  </w:t>
      </w:r>
      <w:r>
        <w:rPr>
          <w:rFonts w:ascii="Times New Roman" w:hAnsi="Times New Roman" w:cs="Times New Roman"/>
          <w:color w:val="000000"/>
        </w:rPr>
        <w:t>火线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电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可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凹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摩擦起电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变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增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热传递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1.84×10</w:t>
      </w:r>
      <w:r>
        <w:rPr>
          <w:rFonts w:cs="Times New Roman" w:ascii="Times New Roman" w:hAnsi="Times New Roman"/>
          <w:color w:val="000000"/>
          <w:vertAlign w:val="superscript"/>
        </w:rPr>
        <w:t xml:space="preserve">3       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等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0.8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  600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三、作图与简答题（共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left="210" w:right="225" w:hanging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ascii="Times New Roman" w:hAnsi="Times New Roman" w:cs="宋体;SimSun"/>
          <w:color w:val="000000"/>
          <w:spacing w:val="-2"/>
        </w:rPr>
        <w:t>（</w:t>
      </w:r>
      <w:r>
        <w:rPr>
          <w:rFonts w:cs="Times New Roman" w:ascii="Times New Roman" w:hAnsi="Times New Roman"/>
          <w:color w:val="000000"/>
          <w:spacing w:val="-2"/>
        </w:rPr>
        <w:t>2</w:t>
      </w:r>
      <w:r>
        <w:rPr>
          <w:rFonts w:ascii="Times New Roman" w:hAnsi="Times New Roman" w:cs="宋体;SimSun"/>
          <w:color w:val="000000"/>
          <w:spacing w:val="-2"/>
        </w:rPr>
        <w:t>分）</w:t>
      </w:r>
      <w:r>
        <w:rPr>
          <w:rFonts w:ascii="Times New Roman" w:hAnsi="Times New Roman"/>
          <w:color w:val="000000"/>
          <w:spacing w:val="-2"/>
          <w:szCs w:val="21"/>
        </w:rPr>
        <w:t>画出重力的方向竖直、标出箭头、箭头在线段的末端、标出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G</w:t>
      </w:r>
      <w:r>
        <w:rPr>
          <w:rFonts w:ascii="Times New Roman" w:hAnsi="Times New Roman"/>
          <w:color w:val="000000"/>
          <w:spacing w:val="-2"/>
          <w:szCs w:val="21"/>
        </w:rPr>
        <w:t>各得</w:t>
      </w:r>
      <w:r>
        <w:rPr>
          <w:rFonts w:cs="Times New Roman" w:ascii="Times New Roman" w:hAnsi="Times New Roman"/>
          <w:color w:val="000000"/>
          <w:spacing w:val="-2"/>
          <w:szCs w:val="21"/>
        </w:rPr>
        <w:t>0.5</w:t>
      </w:r>
      <w:r>
        <w:rPr>
          <w:rFonts w:ascii="Times New Roman" w:hAnsi="Times New Roman"/>
          <w:color w:val="000000"/>
          <w:spacing w:val="-2"/>
          <w:szCs w:val="21"/>
        </w:rPr>
        <w:t>分。</w:t>
      </w:r>
    </w:p>
    <w:p>
      <w:pPr>
        <w:pStyle w:val="Normal"/>
        <w:spacing w:lineRule="auto" w:line="360"/>
        <w:ind w:firstLine="27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分）正确</w:t>
      </w:r>
      <w:r>
        <w:rPr>
          <w:rFonts w:ascii="Times New Roman" w:hAnsi="Times New Roman" w:cs="Times New Roman"/>
          <w:color w:val="000000"/>
          <w:szCs w:val="21"/>
        </w:rPr>
        <w:t>标出磁感线的方向、小磁针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极各得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011555</wp:posOffset>
            </wp:positionH>
            <wp:positionV relativeFrom="paragraph">
              <wp:posOffset>41275</wp:posOffset>
            </wp:positionV>
            <wp:extent cx="1397635" cy="793115"/>
            <wp:effectExtent l="0" t="0" r="0" b="0"/>
            <wp:wrapNone/>
            <wp:docPr id="2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66085</wp:posOffset>
            </wp:positionH>
            <wp:positionV relativeFrom="paragraph">
              <wp:posOffset>120015</wp:posOffset>
            </wp:positionV>
            <wp:extent cx="1455420" cy="745490"/>
            <wp:effectExtent l="0" t="0" r="0" b="0"/>
            <wp:wrapNone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1130</wp:posOffset>
                </wp:positionH>
                <wp:positionV relativeFrom="paragraph">
                  <wp:posOffset>299085</wp:posOffset>
                </wp:positionV>
                <wp:extent cx="2355850" cy="2501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ind w:right="225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2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9.7pt;mso-wrap-distance-left:9.05pt;mso-wrap-distance-right:9.05pt;mso-wrap-distance-top:0pt;mso-wrap-distance-bottom:0pt;margin-top:23.55pt;mso-position-vertical-relative:text;margin-left:1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0"/>
                        <w:ind w:right="225" w:hanging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12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分）答：使用高压锅煮骨头汤，能使锅内气压增大（１分），水的沸点升高，所以使用高压锅煮骨头汤比普通锅更容易熟（１分）；</w:t>
      </w:r>
      <w:r>
        <w:rPr>
          <w:rFonts w:ascii="Times New Roman" w:hAnsi="Times New Roman"/>
          <w:color w:val="000000"/>
        </w:rPr>
        <w:t>对着热汤表面吹气可以加快汤水表面的空气流动，加快了汤水的蒸发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，而蒸发要吸收热量，使汤水的温度降低，所以</w:t>
      </w:r>
      <w:r>
        <w:rPr>
          <w:rFonts w:ascii="Times New Roman" w:hAnsi="Times New Roman" w:cs="宋体;SimSun"/>
          <w:color w:val="000000"/>
        </w:rPr>
        <w:t>汤水凉得更快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四、实验与探究题（共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5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宋体;SimSun"/>
          <w:color w:val="000000"/>
        </w:rPr>
        <w:t>分）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位置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相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宋体;SimSun"/>
          <w:color w:val="000000"/>
        </w:rPr>
        <w:t>）不能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虚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7.55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.52</w:t>
      </w:r>
      <w:r>
        <w:rPr>
          <w:rFonts w:ascii="Times New Roman" w:hAnsi="Times New Roman" w:cs="宋体;SimSu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.58</w:t>
      </w:r>
      <w:r>
        <w:rPr>
          <w:rFonts w:ascii="Times New Roman" w:hAnsi="Times New Roman" w:cs="宋体;SimSun"/>
          <w:color w:val="000000"/>
        </w:rPr>
        <w:t>都给分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相等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 xml:space="preserve">4  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</w:rPr>
        <w:t xml:space="preserve">a  d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/>
          <w:color w:val="000000"/>
        </w:rPr>
        <w:t>大</w:t>
      </w:r>
      <w:r>
        <w:rPr>
          <w:rFonts w:ascii="Times New Roman" w:hAnsi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Normal"/>
        <w:spacing w:lineRule="auto" w:line="360" w:before="62" w:after="0"/>
        <w:ind w:right="225" w:firstLine="945"/>
        <w:rPr>
          <w:rFonts w:ascii="Times New Roman" w:hAnsi="Times New Roman"/>
          <w:color w:val="000000"/>
          <w:spacing w:val="-4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没有控制排开水的体积相同</w:t>
      </w:r>
    </w:p>
    <w:p>
      <w:pPr>
        <w:pStyle w:val="Normal"/>
        <w:spacing w:lineRule="auto" w:line="360" w:before="62" w:after="0"/>
        <w:ind w:left="1470" w:right="227" w:hanging="1470"/>
        <w:rPr/>
      </w:pPr>
      <w:r>
        <w:rPr>
          <w:rFonts w:cs="Times New Roman" w:ascii="Times New Roman" w:hAnsi="Times New Roman"/>
          <w:color w:val="000000"/>
        </w:rPr>
        <w:t>27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宋体;SimSu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如右图所示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断路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2.2</w:t>
      </w:r>
      <w:r>
        <w:rPr>
          <w:rFonts w:ascii="Times New Roman" w:hAnsi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右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0.75</w:t>
      </w:r>
    </w:p>
    <w:p>
      <w:pPr>
        <w:pStyle w:val="Normal"/>
        <w:spacing w:lineRule="auto" w:line="360"/>
        <w:ind w:firstLine="945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99485</wp:posOffset>
            </wp:positionH>
            <wp:positionV relativeFrom="paragraph">
              <wp:posOffset>286385</wp:posOffset>
            </wp:positionV>
            <wp:extent cx="1603375" cy="9829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3" y="21598"/>
                <wp:lineTo x="21600" y="21598"/>
                <wp:lineTo x="21600" y="0"/>
                <wp:lineTo x="3" y="0"/>
                <wp:lineTo x="21590" y="0"/>
              </wp:wrapPolygon>
            </wp:wrapTight>
            <wp:docPr id="3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）②</w:t>
      </w:r>
      <w:r>
        <w:rPr>
          <w:rFonts w:ascii="Times New Roman" w:hAnsi="Times New Roman" w:cs="宋体;SimSun"/>
          <w:color w:val="000000"/>
          <w:szCs w:val="21"/>
        </w:rPr>
        <w:t>断开</w:t>
      </w:r>
      <w:r>
        <w:rPr>
          <w:rFonts w:cs="宋体;SimSun" w:ascii="Times New Roman" w:hAnsi="Times New Roman"/>
          <w:color w:val="000000"/>
          <w:szCs w:val="21"/>
        </w:rPr>
        <w:t>S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szCs w:val="21"/>
        </w:rPr>
        <w:t>闭合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，调节</w:t>
      </w:r>
      <w:r>
        <w:rPr>
          <w:rFonts w:cs="Times New Roman" w:ascii="Times New Roman" w:hAnsi="Times New Roman"/>
          <w:i/>
          <w:iCs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的滑片，使电压表</w:t>
      </w:r>
    </w:p>
    <w:p>
      <w:pPr>
        <w:pStyle w:val="Normal"/>
        <w:spacing w:lineRule="auto" w:line="360"/>
        <w:ind w:firstLine="1575"/>
        <w:rPr/>
      </w:pPr>
      <w:r>
        <w:rPr>
          <w:rFonts w:ascii="Times New Roman" w:hAnsi="Times New Roman" w:cs="宋体;SimSun"/>
          <w:color w:val="000000"/>
          <w:szCs w:val="21"/>
        </w:rPr>
        <w:t>的示数仍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额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47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>③</w:t>
      </w:r>
      <w:r>
        <w:rPr>
          <w:rFonts w:cs="宋体;SimSun" w:ascii="Times New Roman" w:hAnsi="Times New Roman"/>
          <w:color w:val="000000"/>
          <w:szCs w:val="21"/>
        </w:rPr>
        <w:object w:dxaOrig="1259" w:dyaOrig="6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.75pt;height:34.45pt" filled="f" o:ole="">
            <v:imagedata r:id="rId54" o:title=""/>
          </v:shape>
          <o:OLEObject Type="Embed" ProgID="" ShapeID="ole_rId53" DrawAspect="Content" ObjectID="_1417703383" r:id="rId53"/>
        </w:object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五、计算应用题（共</w:t>
      </w:r>
      <w:r>
        <w:rPr>
          <w:rFonts w:cs="Times New Roman" w:ascii="Times New Roman" w:hAnsi="Times New Roman"/>
          <w:b/>
          <w:color w:val="000000"/>
          <w:szCs w:val="21"/>
        </w:rPr>
        <w:t>2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注：其它方法正确请参照各步骤给分。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8.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分）解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机器人行走的平均速度：</w:t>
      </w:r>
      <w:r>
        <w:rPr>
          <w:rFonts w:ascii="Times New Roman" w:hAnsi="Times New Roman" w:cs="Times New Roman"/>
          <w:color w:val="000000"/>
          <w:szCs w:val="21"/>
        </w:rPr>
        <w:object w:dxaOrig="499" w:dyaOrig="5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75pt;height:27.75pt" filled="f" o:ole="">
            <v:imagedata r:id="rId56" o:title=""/>
          </v:shape>
          <o:OLEObject Type="Embed" ProgID="" ShapeID="ole_rId55" DrawAspect="Content" ObjectID="_1775839804" r:id="rId55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21"/>
        </w:rPr>
        <w:object w:dxaOrig="1419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1.3pt;height:27.75pt" filled="f" o:ole="">
            <v:imagedata r:id="rId58" o:title=""/>
          </v:shape>
          <o:OLEObject Type="Embed" ProgID="" ShapeID="ole_rId57" DrawAspect="Content" ObjectID="_1345394041" r:id="rId57"/>
        </w:object>
      </w:r>
      <w:r>
        <w:rPr>
          <w:rFonts w:eastAsia="Times New Roman" w:cs="Times New Roman" w:ascii="Times New Roman" w:hAnsi="Times New Roman"/>
          <w:color w:val="000000"/>
          <w:position w:val="-22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机器人牵引力做的功：</w:t>
      </w:r>
      <w:r>
        <w:rPr>
          <w:rFonts w:cs="Times New Roman" w:ascii="Times New Roman" w:hAnsi="Times New Roman"/>
          <w:i/>
          <w:color w:val="000000"/>
          <w:szCs w:val="21"/>
        </w:rPr>
        <w:t>W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Fs  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………… 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=10 N×10 m=100 J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机器人对地面的压强：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19" w:dyaOrig="5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5pt;height:27.75pt" filled="f" o:ole="">
            <v:imagedata r:id="rId60" o:title=""/>
          </v:shape>
          <o:OLEObject Type="Embed" ProgID="" ShapeID="ole_rId59" DrawAspect="Content" ObjectID="_771085272" r:id="rId59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36"/>
        <w:ind w:firstLine="2940"/>
        <w:rPr/>
      </w:pPr>
      <w:r>
        <w:rPr>
          <w:rFonts w:cs="Times New Roman" w:ascii="Times New Roman" w:hAnsi="Times New Roman"/>
          <w:color w:val="000000"/>
          <w:szCs w:val="21"/>
        </w:rPr>
        <w:object w:dxaOrig="2638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75pt;height:27.75pt" filled="f" o:ole="">
            <v:imagedata r:id="rId62" o:title=""/>
          </v:shape>
          <o:OLEObject Type="Embed" ProgID="" ShapeID="ole_rId61" DrawAspect="Content" ObjectID="_846375072" r:id="rId61"/>
        </w:object>
      </w:r>
      <w:r>
        <w:rPr>
          <w:rFonts w:cs="Times New Roman" w:ascii="Times New Roman" w:hAnsi="Times New Roman"/>
          <w:color w:val="000000"/>
          <w:szCs w:val="21"/>
        </w:rPr>
        <w:t>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9.</w:t>
      </w: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宋体;SimSun"/>
          <w:color w:val="000000"/>
          <w:sz w:val="21"/>
          <w:szCs w:val="21"/>
        </w:rPr>
        <w:t>分）解：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/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）根据题意可知，当电流等于</w:t>
      </w:r>
      <w:r>
        <w:rPr>
          <w:rFonts w:cs="Times New Roman" w:ascii="Times New Roman" w:hAnsi="Times New Roman"/>
          <w:color w:val="000000"/>
          <w:sz w:val="21"/>
          <w:szCs w:val="21"/>
        </w:rPr>
        <w:t>0.4A</w:t>
      </w:r>
      <w:r>
        <w:rPr>
          <w:rFonts w:ascii="Times New Roman" w:hAnsi="Times New Roman" w:cs="宋体;SimSun"/>
          <w:color w:val="000000"/>
          <w:sz w:val="21"/>
          <w:szCs w:val="21"/>
        </w:rPr>
        <w:t>时，电功率为</w:t>
      </w:r>
      <w:r>
        <w:rPr>
          <w:rFonts w:cs="Times New Roman" w:ascii="Times New Roman" w:hAnsi="Times New Roman"/>
          <w:color w:val="000000"/>
          <w:sz w:val="21"/>
          <w:szCs w:val="21"/>
        </w:rPr>
        <w:t>3.2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firstLine="105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动变阻器两端的电压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变阻器在</w:t>
      </w:r>
      <w:r>
        <w:rPr>
          <w:rFonts w:cs="Times New Roman" w:ascii="Times New Roman" w:hAnsi="Times New Roman"/>
          <w:color w:val="000000"/>
          <w:sz w:val="21"/>
          <w:szCs w:val="21"/>
        </w:rPr>
        <w:t>1min</w:t>
      </w:r>
      <w:r>
        <w:rPr>
          <w:rFonts w:ascii="Times New Roman" w:hAnsi="Times New Roman" w:cs="宋体;SimSun"/>
          <w:color w:val="000000"/>
          <w:sz w:val="21"/>
          <w:szCs w:val="21"/>
        </w:rPr>
        <w:t>内消耗的电能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×0.4A×60s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192J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/>
          <w:color w:val="000000"/>
          <w:sz w:val="21"/>
          <w:szCs w:val="21"/>
        </w:rPr>
        <w:t>）根据图像可知，当电流最小，变阻器阻值最大。此时通过滑动变阻器的电流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0"/>
        <w:rPr/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A</w:t>
      </w:r>
      <w:r>
        <w:rPr>
          <w:rFonts w:ascii="Times New Roman" w:hAnsi="Times New Roman" w:cs="宋体;SimSun"/>
          <w:color w:val="000000"/>
          <w:sz w:val="21"/>
          <w:szCs w:val="21"/>
        </w:rPr>
        <w:t>，滑动变阻器的电功率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2.0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动变阻器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两端的电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0V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此时变阻器阻值最大，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50Ω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由题意可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4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8  </w:t>
      </w:r>
      <w:r>
        <w:rPr>
          <w:rFonts w:cs="宋体;SimSun" w:ascii="Times New Roman" w:hAnsi="Times New Roman"/>
          <w:color w:val="000000"/>
          <w:sz w:val="21"/>
          <w:szCs w:val="21"/>
        </w:rPr>
        <w:t>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10 </w:t>
      </w:r>
      <w:r>
        <w:rPr>
          <w:rFonts w:cs="宋体;SimSun" w:ascii="Times New Roman" w:hAnsi="Times New Roman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;SimSun"/>
          <w:color w:val="000000"/>
          <w:sz w:val="21"/>
          <w:szCs w:val="21"/>
        </w:rPr>
        <w:t>②解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2V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12" w:before="156" w:after="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30.</w:t>
      </w: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0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ascii="Times New Roman" w:hAnsi="Times New Roman" w:cs="宋体;SimSun"/>
          <w:color w:val="000000"/>
          <w:kern w:val="0"/>
          <w:szCs w:val="21"/>
        </w:rPr>
        <w:t>解</w:t>
      </w:r>
      <w:r>
        <w:rPr>
          <w:rFonts w:ascii="Times New Roman" w:hAnsi="Times New Roman" w:cs="宋体;SimSun"/>
          <w:color w:val="000000"/>
          <w:kern w:val="0"/>
          <w:szCs w:val="21"/>
          <w:lang w:val="pt-BR"/>
        </w:rPr>
        <w:t>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pt-BR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重力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A </w:t>
      </w:r>
      <w:r>
        <w:rPr>
          <w:rFonts w:cs="Times New Roman" w:ascii="Times New Roman" w:hAnsi="Times New Roman"/>
          <w:color w:val="000000"/>
          <w:szCs w:val="21"/>
          <w:lang w:val="pt-BR"/>
        </w:rPr>
        <w:t>=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 m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A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g  </w:t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  <w:lang w:val="pt-B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131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g =</w:t>
      </w:r>
      <w:r>
        <w:rPr>
          <w:rFonts w:cs="Times New Roman" w:ascii="Times New Roman" w:hAnsi="Times New Roman"/>
          <w:color w:val="000000"/>
          <w:szCs w:val="21"/>
        </w:rPr>
        <w:t xml:space="preserve"> 0.5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0 N/kg = 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浮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23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=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× 10 N/kg × 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= 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</w:rPr>
        <w:t>设与动滑轮下端连接的绳子受到的拉力为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，对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进行受力分析得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firstLine="1050"/>
        <w:jc w:val="left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 xml:space="preserve">+ 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由此可知，当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浸没时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最大，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最大。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最大拉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﹣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>=1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宋体;SimSun" w:ascii="Times New Roman" w:hAnsi="Times New Roman"/>
          <w:color w:val="000000"/>
          <w:szCs w:val="21"/>
        </w:rPr>
        <w:t>﹣</w:t>
      </w:r>
      <w:r>
        <w:rPr>
          <w:rFonts w:cs="Times New Roman" w:ascii="Times New Roman" w:hAnsi="Times New Roman"/>
          <w:color w:val="000000"/>
          <w:szCs w:val="21"/>
        </w:rPr>
        <w:t>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 =5. 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依题意得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n=3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，此时电动机拉绳的拉力</w:t>
      </w:r>
      <w:r>
        <w:rPr>
          <w:rFonts w:cs="Times New Roman" w:ascii="Times New Roman" w:hAnsi="Times New Roman"/>
          <w:i/>
          <w:color w:val="000000"/>
          <w:sz w:val="21"/>
          <w:szCs w:val="21"/>
          <w:shd w:fill="FFFFFF" w:val="clear"/>
        </w:rPr>
        <w:t>F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最大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pacing w:val="-8"/>
          <w:w w:val="92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即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76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9.9pt;height:27.75pt" filled="f" o:ole="">
            <v:imagedata r:id="rId64" o:title=""/>
          </v:shape>
          <o:OLEObject Type="Embed" ProgID="" ShapeID="ole_rId63" DrawAspect="Content" ObjectID="_1082823643" r:id="rId63"/>
        </w:object>
      </w:r>
      <w:r>
        <w:rPr>
          <w:rFonts w:ascii="Times New Roman" w:hAnsi="Times New Roman" w:cs="Times New Roman" w:eastAsia="Times New Roman"/>
          <w:color w:val="000000"/>
          <w:position w:val="-22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DefaultParagraph"/>
        <w:spacing w:lineRule="auto" w:line="312"/>
        <w:ind w:left="420" w:firstLine="528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pacing w:val="-8"/>
          <w:w w:val="92"/>
          <w:sz w:val="21"/>
          <w:szCs w:val="21"/>
          <w:shd w:fill="FFFFFF" w:val="clear"/>
        </w:rPr>
        <w:t>根据</w:t>
      </w:r>
      <w:r>
        <w:rPr>
          <w:rFonts w:ascii="Times New Roman" w:hAnsi="Times New Roman" w:cs="Times New Roman"/>
          <w:color w:val="000000"/>
          <w:spacing w:val="-8"/>
          <w:sz w:val="21"/>
          <w:szCs w:val="21"/>
        </w:rPr>
        <w:object w:dxaOrig="110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1.75pt;height:27.75pt" filled="f" o:ole="">
            <v:imagedata r:id="rId66" o:title=""/>
          </v:shape>
          <o:OLEObject Type="Embed" ProgID="" ShapeID="ole_rId65" DrawAspect="Content" ObjectID="_1753822341" r:id="rId65"/>
        </w:object>
      </w:r>
      <w:r>
        <w:rPr>
          <w:rFonts w:ascii="Times New Roman" w:hAnsi="Times New Roman" w:cs="宋体;SimSun"/>
          <w:color w:val="000000"/>
          <w:sz w:val="21"/>
          <w:szCs w:val="21"/>
        </w:rPr>
        <w:t>，此时拉绳的速度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v</w:t>
      </w:r>
      <w:r>
        <w:rPr>
          <w:rFonts w:ascii="Times New Roman" w:hAnsi="Times New Roman" w:cs="宋体;SimSun"/>
          <w:color w:val="000000"/>
          <w:sz w:val="21"/>
          <w:szCs w:val="21"/>
        </w:rPr>
        <w:t>最小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object w:dxaOrig="254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8.25pt;height:29.2pt" filled="f" o:ole="">
            <v:imagedata r:id="rId68" o:title=""/>
          </v:shape>
          <o:OLEObject Type="Embed" ProgID="" ShapeID="ole_rId67" DrawAspect="Content" ObjectID="_2051084774" r:id="rId67"/>
        </w:objec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firstLine="1050"/>
        <w:textAlignment w:val="center"/>
        <w:rPr>
          <w:rFonts w:ascii="Times New Roman" w:hAnsi="Times New Roman" w:cs="Times New Roman"/>
          <w:color w:val="000000"/>
          <w:position w:val="-22"/>
          <w:sz w:val="21"/>
          <w:szCs w:val="21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依题意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>A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最小速度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object w:dxaOrig="2498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pt;height:27.75pt" filled="f" o:ole="">
            <v:imagedata r:id="rId70" o:title=""/>
          </v:shape>
          <o:OLEObject Type="Embed" ProgID="" ShapeID="ole_rId69" DrawAspect="Content" ObjectID="_2125242341" r:id="rId69"/>
        </w:objec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63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71"/>
      <w:footerReference w:type="default" r:id="rId72"/>
      <w:type w:val="nextPage"/>
      <w:pgSz w:w="11906" w:h="16838"/>
      <w:pgMar w:left="1588" w:right="1474" w:gutter="0" w:header="567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方正楷体简体;微软雅黑" w:cs="Times New Roman"/>
      </w:rPr>
    </w:pPr>
    <w:r>
      <w:rPr>
        <w:rFonts w:eastAsia="方正楷体简体;微软雅黑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0955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6.5pt;mso-wrap-distance-left:0pt;mso-wrap-distance-right:0pt;mso-wrap-distance-top:0pt;mso-wrap-distance-bottom:0pt;margin-top:0.05pt;mso-position-vertical-relative:text;margin-left:37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正文文本缩进 Char"/>
    <w:basedOn w:val="Style14"/>
    <w:qFormat/>
    <w:rPr/>
  </w:style>
  <w:style w:type="character" w:styleId="2Char">
    <w:name w:val="正文文本缩进 2 Char"/>
    <w:basedOn w:val="Style14"/>
    <w:qFormat/>
    <w:rPr/>
  </w:style>
  <w:style w:type="character" w:styleId="Char2">
    <w:name w:val="正文文本 Char"/>
    <w:qFormat/>
    <w:rPr>
      <w:rFonts w:ascii="宋体;SimSun" w:hAnsi="宋体;SimSun" w:eastAsia="宋体;SimSun" w:cs="Times New Roman"/>
      <w:kern w:val="2"/>
      <w:lang w:val="en-US" w:eastAsia="zh-CN" w:bidi="ar-SA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eastAsia="宋体;SimSun" w:cs="Times New Roman"/>
      <w:szCs w:val="22"/>
      <w:lang w:eastAsia="zh-CN"/>
    </w:rPr>
  </w:style>
  <w:style w:type="character" w:styleId="1">
    <w:name w:val="占位符文本1"/>
    <w:qFormat/>
    <w:rPr>
      <w:color w:val="808080"/>
    </w:rPr>
  </w:style>
  <w:style w:type="character" w:styleId="DefaultParagraphChar">
    <w:name w:val="DefaultParagraph Char"/>
    <w:qFormat/>
    <w:rPr>
      <w:kern w:val="2"/>
      <w:sz w:val="22"/>
      <w:lang w:val="en-US" w:eastAsia="zh-CN" w:bidi="ar-SA"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Char5">
    <w:name w:val="纯文本 Char"/>
    <w:qFormat/>
    <w:rPr>
      <w:rFonts w:ascii="宋体;SimSun" w:hAnsi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rFonts w:ascii="宋体;SimSun" w:hAnsi="宋体;SimSun" w:cs="宋体;SimSu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">
    <w:name w:val="Char"/>
    <w:basedOn w:val="Normal"/>
    <w:qFormat/>
    <w:pPr>
      <w:widowControl/>
      <w:spacing w:lineRule="atLeast" w:line="357" w:before="280" w:after="280"/>
      <w:textAlignment w:val="baseline"/>
    </w:pPr>
    <w:rPr>
      <w:color w:val="000000"/>
      <w:kern w:val="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2"/>
      <w:szCs w:val="20"/>
      <w:lang w:val="en-US" w:eastAsia="zh-CN" w:bidi="ar-SA"/>
    </w:rPr>
  </w:style>
  <w:style w:type="paragraph" w:styleId="10">
    <w:name w:val="10.正文"/>
    <w:basedOn w:val="Normal"/>
    <w:qFormat/>
    <w:pPr>
      <w:tabs>
        <w:tab w:val="clear" w:pos="420"/>
        <w:tab w:val="left" w:pos="2520" w:leader="none"/>
        <w:tab w:val="left" w:pos="2552" w:leader="none"/>
        <w:tab w:val="left" w:pos="4620" w:leader="none"/>
        <w:tab w:val="left" w:pos="4678" w:leader="none"/>
        <w:tab w:val="left" w:pos="6720" w:leader="none"/>
        <w:tab w:val="left" w:pos="6804" w:leader="none"/>
      </w:tabs>
      <w:snapToGrid w:val="false"/>
      <w:spacing w:lineRule="auto" w:line="288"/>
      <w:ind w:left="200" w:hanging="200"/>
    </w:pPr>
    <w:rPr>
      <w:rFonts w:ascii="Times New Roman" w:hAnsi="Times New Roman" w:cs="Times New Roman"/>
      <w:color w:val="000000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2">
    <w:name w:val="1.缩进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288"/>
      <w:ind w:left="150" w:hanging="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oleObject" Target="embeddings/oleObject1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.bin"/><Relationship Id="rId56" Type="http://schemas.openxmlformats.org/officeDocument/2006/relationships/image" Target="media/image30.wmf"/><Relationship Id="rId57" Type="http://schemas.openxmlformats.org/officeDocument/2006/relationships/oleObject" Target="embeddings/oleObject3.bin"/><Relationship Id="rId58" Type="http://schemas.openxmlformats.org/officeDocument/2006/relationships/image" Target="media/image31.wmf"/><Relationship Id="rId59" Type="http://schemas.openxmlformats.org/officeDocument/2006/relationships/oleObject" Target="embeddings/oleObject4.bin"/><Relationship Id="rId60" Type="http://schemas.openxmlformats.org/officeDocument/2006/relationships/image" Target="media/image32.wmf"/><Relationship Id="rId61" Type="http://schemas.openxmlformats.org/officeDocument/2006/relationships/oleObject" Target="embeddings/oleObject5.bin"/><Relationship Id="rId62" Type="http://schemas.openxmlformats.org/officeDocument/2006/relationships/image" Target="media/image33.wmf"/><Relationship Id="rId63" Type="http://schemas.openxmlformats.org/officeDocument/2006/relationships/oleObject" Target="embeddings/oleObject6.bin"/><Relationship Id="rId64" Type="http://schemas.openxmlformats.org/officeDocument/2006/relationships/image" Target="media/image34.wmf"/><Relationship Id="rId65" Type="http://schemas.openxmlformats.org/officeDocument/2006/relationships/oleObject" Target="embeddings/oleObject7.bin"/><Relationship Id="rId66" Type="http://schemas.openxmlformats.org/officeDocument/2006/relationships/image" Target="media/image35.wmf"/><Relationship Id="rId67" Type="http://schemas.openxmlformats.org/officeDocument/2006/relationships/oleObject" Target="embeddings/oleObject8.bin"/><Relationship Id="rId68" Type="http://schemas.openxmlformats.org/officeDocument/2006/relationships/image" Target="media/image36.wmf"/><Relationship Id="rId69" Type="http://schemas.openxmlformats.org/officeDocument/2006/relationships/oleObject" Target="embeddings/oleObject9.bin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2:23:00Z</dcterms:created>
  <dc:creator>admin</dc:creator>
  <dc:description/>
  <cp:keywords/>
  <dc:language>en-US</dc:language>
  <cp:lastModifiedBy>李森</cp:lastModifiedBy>
  <cp:lastPrinted>2019-02-13T16:47:00Z</cp:lastPrinted>
  <dcterms:modified xsi:type="dcterms:W3CDTF">2019-02-13T08:47:00Z</dcterms:modified>
  <cp:revision>4</cp:revision>
  <dc:subject/>
  <dc:title>2017年广西北部湾经济区四市同城九年级学科素养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