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641465" cy="8844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1465" cy="884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692900" cy="94087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0" cy="940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28155" cy="17297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28155" cy="1729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0695" cy="2008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0695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1965" cy="40665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1965" cy="406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6853555" cy="1676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3555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8315" cy="30886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3870" cy="38525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3870" cy="385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2600" cy="2949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2600" cy="294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8315" cy="52755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315" cy="5275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5765" cy="7637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763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14265" cy="73050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265" cy="730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39585" cy="4441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dcterms:modified xsi:type="dcterms:W3CDTF">2018-08-23T09:30:00Z</dcterms:modified>
  <cp:revision>22</cp:revision>
  <dc:subject/>
  <dc:title/>
</cp:coreProperties>
</file>