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61175" cy="9148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175" cy="914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32930" cy="92443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2930" cy="924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03770" cy="9724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3770" cy="972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953885" cy="92716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43725" cy="9271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3725" cy="9271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922770" cy="9230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770" cy="9230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567" w:right="567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4:18:00Z</dcterms:created>
  <dc:creator>Administrator</dc:creator>
  <dc:description/>
  <cp:keywords/>
  <dc:language>en-US</dc:language>
  <cp:lastModifiedBy>Administrator</cp:lastModifiedBy>
  <dcterms:modified xsi:type="dcterms:W3CDTF">2018-08-23T10:40:00Z</dcterms:modified>
  <cp:revision>46</cp:revision>
  <dc:subject/>
  <dc:title/>
</cp:coreProperties>
</file>