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969635" cy="876363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635" cy="8763635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876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850" w:top="1417" w:footer="992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760720" cy="8641080"/>
          <wp:effectExtent l="0" t="0" r="0" b="0"/>
          <wp:wrapNone/>
          <wp:docPr id="9" name="200971112153172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200971112153172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6410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4T23:58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8-06-27T03:20:00Z</dcterms:modified>
  <cp:revision>6</cp:revision>
  <dc:subject>广西玉林市2018年中考语文试题（图片版，无答案）.doc</dc:subject>
  <dc:title>广西玉林市2018年中考语文试题（图片版，无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