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29900</wp:posOffset>
            </wp:positionH>
            <wp:positionV relativeFrom="page">
              <wp:posOffset>126873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018</w:t>
      </w:r>
      <w:r>
        <w:rPr>
          <w:rFonts w:ascii="宋体;SimSun" w:hAnsi="宋体;SimSun" w:cs="宋体;SimSun"/>
          <w:b/>
          <w:szCs w:val="21"/>
        </w:rPr>
        <w:t>年呼和浩特市中考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生物  地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注意事项：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考生务必将自己的姓名、准考证号填涂在试卷和答题卡的规定位置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生要将答案写在答题卡上，在试卷上答题一律无效。考试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" name="62816229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8162298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束后，本试卷和答题卡一并交回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本试卷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考试时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分钟。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地理部分（满分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本题包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分。在每小题给出的四个选项中，只有一项是最符合题目要求的。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呼和浩特）关于世界海陆分布的叙述，正确的是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地球表面三分海洋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七分陆地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陆地主要集中在南半球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北半球陆地面积比南半球大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北极周围是陆地，南极周围是海洋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有比例尺①</w:t>
      </w:r>
      <w:r>
        <w:rPr>
          <w:rFonts w:cs="宋体;SimSun" w:ascii="宋体;SimSun" w:hAnsi="宋体;SimSun"/>
          <w:szCs w:val="21"/>
        </w:rPr>
        <w:t>1:1000000</w:t>
      </w:r>
      <w:r>
        <w:rPr>
          <w:rFonts w:ascii="宋体;SimSun" w:hAnsi="宋体;SimSun" w:cs="宋体;SimSun"/>
          <w:szCs w:val="21"/>
        </w:rPr>
        <w:t>，②</w:t>
      </w:r>
      <w:r>
        <w:rPr>
          <w:rFonts w:cs="宋体;SimSun" w:ascii="宋体;SimSun" w:hAnsi="宋体;SimSun"/>
          <w:szCs w:val="21"/>
        </w:rPr>
        <w:t>1:100000</w:t>
      </w:r>
      <w:r>
        <w:rPr>
          <w:rFonts w:ascii="宋体;SimSun" w:hAnsi="宋体;SimSun" w:cs="宋体;SimSun"/>
          <w:szCs w:val="21"/>
        </w:rPr>
        <w:t>，③</w:t>
      </w:r>
      <w:r>
        <w:rPr>
          <w:rFonts w:cs="宋体;SimSun" w:ascii="宋体;SimSun" w:hAnsi="宋体;SimSun"/>
          <w:szCs w:val="21"/>
        </w:rPr>
        <w:t xml:space="preserve">1:1000 </w:t>
      </w:r>
      <w:r>
        <w:rPr>
          <w:rFonts w:ascii="宋体;SimSun" w:hAnsi="宋体;SimSun" w:cs="宋体;SimSun"/>
          <w:szCs w:val="21"/>
        </w:rPr>
        <w:t xml:space="preserve">图幅相同的三幅地图，据此判断下列说法正确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图比例尺最大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图表示的地理事物最详细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图表示范围最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若其中一幅是校园平面图，最适用的是③图 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中国建成了世界最大单口径、高灵敏的巨型射电望远镜，约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足球 场大小，被形象的称作“中国天眼”，据此回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呼和浩特）“中国天眼”建在下列哪个省区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黔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藏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蜀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滇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呼和浩特）“中国天眼”选址考虑的主要因素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 xml:space="preserve">光照较好，空气稀薄清新  ②环境优美，吸引高科技人才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</w:rPr>
        <w:t xml:space="preserve">人烟稀少，电磁波干扰小  ④地形独特，建设工程量小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③④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呼和浩特）关于下列叙述，正确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印度是亚洲面积最大，耕地最多的国家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亚洲地势起伏大，长河众多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17390</wp:posOffset>
            </wp:positionH>
            <wp:positionV relativeFrom="paragraph">
              <wp:posOffset>635</wp:posOffset>
            </wp:positionV>
            <wp:extent cx="1254760" cy="1962150"/>
            <wp:effectExtent l="0" t="0" r="0" b="0"/>
            <wp:wrapTight wrapText="bothSides">
              <wp:wrapPolygon edited="0">
                <wp:start x="-130" y="0"/>
                <wp:lineTo x="-130" y="21513"/>
                <wp:lineTo x="21599" y="21513"/>
                <wp:lineTo x="21599" y="0"/>
                <wp:lineTo x="-1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欧洲西部畜牧业发达，成为国民经济的支柱产业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亚洲、欧洲和北美洲有极昼和极夜现象，但无阳光直射 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1 “</w:t>
      </w:r>
      <w:r>
        <w:rPr>
          <w:rFonts w:ascii="宋体;SimSun" w:hAnsi="宋体;SimSun" w:cs="宋体;SimSun"/>
          <w:szCs w:val="21"/>
        </w:rPr>
        <w:t>我国局部地区示意图”，完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关于图中地理事物的判断，不正确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山脉①是天山，②是阿尔金山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山脉③处在我国地势的第一、二阶梯分界线上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区域为三江源，位于西藏南部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④是世界最高峰，位于中国和尼泊尔交界处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关于图中甲乙两地区种植业和主要农作物的组合，正确的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——河谷农业——青稞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乙——水田农业——水稻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甲——绿洲农业——棉花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乙——旱地农业——谷子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科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图中乙地区能看到的景观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阴山脚下威风鼓，黄土高原信天游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大河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头冰雪天，牦牛慢走在山间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重走丝绸古道路，干旱困扰使人愁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帆开青草湖中去，衣湿黄梅雨里行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2 “</w:t>
      </w:r>
      <w:r>
        <w:rPr>
          <w:rFonts w:ascii="宋体;SimSun" w:hAnsi="宋体;SimSun" w:cs="宋体;SimSun"/>
          <w:szCs w:val="21"/>
        </w:rPr>
        <w:t>武汉、拉萨、北京、乌鲁木齐四城市不同季节多年平均降水量柱状图”，完成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53735" cy="149606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图中城市①、②、③、④所属的四大地理区域依次为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西北地区、南方地区、青藏地区、北方地区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北方地区、南方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区、青藏地区、西北地区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北方地区、青藏地区、西北地区、南方地区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北方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区、南方地区、西北地区、青藏地区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关于图中四城市所在地理区域降水的叙述，正确的是   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所在区域全年降水较少，主要是因为深居内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所在区域夏秋季降水多，冬春季降水少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③所在区域降水季节变化小，气候湿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④所在区域夏季降水量大，受西南季风影响显著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关于图中四城市所在地理区域地理事物的叙述，正确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所在区域平原广阔，土壤肥沃，耕地多为旱地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与①所在区域的分界线大致沿</w:t>
      </w:r>
      <w:r>
        <w:rPr>
          <w:rFonts w:cs="宋体;SimSun" w:ascii="宋体;SimSun" w:hAnsi="宋体;SimSun"/>
          <w:szCs w:val="21"/>
        </w:rPr>
        <w:t>400mm</w:t>
      </w:r>
      <w:r>
        <w:rPr>
          <w:rFonts w:ascii="宋体;SimSun" w:hAnsi="宋体;SimSun" w:cs="宋体;SimSun"/>
          <w:szCs w:val="21"/>
        </w:rPr>
        <w:t xml:space="preserve">等降水量线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所在区域植被自西向东依次为草原—荒漠草原—荒漠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④所在区域全部属于内流区，河流多以冰雪融水补给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3 “</w:t>
      </w:r>
      <w:r>
        <w:rPr>
          <w:rFonts w:ascii="宋体;SimSun" w:hAnsi="宋体;SimSun" w:cs="宋体;SimSun"/>
          <w:szCs w:val="21"/>
        </w:rPr>
        <w:t>我国某区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平均气温分布图”，完成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2057400" cy="1819910"/>
            <wp:effectExtent l="0" t="0" r="0" b="0"/>
            <wp:wrapTight wrapText="bothSides">
              <wp:wrapPolygon edited="0">
                <wp:start x="-75" y="0"/>
                <wp:lineTo x="-75" y="21512"/>
                <wp:lineTo x="21600" y="21512"/>
                <wp:lineTo x="21600" y="0"/>
                <wp:lineTo x="-75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关于图示区域的叙述，正确的是     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月等温线分布主要受地形影响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月等温线分布主要受海陆影响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平均气温高于</w:t>
      </w:r>
      <w:r>
        <w:rPr>
          <w:rFonts w:cs="宋体;SimSun" w:ascii="宋体;SimSun" w:hAnsi="宋体;SimSun"/>
          <w:szCs w:val="21"/>
        </w:rPr>
        <w:t xml:space="preserve">28  ℃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地的气温年较差大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关于图示区域内地理环境特征的叙述，正确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作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熟制由北部两年三熟过渡到南部一年两熟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南部河流一般在每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月份开始进入汛期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能够欣赏到“一山有四季”的自然景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天然橡胶是该区域普遍种植的主要经济作物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4 “</w:t>
      </w:r>
      <w:r>
        <w:rPr>
          <w:rFonts w:ascii="宋体;SimSun" w:hAnsi="宋体;SimSun" w:cs="宋体;SimSun"/>
          <w:szCs w:val="21"/>
        </w:rPr>
        <w:t>光照图”，图中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北极点，阴影部分为黑夜，完成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题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若经线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 xml:space="preserve">为东西半球分界线，且图幅范围在东半球，此时正午太阳直射在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81500</wp:posOffset>
            </wp:positionH>
            <wp:positionV relativeFrom="paragraph">
              <wp:posOffset>179070</wp:posOffset>
            </wp:positionV>
            <wp:extent cx="1270000" cy="1584960"/>
            <wp:effectExtent l="0" t="0" r="0" b="0"/>
            <wp:wrapTight wrapText="bothSides">
              <wp:wrapPolygon edited="0">
                <wp:start x="-89" y="0"/>
                <wp:lineTo x="-89" y="21526"/>
                <wp:lineTo x="21599" y="21526"/>
                <wp:lineTo x="21599" y="0"/>
                <wp:lineTo x="-89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0° 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.5° N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70° 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 xml:space="preserve">）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0° 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0° 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．此时下列有可能发生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szCs w:val="21"/>
        </w:rPr>
        <w:t xml:space="preserve">华北平原旱情严重            ②正是考察南极的最佳季节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</w:rPr>
        <w:t xml:space="preserve">松花江水明显上涨           ④塔里木河进入汛期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③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③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③④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读图题（本题包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67125</wp:posOffset>
            </wp:positionH>
            <wp:positionV relativeFrom="paragraph">
              <wp:posOffset>297180</wp:posOffset>
            </wp:positionV>
            <wp:extent cx="2076450" cy="1913255"/>
            <wp:effectExtent l="0" t="0" r="0" b="0"/>
            <wp:wrapTight wrapText="bothSides">
              <wp:wrapPolygon edited="0">
                <wp:start x="-62" y="0"/>
                <wp:lineTo x="-62" y="21530"/>
                <wp:lineTo x="21600" y="21530"/>
                <wp:lineTo x="21600" y="0"/>
                <wp:lineTo x="-62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我国局部地区等高线示意图”，完成下列问题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省区的主体民族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（地形区的名称），判断依据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中流经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形区的河流干流典型的水文特征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形区最突出的生态问题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分析其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本区和下游地区造成的危害 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1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）蒙古族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2</w:t>
      </w:r>
      <w:r>
        <w:rPr>
          <w:rFonts w:ascii="宋体;SimSun" w:hAnsi="宋体;SimSun" w:cs="宋体;SimSun"/>
          <w:color w:val="FF0000"/>
          <w:szCs w:val="21"/>
          <w:u w:val="single"/>
        </w:rPr>
        <w:t>）华北平原         经纬度位置或海拔高度在</w:t>
      </w:r>
      <w:r>
        <w:rPr>
          <w:rFonts w:cs="宋体;SimSun" w:ascii="宋体;SimSun" w:hAnsi="宋体;SimSun"/>
          <w:color w:val="FF0000"/>
          <w:szCs w:val="21"/>
          <w:u w:val="single"/>
        </w:rPr>
        <w:t>200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米以下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3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）含沙量大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4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）水土流失严重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6 “</w:t>
      </w:r>
      <w:r>
        <w:rPr>
          <w:rFonts w:ascii="宋体;SimSun" w:hAnsi="宋体;SimSun" w:cs="宋体;SimSun"/>
          <w:szCs w:val="21"/>
        </w:rPr>
        <w:t>气温曲线和降水柱状图”，完成下列问题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47515" cy="2733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气候，该气候在北美地区呈狭长状分布的原因</w:t>
      </w:r>
      <w:r>
        <w:rPr>
          <w:rFonts w:ascii="宋体;SimSun" w:hAnsi="宋体;SimSun" w:cs="宋体;SimSun"/>
          <w:szCs w:val="21"/>
          <w:u w:val="single"/>
        </w:rPr>
        <w:t xml:space="preserve">是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气候分布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大洲）东部，其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气候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气候相比，主要差异是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 xml:space="preserve"> ，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成这两种气候差异的最主要因素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1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）温带海洋性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 xml:space="preserve">地形因素或西部受高大山脉阻挡，海洋湿润气流（西风）难以深入内陆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2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）亚洲     世界最大大陆亚欧大陆东部，世界最大大洋太平洋西岸，海陆热力差异显著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>（</w:t>
      </w:r>
      <w:r>
        <w:rPr>
          <w:rFonts w:cs="宋体;SimSun" w:ascii="宋体;SimSun" w:hAnsi="宋体;SimSun"/>
          <w:color w:val="FF0000"/>
          <w:szCs w:val="21"/>
          <w:u w:val="single"/>
        </w:rPr>
        <w:t>3</w:t>
      </w:r>
      <w:r>
        <w:rPr>
          <w:rFonts w:ascii="宋体;SimSun" w:hAnsi="宋体;SimSun" w:cs="宋体;SimSun"/>
          <w:color w:val="FF0000"/>
          <w:szCs w:val="21"/>
          <w:u w:val="single"/>
        </w:rPr>
        <w:t>）</w:t>
      </w:r>
      <w:r>
        <w:rPr>
          <w:rFonts w:cs="宋体;SimSun" w:ascii="宋体;SimSun" w:hAnsi="宋体;SimSun"/>
          <w:color w:val="FF0000"/>
          <w:szCs w:val="21"/>
          <w:u w:val="single"/>
        </w:rPr>
        <w:t>A</w:t>
      </w:r>
      <w:r>
        <w:rPr>
          <w:rFonts w:ascii="宋体;SimSun" w:hAnsi="宋体;SimSun" w:cs="宋体;SimSun"/>
          <w:color w:val="FF0000"/>
          <w:szCs w:val="21"/>
          <w:u w:val="single"/>
        </w:rPr>
        <w:t>气候的气温年较差小，降水季节变化小；</w:t>
      </w:r>
      <w:r>
        <w:rPr>
          <w:rFonts w:cs="宋体;SimSun" w:ascii="宋体;SimSun" w:hAnsi="宋体;SimSun"/>
          <w:color w:val="FF0000"/>
          <w:szCs w:val="21"/>
          <w:u w:val="single"/>
        </w:rPr>
        <w:t>B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气候的气温年较差大，降水季节变化大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color w:val="FF0000"/>
          <w:szCs w:val="21"/>
          <w:u w:val="single"/>
        </w:rPr>
        <w:t xml:space="preserve">海陆位置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呼和浩特）读图</w:t>
      </w:r>
      <w:r>
        <w:rPr>
          <w:rFonts w:cs="宋体;SimSun" w:ascii="宋体;SimSun" w:hAnsi="宋体;SimSun"/>
          <w:szCs w:val="21"/>
        </w:rPr>
        <w:t>7 “</w:t>
      </w:r>
      <w:r>
        <w:rPr>
          <w:rFonts w:ascii="宋体;SimSun" w:hAnsi="宋体;SimSun" w:cs="宋体;SimSun"/>
          <w:szCs w:val="21"/>
        </w:rPr>
        <w:t>四个半岛轮廓图”，完成下列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5528310" cy="21196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616" b="4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FF0000"/>
          <w:szCs w:val="21"/>
          <w:u w:val="single"/>
        </w:rPr>
        <w:t>亚平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半岛，②半岛的南部</w:t>
      </w:r>
      <w:r>
        <w:rPr>
          <w:rFonts w:ascii="宋体;SimSun" w:hAnsi="宋体;SimSun" w:cs="宋体;SimSun"/>
          <w:szCs w:val="21"/>
          <w:u w:val="single"/>
        </w:rPr>
        <w:t xml:space="preserve">是   </w:t>
      </w:r>
      <w:r>
        <w:rPr>
          <w:rFonts w:ascii="宋体;SimSun" w:hAnsi="宋体;SimSun" w:cs="宋体;SimSun"/>
          <w:color w:val="FF0000"/>
          <w:szCs w:val="21"/>
          <w:u w:val="single"/>
        </w:rPr>
        <w:t>琼州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海峡，③半岛的东侧</w:t>
      </w:r>
      <w:r>
        <w:rPr>
          <w:rFonts w:ascii="宋体;SimSun" w:hAnsi="宋体;SimSun" w:cs="宋体;SimSun"/>
          <w:szCs w:val="21"/>
          <w:u w:val="single"/>
        </w:rPr>
        <w:t xml:space="preserve">是    </w:t>
      </w:r>
      <w:r>
        <w:rPr>
          <w:rFonts w:ascii="宋体;SimSun" w:hAnsi="宋体;SimSun" w:cs="宋体;SimSun"/>
          <w:color w:val="FF0000"/>
          <w:szCs w:val="21"/>
          <w:u w:val="single"/>
        </w:rPr>
        <w:t>波罗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海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中气候类型相同的半岛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Cs w:val="21"/>
          <w:u w:val="single"/>
        </w:rPr>
        <w:t>②④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序号），在该气候影响下容易发生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FF0000"/>
          <w:szCs w:val="21"/>
          <w:u w:val="single"/>
        </w:rPr>
        <w:t>水旱（或旱涝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灾害，其主要原因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Cs w:val="21"/>
          <w:u w:val="single"/>
        </w:rPr>
        <w:t>夏季风不稳定（或夏季风强弱不同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xb21cn</cp:lastModifiedBy>
  <dcterms:modified xsi:type="dcterms:W3CDTF">2018-07-02T07:00:00Z</dcterms:modified>
  <cp:revision>12</cp:revision>
  <dc:subject>内蒙古呼和浩特市2018年中考地理试题（word版，含答案）.doc</dc:subject>
  <dc:title>内蒙古呼和浩特市2018年中考地理试题（word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