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455400</wp:posOffset>
            </wp:positionH>
            <wp:positionV relativeFrom="page">
              <wp:posOffset>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2"/>
          <w:szCs w:val="32"/>
        </w:rPr>
        <w:t>山东省聊城市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中考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地理试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（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各小题的四个选项中，只有一项最符合题目要求。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某地等高线地形图，完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048125" cy="2257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判断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甲位于山谷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乙为山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该地为丘陵地区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甲、乙两地间相对高度大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图中标出的几条支流中，有一条实际上是不存在的，其序号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①    B</w:t>
      </w:r>
      <w:r>
        <w:rPr>
          <w:rFonts w:ascii="宋体;SimSun" w:hAnsi="宋体;SimSun" w:cs="宋体;SimSun"/>
          <w:szCs w:val="21"/>
        </w:rPr>
        <w:t xml:space="preserve">．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关于丙、丁两村的比较，正确的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丙村交通更为便利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丙村水源更为丰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丁村位于丙村的西南方向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两村都不可能发生滑坡灾害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学校地理兴趣小组经常开展观察和记录地理事象的活动。下图是该兴趣小组观察的当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日的天气预报情况。据此完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238375" cy="202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地雷雨天气出现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5</w:t>
      </w:r>
      <w:r>
        <w:rPr>
          <w:rFonts w:ascii="宋体;SimSun" w:hAnsi="宋体;SimSun" w:cs="宋体;SimSun"/>
          <w:szCs w:val="21"/>
        </w:rPr>
        <w:t xml:space="preserve">日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日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气温日较差是指一天中气温最高值与最低值之差。据此判断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这几日中气温日较差最小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5</w:t>
      </w:r>
      <w:r>
        <w:rPr>
          <w:rFonts w:ascii="宋体;SimSun" w:hAnsi="宋体;SimSun" w:cs="宋体;SimSun"/>
          <w:szCs w:val="21"/>
        </w:rPr>
        <w:t xml:space="preserve">日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日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上合组织”，全称上海合作组织，是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在上海成立的永久性政府间国际组织。今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0</w:t>
      </w:r>
      <w:r>
        <w:rPr>
          <w:rFonts w:ascii="宋体;SimSun" w:hAnsi="宋体;SimSun" w:cs="宋体;SimSun"/>
          <w:szCs w:val="21"/>
        </w:rPr>
        <w:t>日，上合组织青岛峰会在山东省青岛市举行。据此完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914650" cy="1857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峰会举行期间，地球运行位置处于有图中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a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此时，上海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昼长夜短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昼短夜长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昼逐渐变短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正值一年中气温最高时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结合下图判断，关于该峰会举办地的叙述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266950" cy="1362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濒临渤海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濒临黄海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属于温带海洋性气候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淡水资源极为丰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近几十年来，我国兴建了许多水利工程，以弥补缺水地区的用水不足。兴建南水北调工程的主要目的是缓解我国水资源哪方面的问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东部多西部少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年际变化大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季节分配不均匀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地区分布不均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习近平总书记在不同场合多次倡导“绿水青山就是金山银山”的理念。下列做法符合该理念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内蒙古高原地区退耕还林还草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山东丘陵地区大面积种植柑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青藏高原地区增加放牧牲畜的数量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长江中下游平原地区大力发展林业生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甲、乙两大洲气候类型分布示意图，完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105400" cy="2905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甲洲气候类型大致以赤道为轴对称分布，其影响因素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纬度位置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海陆位置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地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河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关于乙洲气候的叙述，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以高原高山气候为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缺少寒带气候类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温带气候类型面积广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西部因海陆位置影响，气候呈南北狭长分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关于两大洲的叙述，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都位于东半球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都有面积广大的热带沙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甲洲有世界上面积最大的热带雨林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乙洲是世界上最湿润的大洲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是我国部分省级行政区域单位轮廓图。读图完成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038350" cy="2314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图示区域大部分位于我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北方地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南方地区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西北地区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青藏地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图中序号代表的省级行政区域单位与其简称、省会对应正确的一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①  </w:t>
      </w:r>
      <w:r>
        <w:rPr>
          <w:rFonts w:ascii="宋体;SimSun" w:hAnsi="宋体;SimSun" w:cs="宋体;SimSun"/>
          <w:szCs w:val="21"/>
        </w:rPr>
        <w:t xml:space="preserve">秦  太原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②  晋  西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  陇  兰州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  宁  西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四个省级行政区域单位中，少数民族分布最为集中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①    B</w:t>
      </w:r>
      <w:r>
        <w:rPr>
          <w:rFonts w:ascii="宋体;SimSun" w:hAnsi="宋体;SimSun" w:cs="宋体;SimSun"/>
          <w:szCs w:val="21"/>
        </w:rPr>
        <w:t xml:space="preserve">．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我国四大盆地中，人口最稠密、海拔最高的分别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①</w:t>
      </w:r>
      <w:r>
        <w:rPr>
          <w:rFonts w:ascii="宋体;SimSun" w:hAnsi="宋体;SimSun" w:cs="宋体;SimSun"/>
          <w:szCs w:val="21"/>
        </w:rPr>
        <w:t>准噶尔盆地  ②塔里木盆地  ③四川盆地  ④柴达木盆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①</w:t>
      </w:r>
      <w:r>
        <w:rPr>
          <w:rFonts w:ascii="宋体;SimSun" w:hAnsi="宋体;SimSun" w:cs="宋体;SimSun"/>
          <w:szCs w:val="21"/>
        </w:rPr>
        <w:t xml:space="preserve">、②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③、④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、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、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国某山脉大致为东西走向，且为两个自治区的天然分界线。据此完成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该山脉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祁连山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天山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。昆仑山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秦岭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关于该山脉北面自治区的叙述，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区域内全部为内流河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地形大势为“三山夹两盆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居民多信奉喇嘛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土地类型以林地和耕地为主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是我国部分地区某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7</w:t>
      </w:r>
      <w:r>
        <w:rPr>
          <w:rFonts w:ascii="宋体;SimSun" w:hAnsi="宋体;SimSun" w:cs="宋体;SimSun"/>
          <w:szCs w:val="21"/>
        </w:rPr>
        <w:t>日的降水量分布情况。读图完成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181475" cy="1866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关于本次降水的描述，不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在图示区域内，降水范围较广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有利于水稻的生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水汽主要来白太平洋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降水主要来白台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下列对图示区域农业生产及其生产条件的描述，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均不会受到寒潮的影响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以温带季风气候为主，雨热同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耕地以水田为主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作物熟制都是一年三熟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我国工业从“中国制造”迈向“中国创造”的关键因素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完善的基础设施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雄厚的农业基础支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丰富的资源与能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领先技术与人才优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关于我国国家级高新技术产业开发区分布特点的描述，正确的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多沿河沿湖分布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多分布在东南沿海地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多沿交通干线分布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多依附于大中城市的高新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是祖国的首都，其发展变化为世人所瞩目。读下图完成</w:t>
      </w:r>
      <w:r>
        <w:rPr>
          <w:rFonts w:cs="宋体;SimSun" w:ascii="宋体;SimSun" w:hAnsi="宋体;SimSun"/>
          <w:szCs w:val="21"/>
        </w:rPr>
        <w:t>24-2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733675" cy="2619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关于北京市自然条件的描述，不正确的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地势西北高东南低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河流均属于海河水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部分降水集中于夏季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春季清爽宜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近几年，北京空气质量有了明显改善。你认为北京市为此可能采取了哪些措施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①</w:t>
      </w:r>
      <w:r>
        <w:rPr>
          <w:rFonts w:ascii="宋体;SimSun" w:hAnsi="宋体;SimSun" w:cs="宋体;SimSun"/>
          <w:szCs w:val="21"/>
        </w:rPr>
        <w:t>出行多开私家车  ②迁出污染较大的企业  ③积极支持农业发展  ④改煤为电，集中供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①④    B</w:t>
      </w:r>
      <w:r>
        <w:rPr>
          <w:rFonts w:ascii="宋体;SimSun" w:hAnsi="宋体;SimSun" w:cs="宋体;SimSun"/>
          <w:szCs w:val="21"/>
        </w:rPr>
        <w:t xml:space="preserve">．②④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非选择题（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读北美北部及美国农业带分布示意图，回答问题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202045" cy="2094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由甲图可以概括出北美的地形特征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落基山脉与南美洲的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山脉共同组成世界上最长的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山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据图中信息推测马更些河的航运价值大小，并说明理由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乙图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处分布着美国著名的乳畜带。简要分析该乳畜带农业发展的有利条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下面是亚洲南部三大半岛轮廓及三地气候资料示意图。读图回答问题。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95925" cy="4533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由甲半岛上的山川分布可以看出其地表形态特征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乙半岛所在的南亚地区是世界古文明发源地之一，又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教、印度教等宗教的发源地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丙半岛上有丰富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资源，该资源主要出口到西欧以及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等国家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4)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三地在气温方面的共同特点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三地中属于热带季风气候的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从经济发展水平来看，三大半岛上的国家都属于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国家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埃及和法国是经济发展水平相差很大的国家。读下图回答问题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191885" cy="30378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位于埃及的 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运河扼守欧、亚、非三洲，具有重要的战略意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两国都属于旅游业发达的国家，名胜古迹众多。下面名胜古迹中属于埃及的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属于法国的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857750" cy="1447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从图中可以看出两国的农业区分布特点是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埃及农业区集中在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河谷地和三角洲地区；法国农业区主要在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盆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埃及优质长绒棉呈现带状分布，其主要影响因素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9.“</w:t>
      </w:r>
      <w:r>
        <w:rPr>
          <w:rFonts w:ascii="宋体;SimSun" w:hAnsi="宋体;SimSun" w:cs="宋体;SimSun"/>
          <w:szCs w:val="21"/>
        </w:rPr>
        <w:t>陆上丝绸之路经济带”东连亚太经济圈，西接欧洲经济圈，被认为是世界上最长、最具发展潜力的经济大走廊。下图为陆上丝绸之路经济带示意图。读图回答问题。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188075" cy="18942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该经济带横穿亚欧大陆，联系了亚欧两个大洲的多个国家。这些国家中，同时地跨亚欧两洲和东、西半球的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亚欧两洲的分界线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某公司业务员搭乘中欧班列重点考察了该经济带上的一些国家。请将这些国家与其特点对应连接起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 xml:space="preserve">伊朗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幅员辽阔，面积位居世界首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 xml:space="preserve">土耳其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花卉种植业发达，尤以郁金香驰誉世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 xml:space="preserve">俄罗斯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高原国家，气候干旱，石油资源丰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④</w:t>
      </w:r>
      <w:r>
        <w:rPr>
          <w:rFonts w:ascii="宋体;SimSun" w:hAnsi="宋体;SimSun" w:cs="宋体;SimSun"/>
          <w:szCs w:val="21"/>
        </w:rPr>
        <w:t xml:space="preserve">荷兰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虽周围水域面积广大，但气候干旱，盛产安卡拉羊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该经济带东西两端都是世界上人口稠密区，其共同的自然原因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读下图并结合所学知识回答问题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895975" cy="2228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A</w:t>
      </w:r>
      <w:r>
        <w:rPr>
          <w:rFonts w:ascii="宋体;SimSun" w:hAnsi="宋体;SimSun" w:cs="宋体;SimSun"/>
          <w:szCs w:val="21"/>
        </w:rPr>
        <w:t xml:space="preserve">是 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 xml:space="preserve">（山脉），是我国 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两大地区）的分界线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山脉），是我国地势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级阶梯的分界线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凌汛是指冰坝阻塞河道造成水位急剧上升的现象。河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两段中可能会出现凌汛现象的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乙图所示区域发展农业生产的气候条件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京杭大运河是世界上最长的人工运河，它不仅起着沟通南北交通、促进南北经济和文化交流的重要作用，而且在甫水北调工程中也发挥着极其重要作用。阅读图文材料，回答问题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京杭大运河路线示意图和徒骇河示意图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734050" cy="3943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材料</w:t>
      </w:r>
      <w:r>
        <w:rPr>
          <w:rFonts w:cs="宋体;SimSun" w:ascii="宋体;SimSun" w:hAnsi="宋体;SimSun"/>
          <w:szCs w:val="21"/>
        </w:rPr>
        <w:t xml:space="preserve">2  </w:t>
      </w:r>
      <w:r>
        <w:rPr>
          <w:rFonts w:ascii="宋体;SimSun" w:hAnsi="宋体;SimSun" w:cs="宋体;SimSun"/>
          <w:szCs w:val="21"/>
        </w:rPr>
        <w:t>南水北调东线工程是从扬州附近抽引长江水，逐级提水沿着京杭运河北上，在山东西部穿过黄河，进入河北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材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聊城市地处</w:t>
      </w:r>
      <w:r>
        <w:rPr>
          <w:rFonts w:cs="宋体;SimSun" w:ascii="宋体;SimSun" w:hAnsi="宋体;SimSun"/>
          <w:szCs w:val="21"/>
        </w:rPr>
        <w:t>35°47′N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7°02′N</w:t>
      </w:r>
      <w:r>
        <w:rPr>
          <w:rFonts w:ascii="宋体;SimSun" w:hAnsi="宋体;SimSun" w:cs="宋体;SimSun"/>
          <w:szCs w:val="21"/>
        </w:rPr>
        <w:t>，属于黄河冲积平原，地势平坦，坡度较缓。徒骇河是流经该市的一条独流入海的河流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大运河自北向南依次贯穿了海河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淮河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和钱塘江五大水系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大运河自北向南穿过的主要地形区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我国东部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以南地区，年降水量都在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 xml:space="preserve">毫米以上，属于我国四类干湿地区中的 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地区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由材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判断，沿京杭运河由黄河至扬州的地势特点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据材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判断：聊城市地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温度带）；徒骇河的流向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流速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一八年聊城市初中学生学业水平考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地理试题</w:t>
      </w:r>
      <w:r>
        <w:rPr>
          <w:rFonts w:cs="宋体;SimSun" w:ascii="宋体;SimSun" w:hAnsi="宋体;SimSun"/>
          <w:b/>
          <w:szCs w:val="21"/>
        </w:rPr>
        <w:t>(A)</w:t>
      </w:r>
      <w:r>
        <w:rPr>
          <w:rFonts w:ascii="宋体;SimSun" w:hAnsi="宋体;SimSun" w:cs="宋体;SimSun"/>
          <w:b/>
          <w:szCs w:val="21"/>
        </w:rPr>
        <w:t>参考答案及评分说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择题（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.B  2.A  3.C  4.B  5.C  6.C  7.A  8.B  9.D 10.A 11.A 12.B 13.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.A 15.C  16.D 17.B 18.C 19.B 20.D 21.C 22.D 23.D 24.D  25.B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非选择题（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分为三大南北纵列带（三大地形区南北纵列分布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安第斯科迪勒拉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航运价值不大纬度位置较高，（气候寒冷或冬季漫长）河流结冰期长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气候温湿，地势地平，水源丰富，交通便利（每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答对其中两点得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山河相间、纵列分布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佛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石油  美国  日本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 xml:space="preserve">全年高温  </w:t>
      </w:r>
      <w:r>
        <w:rPr>
          <w:rFonts w:cs="宋体;SimSun" w:ascii="宋体;SimSun" w:hAnsi="宋体;SimSun"/>
          <w:b/>
          <w:szCs w:val="21"/>
        </w:rPr>
        <w:t>Q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5)</w:t>
      </w:r>
      <w:r>
        <w:rPr>
          <w:rFonts w:ascii="宋体;SimSun" w:hAnsi="宋体;SimSun" w:cs="宋体;SimSun"/>
          <w:b/>
          <w:szCs w:val="21"/>
        </w:rPr>
        <w:t>发展中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苏伊士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2)②③  ①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尼罗  巴黎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河流（水源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俄罗斯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  乌拉尔山脉、乌拉尔河、里海、大高加索山脉、黑海、土耳其海峡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2)①-c  ②-d③-a④-b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地处温带（或气候温和），地势平坦，靠近河流（或水源充足）（每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铃，答对其中两点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0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秦岭  南方地区、北方地区  太行山  第二、三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2)P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热量充足、降水丰沛、雨热同期（每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答对其中两点得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1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黄河  长江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华北平原  长江中下游平原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（秦岭）淮河  湿润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分）  </w:t>
      </w: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北高南低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(5)</w:t>
      </w:r>
      <w:r>
        <w:rPr>
          <w:rFonts w:ascii="宋体;SimSun" w:hAnsi="宋体;SimSun" w:cs="宋体;SimSun"/>
          <w:b/>
          <w:szCs w:val="21"/>
        </w:rPr>
        <w:t>北（暖）温带  白西南流向东北缓慢（或平缓）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34:00Z</dcterms:created>
  <dc:creator>微软用户</dc:creator>
  <dc:description/>
  <cp:keywords/>
  <dc:language>en-US</dc:language>
  <cp:lastModifiedBy>xb21cn</cp:lastModifiedBy>
  <dcterms:modified xsi:type="dcterms:W3CDTF">2018-10-31T02:48:00Z</dcterms:modified>
  <cp:revision>3</cp:revision>
  <dc:subject/>
  <dc:title>山东省聊城市2018年中考</dc:title>
</cp:coreProperties>
</file>