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668000</wp:posOffset>
            </wp:positionH>
            <wp:positionV relativeFrom="page">
              <wp:posOffset>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  <w:szCs w:val="32"/>
        </w:rPr>
        <w:t>山东省济宁市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初中学生学业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地理试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试卷分第Ⅰ卷（选择题）和第Ⅱ卷（非选择题）两部分。答题前，考生务必将自己的姓名、考生号填写在答题卡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回答第Ⅰ卷时，选出每小题的答案后，用铅笔把答题卡上对应题目的答案标号涂黑，如需改动，用橡皮擦干净后，再选涂其他答案标号。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回答第Ⅱ卷时，将答案填写在答题卡上，写在试卷上无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考试结束，将本试卷和答题卡一并交回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Ⅰ卷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卷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。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。在每个小题给出的四个选项中，只有一项是符合题目要求的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下图，完成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658235" cy="18370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图中所示区域的半球位置是 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东半球、北半球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西半球、北半球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东半球、南半球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西半球、南半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对图中四地，叙述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甲地位于乙地的西北方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丙地位于北温带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丙地位于甲地的东北方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从丁地一直向北，可以回到原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手电筒的光线模拟太阳光照，演示地球运动及产生的地理现象，完成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601845" cy="2257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按图中所示方向转动地球仪，可以演示 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地球的自转方向         ②地球的公转方向           ③昼夜长短的变化    ④昼夜更替现象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               B. ②③                 C. ③④                  D. ①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图中四城市最先看到日出的是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北京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东京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雅加达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悉尼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住台北市的马明计划到祖国大陆的福州市祭祖，出发前他做了一些准备。结合下图完成</w:t>
      </w:r>
      <w:r>
        <w:rPr>
          <w:rFonts w:cs="宋体;SimSun" w:ascii="宋体;SimSun" w:hAnsi="宋体;SimSun"/>
          <w:szCs w:val="21"/>
        </w:rPr>
        <w:t>5-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818890" cy="287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马明在图中量得台北与福州的直线距离约为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厘米，那么两地的实地距离约为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115</w:t>
      </w:r>
      <w:r>
        <w:rPr>
          <w:rFonts w:ascii="宋体;SimSun" w:hAnsi="宋体;SimSun" w:cs="宋体;SimSun"/>
          <w:szCs w:val="21"/>
        </w:rPr>
        <w:t xml:space="preserve">千米            </w:t>
      </w:r>
      <w:r>
        <w:rPr>
          <w:rFonts w:cs="宋体;SimSun" w:ascii="宋体;SimSun" w:hAnsi="宋体;SimSun"/>
          <w:szCs w:val="21"/>
        </w:rPr>
        <w:t>B. 253</w:t>
      </w:r>
      <w:r>
        <w:rPr>
          <w:rFonts w:ascii="宋体;SimSun" w:hAnsi="宋体;SimSun" w:cs="宋体;SimSun"/>
          <w:szCs w:val="21"/>
        </w:rPr>
        <w:t xml:space="preserve">千米               </w:t>
      </w:r>
      <w:r>
        <w:rPr>
          <w:rFonts w:cs="宋体;SimSun" w:ascii="宋体;SimSun" w:hAnsi="宋体;SimSun"/>
          <w:szCs w:val="21"/>
        </w:rPr>
        <w:t>C. 345</w:t>
      </w:r>
      <w:r>
        <w:rPr>
          <w:rFonts w:ascii="宋体;SimSun" w:hAnsi="宋体;SimSun" w:cs="宋体;SimSun"/>
          <w:szCs w:val="21"/>
        </w:rPr>
        <w:t xml:space="preserve">千米              </w:t>
      </w:r>
      <w:r>
        <w:rPr>
          <w:rFonts w:cs="宋体;SimSun" w:ascii="宋体;SimSun" w:hAnsi="宋体;SimSun"/>
          <w:szCs w:val="21"/>
        </w:rPr>
        <w:t>D. 466</w:t>
      </w:r>
      <w:r>
        <w:rPr>
          <w:rFonts w:ascii="宋体;SimSun" w:hAnsi="宋体;SimSun" w:cs="宋体;SimSun"/>
          <w:szCs w:val="21"/>
        </w:rPr>
        <w:t>千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马明计划借助地图畅游福州城，最好选择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福州城区交通图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福州市人口图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福州市政区图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福州市地形图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砖国家包括中国、俄罗斯、印度、巴西、南非，是世界上发展迅速的新兴经济体。结合金砖国家分布图，完成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608705" cy="2094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金砖国家中，人口超过一亿的国家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一个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两个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三个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四个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关于金砖国家的叙述，错误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①</w:t>
      </w:r>
      <w:r>
        <w:rPr>
          <w:rFonts w:ascii="宋体;SimSun" w:hAnsi="宋体;SimSun" w:cs="宋体;SimSun"/>
          <w:szCs w:val="21"/>
        </w:rPr>
        <w:t xml:space="preserve">国是传统的欧洲国家                        </w:t>
      </w:r>
      <w:r>
        <w:rPr>
          <w:rFonts w:cs="宋体;SimSun" w:ascii="宋体;SimSun" w:hAnsi="宋体;SimSun"/>
          <w:szCs w:val="21"/>
        </w:rPr>
        <w:t>B. ③</w:t>
      </w:r>
      <w:r>
        <w:rPr>
          <w:rFonts w:ascii="宋体;SimSun" w:hAnsi="宋体;SimSun" w:cs="宋体;SimSun"/>
          <w:szCs w:val="21"/>
        </w:rPr>
        <w:t>国软件产业非常发达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 ④</w:t>
      </w:r>
      <w:r>
        <w:rPr>
          <w:rFonts w:ascii="宋体;SimSun" w:hAnsi="宋体;SimSun" w:cs="宋体;SimSun"/>
          <w:szCs w:val="21"/>
        </w:rPr>
        <w:t xml:space="preserve">国咖啡、甘蔗等产量大                      </w:t>
      </w:r>
      <w:r>
        <w:rPr>
          <w:rFonts w:cs="宋体;SimSun" w:ascii="宋体;SimSun" w:hAnsi="宋体;SimSun"/>
          <w:szCs w:val="21"/>
        </w:rPr>
        <w:t>D. ⑤</w:t>
      </w:r>
      <w:r>
        <w:rPr>
          <w:rFonts w:ascii="宋体;SimSun" w:hAnsi="宋体;SimSun" w:cs="宋体;SimSun"/>
          <w:szCs w:val="21"/>
        </w:rPr>
        <w:t>国与④国隔太平洋相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澳大利亚是独占一个大陆的国家，地广人稀，人口和城市主要分布在沿海地区。读图，完成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913380" cy="2181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澳大利亚的人口和城市主要分布在图中哪个阴影范围内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甲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乙 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丙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影响澳大利亚人口与城市分布的主要因素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气候特征       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矿产分布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纬度位置  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海陆位置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黄河示意图，完成</w:t>
      </w:r>
      <w:r>
        <w:rPr>
          <w:rFonts w:cs="宋体;SimSun" w:ascii="宋体;SimSun" w:hAnsi="宋体;SimSun"/>
          <w:szCs w:val="21"/>
        </w:rPr>
        <w:t>11-1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773170" cy="1838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关于图中甲、乙两地水能资源的说法，正确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两地均位于我国地势交界处，落差大，水能资源丰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两地均位于亚热带季风气候区，降水量大，水能资源丰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甲地水量较小，水能资源缺乏；乙地水量大，水能资源丰富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乙地位于青藏高原向黃土高原过渡地区，落差大，水能资源丰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黄河流经的省区中，水土流失最严重的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青、甘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宁、内蒙古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晋、陕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豫、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018“</w:t>
      </w:r>
      <w:r>
        <w:rPr>
          <w:rFonts w:ascii="宋体;SimSun" w:hAnsi="宋体;SimSun" w:cs="宋体;SimSun"/>
          <w:szCs w:val="21"/>
        </w:rPr>
        <w:t>丝路经济国际论坛”国际学术会议在西安召开，来自国内外的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名专家学者做了专题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告。结合中国铁路干线分布图，完成</w:t>
      </w:r>
      <w:r>
        <w:rPr>
          <w:rFonts w:cs="宋体;SimSun" w:ascii="宋体;SimSun" w:hAnsi="宋体;SimSun"/>
          <w:szCs w:val="21"/>
        </w:rPr>
        <w:t>13-1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914140" cy="2514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上海的专家如果乘坐火车参加会议，应选择的铁路干线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陇海线、兰新线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京哈线、京广线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宝成线、陇海线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京沪线、陇海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会上，一位专家这样描述他的家乡：我的家乡四季如春，地形崎岖，长江咆哮而过，少数民族种类最多…这位专家的家乡在我国的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西南地区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西北地区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东南地区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东北地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会后，专家们去距会场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千米的西安标志性雕塑——“丝绸之路群雕”进行考察，应选择的交通运输方式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铁路运输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水路运输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公路运输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航空运输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济宁市地图，完成</w:t>
      </w:r>
      <w:r>
        <w:rPr>
          <w:rFonts w:cs="宋体;SimSun" w:ascii="宋体;SimSun" w:hAnsi="宋体;SimSun"/>
          <w:szCs w:val="21"/>
        </w:rPr>
        <w:t>16-2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008755" cy="4630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济宁市分布面积最大的地形类型是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丘陵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山地 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平原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盆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济宁市山区所占比例最大的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、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梁山县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邹城市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金乡县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泗水县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南四湖又统称为微山湖，是我国北方最大的淡水湖，其水域绝大部分属于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鱼台县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任城区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微山县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沿湖县区共同管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在济宁市，仅穿过梁山县的重要河流和铁路线是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大运河、京广线    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黄河、京九线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淮河、京九线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黄河、京广线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图中信息反映出，济宁市发展旅游业的有利条件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名胜古迹多         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交通便利               ③经济发展会            ④自然环境多样性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①②③            B.②③④                  C. ①②④              D. ①③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Ⅱ卷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非选择题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读非洲气候类型分布图，完成下列问题。</w:t>
      </w: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655820" cy="30873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描述非洲的海陆位置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撒哈拉以南非洲人口现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亿多，其中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以上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种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读图，概述非洲气候类型的分布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图中气温曲线和降水量柱状图反映了非洲</w:t>
      </w:r>
      <w:r>
        <w:rPr>
          <w:rFonts w:cs="宋体;SimSun" w:ascii="宋体;SimSun" w:hAnsi="宋体;SimSun"/>
          <w:szCs w:val="21"/>
        </w:rPr>
        <w:t>___________ (</w:t>
      </w:r>
      <w:r>
        <w:rPr>
          <w:rFonts w:ascii="宋体;SimSun" w:hAnsi="宋体;SimSun" w:cs="宋体;SimSun"/>
          <w:szCs w:val="21"/>
        </w:rPr>
        <w:t>甲、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地的气候特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撒哈拉以南非洲的许多国家，只生产和出口一种或几种经济作物和矿产品，进口工业制成品，这种单一商品经济在国际贸易中处于不利地位。为改变这种局面，请你帮助这些国家提出发展建议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读亚洲局部地区图，完成下列问题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850005" cy="2656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国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请分析在什么情况下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国农业可能会发生大面积旱灾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A</w:t>
      </w:r>
      <w:r>
        <w:rPr>
          <w:rFonts w:ascii="宋体;SimSun" w:hAnsi="宋体;SimSun" w:cs="宋体;SimSun"/>
          <w:szCs w:val="21"/>
        </w:rPr>
        <w:t>国的粮食作物主要是水稻和小麦，图中阴影部分表示</w:t>
      </w:r>
      <w:r>
        <w:rPr>
          <w:rFonts w:cs="宋体;SimSun" w:ascii="宋体;SimSun" w:hAnsi="宋体;SimSun"/>
          <w:szCs w:val="21"/>
        </w:rPr>
        <w:t>___________(</w:t>
      </w:r>
      <w:r>
        <w:rPr>
          <w:rFonts w:ascii="宋体;SimSun" w:hAnsi="宋体;SimSun" w:cs="宋体;SimSun"/>
          <w:szCs w:val="21"/>
        </w:rPr>
        <w:t>粮食作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产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结合图中信息和所学知识，分析孟买成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国最大棉纺织工业中心的有利条件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如图，一艘满载铁矿砂的轮船从加尔各答港出发，前往我国上海港，沿途依次经过的海峡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读东北三省相关材料，完成下列问题。</w:t>
      </w: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315460" cy="32759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东北三省略图、长春气温曲线和降水量柱状图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材料二：东北三省作为我国的老工业基地，曾经为我国的经济发展做出巨大贡献。但是，目前面临着资源日趋枯竭、产业结构单一、设备陈旧、技术落后等问题。东北三省的经济发展后继乏力，滞后于我国其他许多地区。所以，振兴东北工业、发展东北经济是我国的一个重大课题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，</w:t>
      </w:r>
      <w:r>
        <w:rPr>
          <w:rFonts w:cs="宋体;SimSun" w:ascii="宋体;SimSun" w:hAnsi="宋体;SimSun"/>
          <w:szCs w:val="21"/>
        </w:rPr>
        <w:t>___________ (</w:t>
      </w:r>
      <w:r>
        <w:rPr>
          <w:rFonts w:ascii="宋体;SimSun" w:hAnsi="宋体;SimSun" w:cs="宋体;SimSun"/>
          <w:szCs w:val="21"/>
        </w:rPr>
        <w:t>山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我国一条重要的地理分界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简述东北三省发展粮食生产的不利和有利自然条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利条件：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利条件：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图中信息反映出阴影部分发展工业的有利条件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请参考材料二，谈谈你对“振兴东北工业、发展东北经济”的建议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读我国南部沿海局部地区图，完成下列问题。</w:t>
      </w: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446780" cy="25228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珠江口两侧分布着我国两个特别行政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甲、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其中，甲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特别行政区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改革开放初期，珠江三角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中阴影部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甲、乙两特别行政区形成前后厂“的经济合作模式。其中，“后厂”指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地区，“厂”即生产加工企业，在本地区建厂的优势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读图，说出海南岛的地势特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海南岛有着得天独厚的自然条件，是我国北方许多城市冬季的“菜篮子”。结合图中信息，简要说明原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山东省济宁市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初中学生学业考试地理试题参考答案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第Ⅰ卷（选择题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.B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.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.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5.B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.A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.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8.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.B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2.C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.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4.A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7.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.C    </w:t>
      </w:r>
      <w:r>
        <w:rPr>
          <w:rFonts w:cs="宋体;SimSun" w:ascii="宋体;SimSun" w:hAnsi="宋体;SimSun"/>
          <w:szCs w:val="21"/>
        </w:rPr>
        <w:t>19.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第Ⅲ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非选择题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东临印度洋；西临大西洋；北临地中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黑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以赤道为中心南北对称分布；绝大部分为热带气候；热带草原气候分布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第一条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仅答出后面其中一条分别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 xml:space="preserve">乙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发展农业多种经营；进行农产品深加工；发展民族工业；发展旅游业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二条以上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2. 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印度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西南季风来得晚，退得早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小麦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靠近原料产地；交通便利；劳动力充足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二条以上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马六甲海峡、台湾海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个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顺序颠倒不得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大兴安岭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不利条件：易受冷空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寒潮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影响；热量不足；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即可得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利条件：地形平坦；耕地面积广；土壤肥沃；雨热同期；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矿产资源丰富；交通便利；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二条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发展高新技术产业；调整产业结构；更新设备；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二条以上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香港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珠江三角洲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土地面积大；资源丰富；劳动力成本低；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二条以上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中部高、四周低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全年皆可种植蔬菜；热量充足；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一条可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仅答水源充足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sectPr>
      <w:footerReference w:type="default" r:id="rId15"/>
      <w:type w:val="nextPage"/>
      <w:pgSz w:w="11906" w:h="16838"/>
      <w:pgMar w:left="851" w:right="851" w:gutter="0" w:header="0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1:19:00Z</dcterms:created>
  <dc:creator>微软用户</dc:creator>
  <dc:description/>
  <cp:keywords/>
  <dc:language>en-US</dc:language>
  <cp:lastModifiedBy>xb21cn</cp:lastModifiedBy>
  <dcterms:modified xsi:type="dcterms:W3CDTF">2018-10-31T02:48:00Z</dcterms:modified>
  <cp:revision>3</cp:revision>
  <dc:subject/>
  <dc:title>山东省济宁市2018年初中学生学业考试</dc:title>
</cp:coreProperties>
</file>