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811000</wp:posOffset>
            </wp:positionH>
            <wp:positionV relativeFrom="page">
              <wp:posOffset>0</wp:posOffset>
            </wp:positionV>
            <wp:extent cx="419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32"/>
          <w:szCs w:val="32"/>
        </w:rPr>
        <w:t>江苏省苏州市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初中结业考试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地理试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基础题（本大题共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为王老师于</w:t>
      </w:r>
      <w:r>
        <w:rPr>
          <w:rFonts w:cs="宋体;SimSun" w:ascii="宋体;SimSun" w:hAnsi="宋体;SimSun"/>
          <w:szCs w:val="21"/>
        </w:rPr>
        <w:t>201 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拍摄的物体影子照片，四张照片拍摄于同一地点的四个不同时间点，据图回答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ind w:firstLine="142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6190615" cy="12566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可能在正午前后拍摄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⑧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④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这一天地球位于公转轨道（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上的位置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133850" cy="2362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甲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乙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丙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随着全球气候变化，北冰洋变暖，北极航线日益显露出巨大的航运价值。</w:t>
      </w:r>
      <w:r>
        <w:rPr>
          <w:rFonts w:cs="宋体;SimSun" w:ascii="宋体;SimSun" w:hAnsi="宋体;SimSun"/>
          <w:szCs w:val="21"/>
        </w:rPr>
        <w:t>210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中俄领导人正式提出要开展北极航道合作，共同打造“冰上丝绸之路”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为竖版世界地图，读图回答</w:t>
      </w:r>
      <w:r>
        <w:rPr>
          <w:rFonts w:cs="宋体;SimSun" w:ascii="宋体;SimSun" w:hAnsi="宋体;SimSun"/>
          <w:szCs w:val="21"/>
        </w:rPr>
        <w:t>3-5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010025" cy="4324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图中甲地的经纬度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5°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3.5°N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5°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3.5°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5°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3.5°S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5°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3.5°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沿“冰上丝绸之路”从上海出发至鹿特丹，依次经过的大洋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太平洋、北冰洋、印度洋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印度洋、北冰洋、大西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大西洋、北冰洋、太平洋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太平洋、北冰洋、大西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，某航线探测队正在北冰洋沿岸考察，下列现象不可信的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白昼时间很长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白熊在海冰上觅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大群的企鹅在游泳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因纽特人正在捕鱼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以来举办</w:t>
      </w:r>
      <w:r>
        <w:rPr>
          <w:rFonts w:cs="宋体;SimSun" w:ascii="宋体;SimSun" w:hAnsi="宋体;SimSun"/>
          <w:szCs w:val="21"/>
        </w:rPr>
        <w:t>G20</w:t>
      </w:r>
      <w:r>
        <w:rPr>
          <w:rFonts w:ascii="宋体;SimSun" w:hAnsi="宋体;SimSun" w:cs="宋体;SimSun"/>
          <w:szCs w:val="21"/>
        </w:rPr>
        <w:t>峰会的部分城市分布图，读图回答</w:t>
      </w:r>
      <w:r>
        <w:rPr>
          <w:rFonts w:cs="宋体;SimSun" w:ascii="宋体;SimSun" w:hAnsi="宋体;SimSun"/>
          <w:szCs w:val="21"/>
        </w:rPr>
        <w:t>6-7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8305" cy="27635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图中①“④地对应的气候类型图分别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542155" cy="15043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28" t="-10" r="-4" b="21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甲乙丙丁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乙甲丙丁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乙丁丙甲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丁乙丙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对欧洲西部地区的描述，正确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大部分位于北纬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。“北纬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。，南与非洲隔海相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欧洲西部的国家均为发达国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从事农业的劳动力丰富，乳畜业发达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旅游资源丰富，被称为“世界活化石博物馆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为“太湖西山岛等高线示意图”，读图回答</w:t>
      </w:r>
      <w:r>
        <w:rPr>
          <w:rFonts w:cs="宋体;SimSun" w:ascii="宋体;SimSun" w:hAnsi="宋体;SimSun"/>
          <w:szCs w:val="21"/>
        </w:rPr>
        <w:t>8-9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7020" cy="29419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从地形部位看，图中登山步道位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山脊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山谷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鞍部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陡崖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关于西山岛的叙述，正确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公路沿河修建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站在甲地一定能看到乙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丙、丁两地的相对高差为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 xml:space="preserve">米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岛上适宜种植橡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卡塔尔获得了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届世界杯足球赛的举办权，比赛可能将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至次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期间举办，多哈是举办城市之一，读西亚地图和多哈气候资料图（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，回答</w:t>
      </w:r>
      <w:r>
        <w:rPr>
          <w:rFonts w:cs="宋体;SimSun" w:ascii="宋体;SimSun" w:hAnsi="宋体;SimSun"/>
          <w:szCs w:val="21"/>
        </w:rPr>
        <w:t>10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5295" cy="2771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比赛期间多哈气候的主要特点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凉爽干燥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高温多雨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温和多雨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炎热干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图中石油集中分布的地区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波斯湾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孟加拉湾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几内亚湾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墨西哥湾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为中国人口分布图，读图回答</w:t>
      </w:r>
      <w:r>
        <w:rPr>
          <w:rFonts w:cs="宋体;SimSun" w:ascii="宋体;SimSun" w:hAnsi="宋体;SimSun"/>
          <w:szCs w:val="21"/>
        </w:rPr>
        <w:t>12-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题。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4455" cy="35521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有关我国人口分布特点叙述正确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黑河一腾冲一线以西人口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北方人口密度大，南方人口密度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我国汉族人口都分布于东部地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东部沿海地区人口密度大，人口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下列省区中，位于沿海地区并且人口密度</w:t>
      </w:r>
      <w:r>
        <w:rPr>
          <w:rFonts w:cs="宋体;SimSun" w:ascii="宋体;SimSun" w:hAnsi="宋体;SimSun"/>
          <w:szCs w:val="21"/>
        </w:rPr>
        <w:t>&gt;500</w:t>
      </w:r>
      <w:r>
        <w:rPr>
          <w:rFonts w:ascii="宋体;SimSun" w:hAnsi="宋体;SimSun" w:cs="宋体;SimSun"/>
          <w:szCs w:val="21"/>
        </w:rPr>
        <w:t>人／平方千米的一组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京津冀苏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豫鲁沪浙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台鲁苏津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粤桂鲁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312</w:t>
      </w:r>
      <w:r>
        <w:rPr>
          <w:rFonts w:ascii="宋体;SimSun" w:hAnsi="宋体;SimSun" w:cs="宋体;SimSun"/>
          <w:szCs w:val="21"/>
        </w:rPr>
        <w:t>国道（图中虚线所示），起点为上海市，终点为新疆的霍尔果斯市，</w:t>
      </w:r>
      <w:r>
        <w:rPr>
          <w:rFonts w:ascii="宋体;SimSun" w:hAnsi="宋体;SimSun" w:cs="宋体;SimSun"/>
          <w:szCs w:val="21"/>
        </w:rPr>
        <w:t>全长</w:t>
      </w:r>
      <w:r>
        <w:rPr>
          <w:rFonts w:cs="宋体;SimSun" w:ascii="宋体;SimSun" w:hAnsi="宋体;SimSun"/>
          <w:szCs w:val="21"/>
        </w:rPr>
        <w:t>4976</w:t>
      </w:r>
      <w:r>
        <w:rPr>
          <w:rFonts w:ascii="宋体;SimSun" w:hAnsi="宋体;SimSun" w:cs="宋体;SimSun"/>
          <w:szCs w:val="21"/>
        </w:rPr>
        <w:t>千米</w:t>
      </w:r>
      <w:r>
        <w:rPr>
          <w:rFonts w:ascii="宋体;SimSun" w:hAnsi="宋体;SimSun" w:cs="宋体;SimSun"/>
          <w:szCs w:val="21"/>
        </w:rPr>
        <w:t>，沿途</w:t>
      </w:r>
      <w:r>
        <w:rPr>
          <w:rFonts w:ascii="宋体;SimSun" w:hAnsi="宋体;SimSun" w:cs="宋体;SimSun"/>
          <w:szCs w:val="21"/>
        </w:rPr>
        <w:t>经过</w:t>
      </w:r>
      <w:r>
        <w:rPr>
          <w:rFonts w:ascii="宋体;SimSun" w:hAnsi="宋体;SimSun" w:cs="宋体;SimSun"/>
          <w:szCs w:val="21"/>
        </w:rPr>
        <w:t>八个省区。读图</w:t>
      </w:r>
      <w:r>
        <w:rPr>
          <w:rFonts w:ascii="宋体;SimSun" w:hAnsi="宋体;SimSun" w:cs="宋体;SimSun"/>
          <w:szCs w:val="21"/>
        </w:rPr>
        <w:t>回答</w:t>
      </w:r>
      <w:r>
        <w:rPr>
          <w:rFonts w:cs="宋体;SimSun" w:ascii="宋体;SimSun" w:hAnsi="宋体;SimSun"/>
          <w:szCs w:val="21"/>
        </w:rPr>
        <w:t>14</w:t>
      </w:r>
      <w:r>
        <w:rPr>
          <w:rFonts w:cs="宋体;SimSun" w:ascii="宋体;SimSun" w:hAnsi="宋体;SimSun"/>
          <w:szCs w:val="21"/>
        </w:rPr>
        <w:t>-15</w:t>
      </w:r>
      <w:r>
        <w:rPr>
          <w:rFonts w:ascii="宋体;SimSun" w:hAnsi="宋体;SimSun" w:cs="宋体;SimSun"/>
          <w:szCs w:val="21"/>
        </w:rPr>
        <w:t>题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5535" cy="16757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我国古代的丝绸之路与图中</w:t>
      </w:r>
      <w:r>
        <w:rPr>
          <w:rFonts w:cs="宋体;SimSun" w:ascii="宋体;SimSun" w:hAnsi="宋体;SimSun"/>
          <w:szCs w:val="21"/>
        </w:rPr>
        <w:t>312</w:t>
      </w:r>
      <w:r>
        <w:rPr>
          <w:rFonts w:ascii="宋体;SimSun" w:hAnsi="宋体;SimSun" w:cs="宋体;SimSun"/>
          <w:szCs w:val="21"/>
        </w:rPr>
        <w:t>国道的甘肃、新疆段基本吻合，影响其走向的主要自然因素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水源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地形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气候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土壤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12</w:t>
      </w:r>
      <w:r>
        <w:rPr>
          <w:rFonts w:ascii="宋体;SimSun" w:hAnsi="宋体;SimSun" w:cs="宋体;SimSun"/>
          <w:szCs w:val="21"/>
        </w:rPr>
        <w:t>国道自东向西穿越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我国地势三级阶梯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我国四类干湿地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我国的四大地理区域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五种不同的气候类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港珠澳大桥，连接香港、澳门和广东省珠海市，线路总长为</w:t>
      </w:r>
      <w:r>
        <w:rPr>
          <w:rFonts w:cs="宋体;SimSun" w:ascii="宋体;SimSun" w:hAnsi="宋体;SimSun"/>
          <w:szCs w:val="21"/>
        </w:rPr>
        <w:t>55</w:t>
      </w:r>
      <w:r>
        <w:rPr>
          <w:rFonts w:ascii="宋体;SimSun" w:hAnsi="宋体;SimSun" w:cs="宋体;SimSun"/>
          <w:szCs w:val="21"/>
        </w:rPr>
        <w:t>公里。大桥集路、桥、岛、隧道为一体，通车后，珠海至香港的陆路交通时间由现在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缩短到</w:t>
      </w:r>
      <w:r>
        <w:rPr>
          <w:rFonts w:cs="宋体;SimSun" w:ascii="宋体;SimSun" w:hAnsi="宋体;SimSun"/>
          <w:szCs w:val="21"/>
        </w:rPr>
        <w:t>20“30</w:t>
      </w:r>
      <w:r>
        <w:rPr>
          <w:rFonts w:ascii="宋体;SimSun" w:hAnsi="宋体;SimSun" w:cs="宋体;SimSun"/>
          <w:szCs w:val="21"/>
        </w:rPr>
        <w:t>分钟内，将极大缩短港珠澳三地的距离。读图回答</w:t>
      </w:r>
      <w:r>
        <w:rPr>
          <w:rFonts w:cs="宋体;SimSun" w:ascii="宋体;SimSun" w:hAnsi="宋体;SimSun"/>
          <w:szCs w:val="21"/>
        </w:rPr>
        <w:t>16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3629025" cy="2171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改革开放初期，港澳地区与珠江三角洲形成的合作模式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前店后广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前厂后店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世界办公室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世界工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港珠澳大桥建设带来的影响，叙述正确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有利于珠江口水域的渔业发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加强港珠澳区域间的经济合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发挥物流业在澳门经济中的重要地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深圳将成为继香港之后新的国际航运中心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为“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我国部分省份粮食产量示意图”，读图回答</w:t>
      </w:r>
      <w:r>
        <w:rPr>
          <w:rFonts w:cs="宋体;SimSun" w:ascii="宋体;SimSun" w:hAnsi="宋体;SimSun"/>
          <w:szCs w:val="21"/>
        </w:rPr>
        <w:t>1 8“1 9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1260" cy="1790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甲乙丙丁四省种植的主要农作物对应正确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甲一油菜、花生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乙一水稻、甘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丙一小麦、大豆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丁一青稞、小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甲省成为我国最大商品粮基地的社会经济条件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>地形平坦  ②地广人稀  ③土壤肥沃  ④机械化程度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④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③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②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，近千名游客从哈尔滨登上开往海南省三亚市的我国首趟“越冬专列”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1)</w:t>
      </w:r>
      <w:r>
        <w:rPr>
          <w:rFonts w:ascii="宋体;SimSun" w:hAnsi="宋体;SimSun" w:cs="宋体;SimSun"/>
          <w:szCs w:val="21"/>
        </w:rPr>
        <w:t>。不同于乘飞机，  “越冬专列”主推长达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天的“慢旅行”，采用“大窗车体”，让乘客一边体验季节变换，一边沿途欣赏“窗外”大关风光。读图回答</w:t>
      </w:r>
      <w:r>
        <w:rPr>
          <w:rFonts w:cs="宋体;SimSun" w:ascii="宋体;SimSun" w:hAnsi="宋体;SimSun"/>
          <w:szCs w:val="21"/>
        </w:rPr>
        <w:t>20-21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2952750" cy="4838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“越冬专列”途径的铁路干线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哈大、京沪线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京哈、京九线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京哈、京沪线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哈大、京广线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“越冬专列”沿途从北向南可能欣赏到的景观图片的顺序为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6191250" cy="13423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②①④③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①③④②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②①③④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④③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我国自然灾害空间分布图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2)</w:t>
      </w:r>
      <w:r>
        <w:rPr>
          <w:rFonts w:ascii="宋体;SimSun" w:hAnsi="宋体;SimSun" w:cs="宋体;SimSun"/>
          <w:szCs w:val="21"/>
        </w:rPr>
        <w:t>，读图回答</w:t>
      </w:r>
      <w:r>
        <w:rPr>
          <w:rFonts w:cs="宋体;SimSun" w:ascii="宋体;SimSun" w:hAnsi="宋体;SimSun"/>
          <w:szCs w:val="21"/>
        </w:rPr>
        <w:t>22“23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4152265" cy="30200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读图可知，我国自然灾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>分布广  ②频繁发生    ③集中在夏秋季  ④种类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D②    B</w:t>
      </w:r>
      <w:r>
        <w:rPr>
          <w:rFonts w:ascii="宋体;SimSun" w:hAnsi="宋体;SimSun" w:cs="宋体;SimSun"/>
          <w:szCs w:val="21"/>
        </w:rPr>
        <w:t xml:space="preserve">．①④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②③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②④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自然灾害与频发地区对应正确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干旱、洪涝一华北地区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滑坡、泥石流一东北地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海啸、冰雹一西南地区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台风、泥石流一西北地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为苏州行政区划图（左图）和</w:t>
      </w:r>
      <w:r>
        <w:rPr>
          <w:rFonts w:cs="宋体;SimSun" w:ascii="宋体;SimSun" w:hAnsi="宋体;SimSun"/>
          <w:szCs w:val="21"/>
        </w:rPr>
        <w:t>201 7</w:t>
      </w:r>
      <w:r>
        <w:rPr>
          <w:rFonts w:ascii="宋体;SimSun" w:hAnsi="宋体;SimSun" w:cs="宋体;SimSun"/>
          <w:szCs w:val="21"/>
        </w:rPr>
        <w:t>年苏州梅雨量分布图（右图），读图回答</w:t>
      </w:r>
      <w:r>
        <w:rPr>
          <w:rFonts w:cs="宋体;SimSun" w:ascii="宋体;SimSun" w:hAnsi="宋体;SimSun"/>
          <w:szCs w:val="21"/>
        </w:rPr>
        <w:t>24-25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6189980" cy="30562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关于苏州行政区的叙述，正确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苏州市共管辖四市五区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昆山市和太仓市东邻上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苏州市总面积</w:t>
      </w:r>
      <w:r>
        <w:rPr>
          <w:rFonts w:cs="宋体;SimSun" w:ascii="宋体;SimSun" w:hAnsi="宋体;SimSun"/>
          <w:szCs w:val="21"/>
        </w:rPr>
        <w:t>8844.43</w:t>
      </w:r>
      <w:r>
        <w:rPr>
          <w:rFonts w:ascii="宋体;SimSun" w:hAnsi="宋体;SimSun" w:cs="宋体;SimSun"/>
          <w:szCs w:val="21"/>
        </w:rPr>
        <w:t xml:space="preserve">平方千米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苏州各辖区中只有张家港市沿长江分布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初夏江淮一带经常出现持续较长的阴雨天气，此时正值江南梅子黄熟之时，故亦称“梅雨”或“黄梅雨”。据图并结合生活经验判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梅雨量最多的地区在常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梅雨期正值二十四节气中的“春分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梅雨期间一般温和湿润，体感舒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梅雨期间苏州的水稻处于成熟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判读题（正确的用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表示，错误的用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表示，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沿经线一直往北走，可以回到原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我国主要的淡水资源是河流水和地下淡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黄土高原上的人口和耕地多分布在峁、梁等地貌区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红海处于非洲板块和印度板块之间，受张裂作用面积不断扩大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、西气东输工程缓解了西北地区能源紧张局面，有利于改善东部地区的大气环境质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、日本的工业主要分布在太平洋沿岸、濑户内海沿岸，与沿海地区便于原料运输和产品出口有关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、三江源地区孕育了我国长江、黄河、澜沧江等三大江河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、北京的地形以山地和平原为主，地势西北高，东南低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、东南亚是世界上天然橡胶、棕榈油、柑橘和蕉麻的最大产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、印度的西南季风比较稳定，为粮食生产提供了有利条件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综合题（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㈠美国是世界上第一经济强国，农业、工业在国际上均占有重要地位，农产品和工业制成品大量出口，读图</w:t>
      </w:r>
      <w:r>
        <w:rPr>
          <w:rFonts w:cs="宋体;SimSun" w:ascii="宋体;SimSun" w:hAnsi="宋体;SimSun"/>
          <w:szCs w:val="21"/>
        </w:rPr>
        <w:t>14-16</w:t>
      </w:r>
      <w:r>
        <w:rPr>
          <w:rFonts w:ascii="宋体;SimSun" w:hAnsi="宋体;SimSun" w:cs="宋体;SimSun"/>
          <w:szCs w:val="21"/>
        </w:rPr>
        <w:t>，回答下列问题。  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6192520" cy="20104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6191885" cy="18484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根据图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中美国地形剖面图可知，美国降水的水汽主要来源于海洋，图中甲乙分别代表</w:t>
      </w:r>
      <w:r>
        <w:rPr>
          <w:rFonts w:cs="宋体;SimSun" w:ascii="宋体;SimSun" w:hAnsi="宋体;SimSun"/>
          <w:szCs w:val="21"/>
          <w:u w:val="single"/>
        </w:rPr>
        <w:t xml:space="preserve">36  </w:t>
      </w:r>
      <w:r>
        <w:rPr>
          <w:rFonts w:ascii="宋体;SimSun" w:hAnsi="宋体;SimSun" w:cs="宋体;SimSun"/>
          <w:szCs w:val="21"/>
        </w:rPr>
        <w:t>，丁与丙相比较，降水量较</w:t>
      </w:r>
      <w:r>
        <w:rPr>
          <w:rFonts w:cs="宋体;SimSun" w:ascii="宋体;SimSun" w:hAnsi="宋体;SimSun"/>
          <w:szCs w:val="21"/>
          <w:u w:val="single"/>
        </w:rPr>
        <w:t xml:space="preserve">37  </w:t>
      </w:r>
      <w:r>
        <w:rPr>
          <w:rFonts w:ascii="宋体;SimSun" w:hAnsi="宋体;SimSun" w:cs="宋体;SimSun"/>
          <w:szCs w:val="21"/>
        </w:rPr>
        <w:t>，原因是</w:t>
      </w:r>
      <w:r>
        <w:rPr>
          <w:rFonts w:cs="宋体;SimSun" w:ascii="宋体;SimSun" w:hAnsi="宋体;SimSun"/>
          <w:szCs w:val="21"/>
          <w:u w:val="single"/>
        </w:rPr>
        <w:t>37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太平洋、大西洋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大西洋、太平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太平洋、印度洋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印度洋、北冰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小，距离遥远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小，山脉阻挡来自海洋的湿润气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大，离海较近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大，位于山地的迎风坡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根据图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中美国本土农业带分布，写出字母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代表分布在美国东北部的农业带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38  </w:t>
      </w:r>
      <w:r>
        <w:rPr>
          <w:rFonts w:ascii="宋体;SimSun" w:hAnsi="宋体;SimSun" w:cs="宋体;SimSun"/>
          <w:szCs w:val="21"/>
        </w:rPr>
        <w:t>，其形成的主要原因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39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亚热带作物带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棉花带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玉米带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乳畜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、①地广人稀，草场广布②气候湿冷，适宜牧草生长③城市密集，市场广阔④春夏温差大，有机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④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③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读图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可知，在美国出口到中国的农产品中，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40  </w:t>
      </w:r>
      <w:r>
        <w:rPr>
          <w:rFonts w:ascii="宋体;SimSun" w:hAnsi="宋体;SimSun" w:cs="宋体;SimSun"/>
          <w:szCs w:val="21"/>
        </w:rPr>
        <w:t>占有最重要的地位，图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农业带</w:t>
      </w:r>
      <w:r>
        <w:rPr>
          <w:rFonts w:cs="宋体;SimSun" w:ascii="宋体;SimSun" w:hAnsi="宋体;SimSun"/>
          <w:szCs w:val="21"/>
          <w:u w:val="single"/>
        </w:rPr>
        <w:t xml:space="preserve">41  </w:t>
      </w:r>
      <w:r>
        <w:rPr>
          <w:rFonts w:ascii="宋体;SimSun" w:hAnsi="宋体;SimSun" w:cs="宋体;SimSun"/>
          <w:szCs w:val="21"/>
        </w:rPr>
        <w:t>，是其重点分布区之一，美国农业值得我们学习的经验有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42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谷物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猪肉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大豆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油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亚热带作物带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棉花带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玉米带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混合农业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高度专业化和机械化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大面积开垦耕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控制人口增长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提高农场品出口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美国是世界发达国家，图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中产值占世界比重最大的部门是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43  </w:t>
      </w:r>
      <w:r>
        <w:rPr>
          <w:rFonts w:ascii="宋体;SimSun" w:hAnsi="宋体;SimSun" w:cs="宋体;SimSun"/>
          <w:szCs w:val="21"/>
        </w:rPr>
        <w:t xml:space="preserve">，美国高新技术科技园“硅谷”位于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44 </w:t>
      </w:r>
      <w:r>
        <w:rPr>
          <w:rFonts w:ascii="宋体;SimSun" w:hAnsi="宋体;SimSun" w:cs="宋体;SimSun"/>
          <w:szCs w:val="21"/>
        </w:rPr>
        <w:t>东南部，其在图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中的序号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45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工业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商业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农业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信息技术产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纽约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旧金山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休斯顿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西雅图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③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二）、长江经济带（图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）覆盖上海、江苏、浙江、安徽、江西、湖北、湖南、重庆、四川、云南、贵州共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个省市，面积约</w:t>
      </w:r>
      <w:r>
        <w:rPr>
          <w:rFonts w:cs="宋体;SimSun" w:ascii="宋体;SimSun" w:hAnsi="宋体;SimSun"/>
          <w:szCs w:val="21"/>
        </w:rPr>
        <w:t>205</w:t>
      </w:r>
      <w:r>
        <w:rPr>
          <w:rFonts w:ascii="宋体;SimSun" w:hAnsi="宋体;SimSun" w:cs="宋体;SimSun"/>
          <w:szCs w:val="21"/>
        </w:rPr>
        <w:t>万平方千米，人口和生产总值均超过全国的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。推动长江经济带发展是我国政府的重大决策。长江经济带在推动经济发展的同时，要加强生态文明建设。读图回答下列问题。</w:t>
      </w:r>
      <w:r>
        <w:rPr>
          <w:rFonts w:cs="宋体;SimSun" w:ascii="宋体;SimSun" w:hAnsi="宋体;SimSun"/>
          <w:szCs w:val="21"/>
        </w:rPr>
        <w:t>(2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2520" cy="27914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长江经济带覆盖的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个省市中，属于直辖市的有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46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个，长江干流没有流经的省区有贵州省和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47</w:t>
      </w:r>
      <w:r>
        <w:rPr>
          <w:rFonts w:ascii="宋体;SimSun" w:hAnsi="宋体;SimSun" w:cs="宋体;SimSun"/>
          <w:szCs w:val="21"/>
        </w:rPr>
        <w:t>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.1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D.4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安徽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湖北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重庆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浙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湖南城陵矶水文站在三峡水库运行前后月平均水位变化图，每年</w:t>
      </w:r>
      <w:r>
        <w:rPr>
          <w:rFonts w:cs="宋体;SimSun" w:ascii="宋体;SimSun" w:hAnsi="宋体;SimSun"/>
          <w:szCs w:val="21"/>
        </w:rPr>
        <w:t>6-9</w:t>
      </w:r>
      <w:r>
        <w:rPr>
          <w:rFonts w:ascii="宋体;SimSun" w:hAnsi="宋体;SimSun" w:cs="宋体;SimSun"/>
          <w:szCs w:val="21"/>
        </w:rPr>
        <w:t xml:space="preserve">月城陵矾水位较高，形成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48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年三峡水库投入运行后，城陵矶</w:t>
      </w:r>
      <w:r>
        <w:rPr>
          <w:rFonts w:cs="宋体;SimSun" w:ascii="宋体;SimSun" w:hAnsi="宋体;SimSun"/>
          <w:szCs w:val="21"/>
        </w:rPr>
        <w:t>6-9</w:t>
      </w:r>
      <w:r>
        <w:rPr>
          <w:rFonts w:ascii="宋体;SimSun" w:hAnsi="宋体;SimSun" w:cs="宋体;SimSun"/>
          <w:szCs w:val="21"/>
        </w:rPr>
        <w:t>月水位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49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趋势，说明三峡水库具有明显的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50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效应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汛期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丰水带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雨季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湿润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上升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稳定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下降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先降后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防洪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供水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航运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发电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长江流域是我国水土流失最为严重的区域之一，水土流失总面积居全国七大江河首位，读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可知，长江流域水土流失面积变化特点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51  </w:t>
      </w:r>
      <w:r>
        <w:rPr>
          <w:rFonts w:ascii="宋体;SimSun" w:hAnsi="宋体;SimSun" w:cs="宋体;SimSun"/>
          <w:szCs w:val="21"/>
        </w:rPr>
        <w:t>，结合所学知识，判断水土流失主要集中在长江的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52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段，推测长江水土流失面积较大，主要受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53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等人为因素影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先增后减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先减后增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持续增加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持续降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上游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中游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下游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全流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防洪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供水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航运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发电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长江经济带的开发中，采取“退田还湖”的举措体现了流域开发“人水和谐”的理念，其根本目的是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54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，苏州将在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后拆除太湖周边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万亩围网养殖，主要目的是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55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增加灌溉水源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促进工业发展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修复生态系统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发展水产养殖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保护水质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保护生物资源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保护农田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保护土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上海宝山钢铁工业基地与四川攀枝花钢铁工业基地相比，发展钢铁工业的优势条件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56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，这两大钢铁工业基地可以通过互相合作，实现共同发展，攀枝花所在周边地区可以为宝钢提供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57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矿产资源丰富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海陆交通便利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水资源丰富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能源资源丰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原料和能源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市场和人才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交通和原料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劳动力和政策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答案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>┏━━━┳━━━┳━━━┳━━━┳━━━┳━━━┳━━━┳━━━┳━━━┳━━━┳━━━┳━━━┳━━━┳━━━┳━━━┓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 xml:space="preserve">┃  </w:t>
      </w:r>
      <w:r>
        <w:rPr>
          <w:rFonts w:cs="宋体;SimSun" w:ascii="宋体;SimSun" w:hAnsi="宋体;SimSun"/>
          <w:b/>
          <w:sz w:val="15"/>
          <w:szCs w:val="15"/>
        </w:rPr>
        <w:t>1   ┃  2   ┃  3   ┃  4   ┃  5   ┃  6   ┃  7   ┃  8   ┃  9   ┃  10  ┃  11  ┃  12  ┃  13  ┃  14  ┃  15  ┃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>┣━━━╋━━━╋━━━╋━━━╋━━━╋━━━╋━━━╋━━━╋━━━╋━━━╋━━━╋━━━╋━━━╋━━━╋━━━┫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15"/>
          <w:szCs w:val="15"/>
        </w:rPr>
        <w:t xml:space="preserve">┃  </w:t>
      </w:r>
      <w:r>
        <w:rPr>
          <w:rFonts w:cs="宋体;SimSun" w:ascii="宋体;SimSun" w:hAnsi="宋体;SimSun"/>
          <w:b/>
          <w:sz w:val="15"/>
          <w:szCs w:val="15"/>
        </w:rPr>
        <w:t xml:space="preserve">A   ┃  </w:t>
      </w:r>
      <w:r>
        <w:rPr>
          <w:rFonts w:cs="宋体;SimSun" w:ascii="宋体;SimSun" w:hAnsi="宋体;SimSun"/>
          <w:b/>
          <w:sz w:val="15"/>
          <w:szCs w:val="15"/>
        </w:rPr>
        <w:t xml:space="preserve">C </w:t>
      </w:r>
      <w:r>
        <w:rPr>
          <w:rFonts w:cs="宋体;SimSun" w:ascii="宋体;SimSun" w:hAnsi="宋体;SimSun"/>
          <w:b/>
          <w:sz w:val="15"/>
          <w:szCs w:val="15"/>
        </w:rPr>
        <w:t xml:space="preserve">  ┃  A   ┃  D   ┃  </w:t>
      </w:r>
      <w:r>
        <w:rPr>
          <w:rFonts w:cs="宋体;SimSun" w:ascii="宋体;SimSun" w:hAnsi="宋体;SimSun"/>
          <w:b/>
          <w:sz w:val="15"/>
          <w:szCs w:val="15"/>
        </w:rPr>
        <w:t>C</w:t>
      </w:r>
      <w:r>
        <w:rPr>
          <w:rFonts w:cs="宋体;SimSun" w:ascii="宋体;SimSun" w:hAnsi="宋体;SimSun"/>
          <w:b/>
          <w:sz w:val="15"/>
          <w:szCs w:val="15"/>
        </w:rPr>
        <w:t xml:space="preserve">   ┃  </w:t>
      </w:r>
      <w:r>
        <w:rPr>
          <w:rFonts w:cs="宋体;SimSun" w:ascii="宋体;SimSun" w:hAnsi="宋体;SimSun"/>
          <w:b/>
          <w:sz w:val="15"/>
          <w:szCs w:val="15"/>
        </w:rPr>
        <w:t>C</w:t>
      </w:r>
      <w:r>
        <w:rPr>
          <w:rFonts w:cs="宋体;SimSun" w:ascii="宋体;SimSun" w:hAnsi="宋体;SimSun"/>
          <w:b/>
          <w:sz w:val="15"/>
          <w:szCs w:val="15"/>
        </w:rPr>
        <w:t xml:space="preserve">   ┃  A   ┃  B   ┃  </w:t>
      </w:r>
      <w:r>
        <w:rPr>
          <w:rFonts w:cs="宋体;SimSun" w:ascii="宋体;SimSun" w:hAnsi="宋体;SimSun"/>
          <w:b/>
          <w:sz w:val="15"/>
          <w:szCs w:val="15"/>
        </w:rPr>
        <w:t>C</w:t>
      </w:r>
      <w:r>
        <w:rPr>
          <w:rFonts w:cs="宋体;SimSun" w:ascii="宋体;SimSun" w:hAnsi="宋体;SimSun"/>
          <w:b/>
          <w:sz w:val="15"/>
          <w:szCs w:val="15"/>
        </w:rPr>
        <w:t xml:space="preserve">   ┃  A   ┃  A   ┃  D   ┃  </w:t>
      </w:r>
      <w:r>
        <w:rPr>
          <w:rFonts w:cs="宋体;SimSun" w:ascii="宋体;SimSun" w:hAnsi="宋体;SimSun"/>
          <w:b/>
          <w:sz w:val="15"/>
          <w:szCs w:val="15"/>
        </w:rPr>
        <w:t>C</w:t>
      </w:r>
      <w:r>
        <w:rPr>
          <w:rFonts w:cs="宋体;SimSun" w:ascii="宋体;SimSun" w:hAnsi="宋体;SimSun"/>
          <w:b/>
          <w:sz w:val="15"/>
          <w:szCs w:val="15"/>
        </w:rPr>
        <w:t xml:space="preserve">   ┃  A   ┃  B   ┃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>┣━━━╋━━━╋━━━╋━━━╋━━━╋━━━╋━━━╋━━━╋━━━╋━━━╋━━━╋━━━╋━━━╋━━━╋━━━┫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 xml:space="preserve">┃  </w:t>
      </w:r>
      <w:r>
        <w:rPr>
          <w:rFonts w:cs="宋体;SimSun" w:ascii="宋体;SimSun" w:hAnsi="宋体;SimSun"/>
          <w:b/>
          <w:sz w:val="15"/>
          <w:szCs w:val="15"/>
        </w:rPr>
        <w:t>16  ┃  17  ┃  18  ┃  19  ┃  20  ┃  21  ┃  22  ┃  23  ┃  24  ┃  25  ┃  26  ┃  27  ┃  28  ┃  29  ┃  30  ┃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>┣━━━╋━━━╋━━━╋━━━╋━━━╋━━━╋━━━╋━━━╋━━━╋━━━╋━━━╋━━━╋━━━╋━━━╋━━━┫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 xml:space="preserve">┃  </w:t>
      </w:r>
      <w:r>
        <w:rPr>
          <w:rFonts w:cs="宋体;SimSun" w:ascii="宋体;SimSun" w:hAnsi="宋体;SimSun"/>
          <w:b/>
          <w:sz w:val="15"/>
          <w:szCs w:val="15"/>
        </w:rPr>
        <w:t>A   ┃  B   ┃  D   ┃  B   ┃  B   ┃  D   ┃  B   ┃  A   ┃  B   ┃  A   ┃  B   ┃  B   ┃  B   ┃  B   ┃  B   ┃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>┣━━━╋━━━╋━━━╋━━━╋━━━╋━━━╋━━━╋━━━╋━━━╋━━━╋━━━╋━━━╋━━━╋━━━╋━━━┫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 xml:space="preserve">┃  </w:t>
      </w:r>
      <w:r>
        <w:rPr>
          <w:rFonts w:cs="宋体;SimSun" w:ascii="宋体;SimSun" w:hAnsi="宋体;SimSun"/>
          <w:b/>
          <w:sz w:val="15"/>
          <w:szCs w:val="15"/>
        </w:rPr>
        <w:t>31  ┃  32  ┃  33  ┃  34  ┃  35  ┃  36  ┃  37  ┃  38  ┃  39  ┃  40  ┃  41  ┃  42  ┃  43  ┃  44  ┃  45  ┃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>┣━━━╋━━━╋━━━╋━━━╋━━━╋━━━╋━━━╋━━━╋━━━╋━━━╋━━━╋━━━╋━━━╋━━━╋━━━┫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15"/>
          <w:szCs w:val="15"/>
        </w:rPr>
        <w:t xml:space="preserve">┃  </w:t>
      </w:r>
      <w:r>
        <w:rPr>
          <w:rFonts w:cs="宋体;SimSun" w:ascii="宋体;SimSun" w:hAnsi="宋体;SimSun"/>
          <w:b/>
          <w:sz w:val="15"/>
          <w:szCs w:val="15"/>
        </w:rPr>
        <w:t xml:space="preserve">A   ┃  A   ┃  A   ┃  B   ┃  B   ┃  B   ┃  B   ┃  D   ┃  B   ┃  </w:t>
      </w:r>
      <w:r>
        <w:rPr>
          <w:rFonts w:cs="宋体;SimSun" w:ascii="宋体;SimSun" w:hAnsi="宋体;SimSun"/>
          <w:b/>
          <w:sz w:val="15"/>
          <w:szCs w:val="15"/>
        </w:rPr>
        <w:t>C</w:t>
      </w:r>
      <w:r>
        <w:rPr>
          <w:rFonts w:cs="宋体;SimSun" w:ascii="宋体;SimSun" w:hAnsi="宋体;SimSun"/>
          <w:b/>
          <w:sz w:val="15"/>
          <w:szCs w:val="15"/>
        </w:rPr>
        <w:t xml:space="preserve">   ┃  D   ┃  A   ┃  D   ┃  B   ┃  B   ┃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>┣━━━╋━━━╋━━━╋━━━╋━━━╋━━━╋━━━╋━━━╋━━━╋━━━╋━━━╋━━━╋━━━╋━━━╋━━━┫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 xml:space="preserve">┃  </w:t>
      </w:r>
      <w:r>
        <w:rPr>
          <w:rFonts w:cs="宋体;SimSun" w:ascii="宋体;SimSun" w:hAnsi="宋体;SimSun"/>
          <w:b/>
          <w:sz w:val="15"/>
          <w:szCs w:val="15"/>
        </w:rPr>
        <w:t>46  ┃  47  ┃  48  ┃  49  ┃  50  ┃  51  ┃  52  ┃  53  ┃  54  ┃  55  ┃  56  ┃  57  ┃      ┃      ┃      ┃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>┣━━━╋━━━╋━━━╋━━━╋━━━╋━━━╋━━━╋━━━╋━━━╋━━━╋━━━╋━━━╋━━━╋━━━╋━━━┫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15"/>
          <w:szCs w:val="15"/>
        </w:rPr>
        <w:t xml:space="preserve">┃  </w:t>
      </w:r>
      <w:r>
        <w:rPr>
          <w:rFonts w:cs="宋体;SimSun" w:ascii="宋体;SimSun" w:hAnsi="宋体;SimSun"/>
          <w:b/>
          <w:sz w:val="15"/>
          <w:szCs w:val="15"/>
        </w:rPr>
        <w:t xml:space="preserve">B   ┃  D   ┃  A   ┃  </w:t>
      </w:r>
      <w:r>
        <w:rPr>
          <w:rFonts w:cs="宋体;SimSun" w:ascii="宋体;SimSun" w:hAnsi="宋体;SimSun"/>
          <w:b/>
          <w:sz w:val="15"/>
          <w:szCs w:val="15"/>
        </w:rPr>
        <w:t>C</w:t>
      </w:r>
      <w:r>
        <w:rPr>
          <w:rFonts w:cs="宋体;SimSun" w:ascii="宋体;SimSun" w:hAnsi="宋体;SimSun"/>
          <w:b/>
          <w:sz w:val="15"/>
          <w:szCs w:val="15"/>
        </w:rPr>
        <w:t xml:space="preserve">   ┃  A   ┃  A   ┃  A   ┃  B   ┃  </w:t>
      </w:r>
      <w:r>
        <w:rPr>
          <w:rFonts w:cs="宋体;SimSun" w:ascii="宋体;SimSun" w:hAnsi="宋体;SimSun"/>
          <w:b/>
          <w:sz w:val="15"/>
          <w:szCs w:val="15"/>
        </w:rPr>
        <w:t>C</w:t>
      </w:r>
      <w:r>
        <w:rPr>
          <w:rFonts w:cs="宋体;SimSun" w:ascii="宋体;SimSun" w:hAnsi="宋体;SimSun"/>
          <w:b/>
          <w:sz w:val="15"/>
          <w:szCs w:val="15"/>
        </w:rPr>
        <w:t xml:space="preserve">   ┃  A   ┃  B   ┃  A   ┃      ┃      ┃      ┃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>┗━━━┻━━━┻━━━┻━━━┻━━━┻━━━┻━━━┻━━━┻━━━┻━━━┻━━━┻━━━┻━━━┻━━━┻━━━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lang w:val="en-US" w:eastAsia="en-US"/>
        </w:rPr>
        <w:drawing>
          <wp:inline distT="0" distB="0" distL="0" distR="0">
            <wp:extent cx="6191250" cy="2133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2"/>
      <w:type w:val="nextPage"/>
      <w:pgSz w:w="11906" w:h="16838"/>
      <w:pgMar w:left="851" w:right="851" w:gutter="0" w:header="0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1:19:00Z</dcterms:created>
  <dc:creator>微软用户</dc:creator>
  <dc:description/>
  <cp:keywords/>
  <dc:language>en-US</dc:language>
  <cp:lastModifiedBy>xb21cn</cp:lastModifiedBy>
  <dcterms:modified xsi:type="dcterms:W3CDTF">2018-10-31T02:47:00Z</dcterms:modified>
  <cp:revision>3</cp:revision>
  <dc:subject/>
  <dc:title>江苏省苏州市2018年初中结业考试</dc:title>
</cp:coreProperties>
</file>