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30"/>
          <w:lang w:val="en-US" w:eastAsia="en-US"/>
        </w:rPr>
      </w:pPr>
      <w:r>
        <w:rPr>
          <w:rFonts w:ascii="宋体;SimSun" w:hAnsi="宋体;SimSun" w:cs="宋体;SimSun"/>
          <w:b/>
          <w:color w:val="FF0000"/>
          <w:sz w:val="28"/>
          <w:lang w:val="en-US" w:eastAsia="en-US"/>
        </w:rPr>
        <w:t>云南省昆明市</w:t>
      </w:r>
      <w:r>
        <w:rPr>
          <w:rFonts w:cs="宋体;SimSun" w:ascii="宋体;SimSun" w:hAnsi="宋体;SimSun"/>
          <w:b/>
          <w:color w:val="FF0000"/>
          <w:sz w:val="28"/>
          <w:lang w:val="en-US" w:eastAsia="en-US"/>
        </w:rPr>
        <w:t>2017</w:t>
      </w:r>
      <w:r>
        <w:rPr>
          <w:rFonts w:ascii="宋体;SimSun" w:hAnsi="宋体;SimSun" w:cs="宋体;SimSun"/>
          <w:b/>
          <w:color w:val="FF0000"/>
          <w:sz w:val="28"/>
          <w:lang w:val="en-US" w:eastAsia="en-US"/>
        </w:rPr>
        <w:t>年中考地理真题试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有关大洲、大洋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81400" cy="2066925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太平洋位于北美洲东部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欧洲大部分位于北寒带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亚洲分界为苏伊士运河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南极洲是面积最大的洲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34125" cy="476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大洲和大洋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关于板块运动，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00375" cy="189547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A</w:t>
      </w:r>
      <w:r>
        <w:rPr>
          <w:rFonts w:ascii="宋体;SimSun" w:hAnsi="宋体;SimSun" w:cs="宋体;SimSun"/>
          <w:color w:val="000000"/>
          <w:szCs w:val="21"/>
        </w:rPr>
        <w:t>高原的形成是亚欧板块与非洲板块的挤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B</w:t>
      </w:r>
      <w:r>
        <w:rPr>
          <w:rFonts w:ascii="宋体;SimSun" w:hAnsi="宋体;SimSun" w:cs="宋体;SimSun"/>
          <w:color w:val="000000"/>
          <w:szCs w:val="21"/>
        </w:rPr>
        <w:t>处多火山地震的原因是位于板块交界地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C</w:t>
      </w:r>
      <w:r>
        <w:rPr>
          <w:rFonts w:ascii="宋体;SimSun" w:hAnsi="宋体;SimSun" w:cs="宋体;SimSun"/>
          <w:color w:val="000000"/>
          <w:szCs w:val="21"/>
        </w:rPr>
        <w:t>山脉的形成是亚欧板块与非洲板块的张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D</w:t>
      </w:r>
      <w:r>
        <w:rPr>
          <w:rFonts w:ascii="宋体;SimSun" w:hAnsi="宋体;SimSun" w:cs="宋体;SimSun"/>
          <w:color w:val="000000"/>
          <w:szCs w:val="21"/>
        </w:rPr>
        <w:t>海域缩小是非洲板块与印度洋板块的挤压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57925" cy="800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板块运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为一组天气符号，可能导致飞机延误的天气是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35000" cy="387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0" r="1834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4365" cy="386715"/>
                <wp:effectExtent l="0" t="0" r="0" b="0"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432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5pt;width:49.9pt;height:3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6900" cy="3587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97" r="194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6265" cy="358775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616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.3pt;width:46.9pt;height:28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77850" cy="4254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82" r="2012" b="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7215" cy="424815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7080" cy="42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.5pt;width:45.4pt;height:3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34975" cy="3683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95" r="265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mc:AlternateContent>
          <mc:Choice Requires="wps">
            <w:drawing>
              <wp:inline distT="0" distB="0" distL="0" distR="0">
                <wp:extent cx="434975" cy="368300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488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.05pt;width:34.2pt;height:2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读图可知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示的天气是多云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表示的天气是阴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表示的天气是小雨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表示的天气是雾，可能导致飞机延误的天气是雾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天气符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关于共享单车推广的环保意义，说法错误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提高空气质量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解决交通拥堵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利于节能减排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减轻温室效应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共享单车的推广符合绿色出行的理念．推广共享单车有利于提高人们环保节能意识；有利于建设环境友好型社会、资源节约型社会，建设生态文明；有利于提高空气质量、节能减排、减轻温室效应；有利于建设美丽中国．解决交通拥堵不属于环保意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交通运输方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中，降水量季节变化属于夏多冬少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67425" cy="1704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53175" cy="7524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气候类型判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关于世界人种和宗教的说法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黄种人主要分布在东亚、东南亚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黑色人种的故乡是南、北美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阿拉伯人信仰基督教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佛教建筑物为清真寺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黄种人主要分布在东亚、东南亚；黑色人种的故乡是撒哈拉以南非洲；阿拉伯人信仰伊斯兰教；佛教建筑物为佛塔或寺庙，清真寺是伊斯兰教的宗教建筑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世界人种和宗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中属于阿拉伯人的传统民居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57900" cy="136207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48400" cy="5143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民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有关亚洲自然环境特征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亚洲地势使河流由四周流向中部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亚洲地形单一导致气候类型单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亚洲季风气候区河流夏季水量小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亚洲河流多发源于中部高原山地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亚洲大河多发源于中部的高原山地，顺地势呈辐射状向四周奔流入海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亚洲地形和气候都复杂多样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亚洲季风区夏季水量大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亚洲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关于气候对生产生活的影响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沙漠气候区骆驼誉为“沙漠之舟”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温带海洋性气候区多水旱灾害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东南亚的热带气候区以面食为主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亚洲的季风气候区畜牧业发达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沙漠气候区骆驼誉为“沙漠之舟”；季风气候区多水旱灾害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东南亚的热带气候区以大米为主；亚洲的季风气候区种植业发达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气候对生产生活的影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有关南极地区说法错误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95475" cy="184785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海拔高，称为冰雪高原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气候酷寒、干燥、烈风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淡水等自然资源丰富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全部位于南极圈以内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南地区海拔高，有冰雪高原之称；南极地区气候特点是酷寒、烈风和干燥；南极地区淡水等资源丰富；南极地区主要位于南极圈以内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南极地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关于中国的地理位置，下列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位于亚洲东部，大西洋西岸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西部通过海上交通与多国交往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位于北半球，大部分在北温带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南北跨纬度广，温度差异小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34125" cy="7810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中国疆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关于中国的疆域，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北部邻蒙古，东北部邻朝鲜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岛屿众多，最大岛为海南岛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从北向南临南海、黄海、渤海、东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最北端位于乌苏里江主航道中心线上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国北部邻蒙古，东北部邻朝鲜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我国岛屿众多，最大岛为台湾岛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我国从北到南，濒临的海洋依次是渤海、黄海、东海和南海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我国领土的最北端在黑龙江省漠河县北端的黑龙江主航道中心线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中国疆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有关我国人口说法错误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老龄化是目前面临的新的人口问题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基数大、增长快仍是人口的基本特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人口减少，实施“全面二孩”政策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交通拥挤，就业、就学困难依然存在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496050" cy="10953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人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有关长江的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48100" cy="132397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源于昆仑山脉，注入黄海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三峡水电站位于宜宾以西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有“黄金水道”之称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最长的支流是嘉陵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长江发源于青藏高原唐古拉山脉主峰各拉丹冬峰，干流先后流经青海、西藏等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个省级行政区域单位，最终注入东海意；三峡水电站位于宜宾以东；长江是中国东西向交通的大动脉，自古以来就享有“黄金水道”的盛誉；长江最长的支流是汉江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长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有关黄海的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3335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上游水能资源缺乏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中游流经黄土高原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下游河段支流众多   </w:t>
      </w:r>
      <w:r>
        <w:rPr>
          <w:rFonts w:cs="宋体;SimSun" w:ascii="宋体;SimSun" w:hAnsi="宋体;SimSun"/>
          <w:color w:val="000000"/>
          <w:szCs w:val="21"/>
        </w:rPr>
        <w:t>D.A</w:t>
      </w:r>
      <w:r>
        <w:rPr>
          <w:rFonts w:ascii="宋体;SimSun" w:hAnsi="宋体;SimSun" w:cs="宋体;SimSun"/>
          <w:color w:val="000000"/>
          <w:szCs w:val="21"/>
        </w:rPr>
        <w:t>河段有凌汛现象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76975" cy="13620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黄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关于农业的分布，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81475" cy="299085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东部地区只有种植业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林业主要分布在西部盆地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甘蔗主要种植在东北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长江流域是重要油菜产区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515100" cy="7810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中国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小明周末和父母从昆明市到富民县采摘杨梅，他们选择的合理交通运输方式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铁路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公路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河运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航空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从昆明市到富民县采摘杨梅，适宜选择的合理交通运输方式是公路运输，该运输具有机动灵活性，适宜短途运输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交通运输方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关于北京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95262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北京背靠群山临近渤海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北京位于雄安新区南面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北京地势东南高西北低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北京是全国的经济中心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86500" cy="14097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北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关于“秦岭</w:t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淮河”地理意义的叙述，正确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800mm</w:t>
      </w:r>
      <w:r>
        <w:rPr>
          <w:rFonts w:ascii="宋体;SimSun" w:hAnsi="宋体;SimSun" w:cs="宋体;SimSun"/>
          <w:color w:val="000000"/>
          <w:szCs w:val="21"/>
        </w:rPr>
        <w:t>年等降水量线  ②季风区与非季风区分界   ③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份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等温线 ④耕地和草地分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①③   B.②④  C. ①②  D.③④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秦岭、淮河一线是我国四大区域中，南方地区与北方地区的分界线；一月份</w:t>
      </w:r>
      <w:r>
        <w:rPr>
          <w:rFonts w:cs="宋体;SimSun" w:ascii="宋体;SimSun" w:hAnsi="宋体;SimSun"/>
          <w:color w:val="000000"/>
          <w:szCs w:val="21"/>
        </w:rPr>
        <w:t>0℃</w:t>
      </w:r>
      <w:r>
        <w:rPr>
          <w:rFonts w:ascii="宋体;SimSun" w:hAnsi="宋体;SimSun" w:cs="宋体;SimSun"/>
          <w:color w:val="000000"/>
          <w:szCs w:val="21"/>
        </w:rPr>
        <w:t>等温线通过的地方；</w:t>
      </w:r>
      <w:r>
        <w:rPr>
          <w:rFonts w:cs="宋体;SimSun" w:ascii="宋体;SimSun" w:hAnsi="宋体;SimSun"/>
          <w:color w:val="000000"/>
          <w:szCs w:val="21"/>
        </w:rPr>
        <w:t>800mm</w:t>
      </w:r>
      <w:r>
        <w:rPr>
          <w:rFonts w:ascii="宋体;SimSun" w:hAnsi="宋体;SimSun" w:cs="宋体;SimSun"/>
          <w:color w:val="000000"/>
          <w:szCs w:val="21"/>
        </w:rPr>
        <w:t>等降水量线通过的地方；温度带中，暖温带与亚热带分界线；干湿地区中，湿润区与半湿润区分界线；温带季风气候与亚热带季风气候分界线；亚热带常绿阔叶林与温带落叶阔叶林的分界线；耕地中水田和旱地的分界线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考点：秦岭</w:t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淮河地理分界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的传统体育活动“赛龙舟”所属的地理区域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05025" cy="172402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北方地区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南方地区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西北地区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青藏地区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南方地区降水较多，河湖较多，主要的运动项目有赛龙舟、游泳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传统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关于我国四大地理区域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北方以热带季风气候为主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南方黑土地和黄土地广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西北干旱的环境多内流河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青藏地区以平原丘陵为主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419850" cy="10858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考点：</w:t>
      </w:r>
      <w:r>
        <w:rPr>
          <w:rFonts w:ascii="宋体;SimSun" w:hAnsi="宋体;SimSun" w:cs="宋体;SimSun"/>
          <w:color w:val="000000"/>
          <w:szCs w:val="21"/>
        </w:rPr>
        <w:t>四大地理</w:t>
      </w:r>
      <w:r>
        <w:rPr>
          <w:rFonts w:ascii="宋体;SimSun" w:hAnsi="宋体;SimSun" w:cs="宋体;SimSun"/>
          <w:color w:val="000000"/>
          <w:szCs w:val="21"/>
        </w:rPr>
        <w:t>分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下列是《航拍中国》摄制组人员在日记中记录的各地特色文化，其中描述有误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西藏，藏民用誉为“高原之舟”的三河马为摄制组运送物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新疆，晾房里挂满了葡萄，维吾尔族用香甜的瓜果款待我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陕西，冬暖夏凉的窑洞住起来十分舒适，安塞腰鼓热情奔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海南岛，烈日炎炎，喝上几口甘甜的椰子汁顿时觉得神清气爽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76975" cy="4953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考点：</w:t>
      </w:r>
      <w:r>
        <w:rPr>
          <w:rFonts w:ascii="宋体;SimSun" w:hAnsi="宋体;SimSun" w:cs="宋体;SimSun"/>
          <w:color w:val="000000"/>
          <w:szCs w:val="21"/>
        </w:rPr>
        <w:t>不同省区的特色文化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关于台湾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73367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平原分布在岛屿中部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有“东方甜岛”之称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西隔台湾海峡与广东省相望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农作物集中分布在东部沿海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台湾岛西部是平原；台湾盛产甘蔗有东方甜岛之称；台湾西隔台湾海峡与福建省相望；台湾农作物主要分布在西部沿海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</w:t>
      </w:r>
      <w:r>
        <w:rPr>
          <w:rFonts w:ascii="宋体;SimSun" w:hAnsi="宋体;SimSun" w:cs="宋体;SimSun"/>
          <w:color w:val="000000"/>
          <w:szCs w:val="21"/>
        </w:rPr>
        <w:t>台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云南成为我国对外联系的“桥头堡”，是因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濒临印度洋和太平洋，海运便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南回归线穿过南部，地处低纬度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临省众多，东临四川和西藏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临近东南亚和南亚，邻国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云南成为我国对外联系的“桥头堡”，是因为云南省临近东南亚和南亚，邻国多，云南省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邻国是缅甸、老挝和越南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云南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关于云南的自然地理环境，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地形以平原、丘陵为主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湖泊众多，抚仙湖最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金沙江为珠江上游河段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横断山区“一山有四季”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24600" cy="4667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云南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综合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为同学们演示地球公转的示意图，读图回答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09950" cy="199072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箭头演示地球公转方向正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/B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当地球演示至图中所示位置时，北半球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节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①的经纬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。①和②两点相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时刻更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观察图中经纬线的特点，判断下列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纬线互相平行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纬线指示南北方向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经线都是圆圈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经线长度不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夏至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90°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43650" cy="13906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地球公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为某地等高线地形图，读图回答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8573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甲山峰在乙山峰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方向。甲、乙两山峰的相对高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处易形成河流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的地形部位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鞍部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陡崖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山脊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山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该图所示的地形类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西南；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丘陵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没有指向标与经纬网的地图，通常采用“上北下南，左西右东”的规定确定方向．可判定，甲山峰在乙山峰的西南方向．相对高度是指地面某个地点高出另一个地点的垂直距离，即两个地点之间的高度差．由此可知，甲、乙两山峰的相对高度是</w:t>
      </w:r>
      <w:r>
        <w:rPr>
          <w:rFonts w:cs="宋体;SimSun" w:ascii="宋体;SimSun" w:hAnsi="宋体;SimSun"/>
          <w:color w:val="000000"/>
          <w:szCs w:val="21"/>
        </w:rPr>
        <w:t>299﹣276=23</w:t>
      </w:r>
      <w:r>
        <w:rPr>
          <w:rFonts w:ascii="宋体;SimSun" w:hAnsi="宋体;SimSun" w:cs="宋体;SimSun"/>
          <w:color w:val="00000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处易形成河流的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原因在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处为山谷，山谷易形成河流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几条等高线重合，应为陡崖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从图中可以看出，该图所示的地形海拔较低，地面有起伏，坡度和缓，应为丘陵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等高线地形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回答下列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29050" cy="25431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海湾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资源丰富，图示该种资源三条外运航线中，向东运输经过的海上咽喉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海峡，其中运量最大的是经过⑥大洲南端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航线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③、④半岛的气候类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灾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⑤大洲终年温和湿润的气候利于多针牧草生长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业发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⑥大洲因长期遭受殖民统治，使许多国家形成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经济”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波斯湾；石油；马六甲；好望角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热带季风气候；旱涝（水旱）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畜牧（乳畜业）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单一商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19825" cy="50482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读图可知，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是印度半岛，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是中南半岛，其气候类型是热带季风气候，多旱涝（水旱）灾害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读图可知，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大洲为欧洲，终年温和湿润的气候利于多针牧草生长，畜牧（乳畜业）业发达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读图可知，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大洲为非洲，因长期遭受殖民统治，使许多国家形成“单一商品经济”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中东地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读图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完成下列各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76700" cy="22669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09850" cy="25717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从纬度位置看，俄罗斯大部分位于北温带，北极圈以北地区位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带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俄罗斯拥有世界上最大的亚寒带针叶林带，而巴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拥有世界上最大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森林），这些森林对调节全球气候、涵养水源等起重要作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处人烟稀少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是因为气候过于湿热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是因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巴西最大港口，即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奥运会举办城市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巴西作为世界民族的大熔炉，形成多元的巴西文化，著名的民族舞蹈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如果有一艘货轮从巴西驶向俄罗斯，上面装载的货物最有可能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煤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铁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石油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咖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关于两国地理特征的相似性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首都濒临大西洋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地形以平原丘陵为主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河流的结冰期长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地势东南高、西北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北寒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热带雨林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纬度高，气候寒冷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里约热内卢；桑巴舞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24600" cy="351472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俄罗斯和巴西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为中国区域示意图，读图回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3409315" cy="287591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我国内海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海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省区简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图中的高铁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线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图中的第三级阶梯地形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和丘陵为主，这里人口分布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稠密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稀疏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关于我国民族分布特征，下列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汉族只分布在西部和中部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少数民族主要分布在华北、东南、西南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蒙古族集中于内蒙古，体现小聚居特征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民族分布具有大聚居、小杂居的特征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渤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冀；京广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平原；稠密；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62700" cy="16859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中国地形和民族分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为我国年降水量及水资源空间分布示意图，读图回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3580765" cy="32473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我国降水量空间分布的总趋势是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向西北内陆递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年降水量空间分布推测，我国西北内陆土地利用类型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为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耕地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草地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林地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建设用地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我国水资源南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，北方少，西北最少；解决水资源空间分布不均的措施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根据图推断，南方河流流量比北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大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小），四大地理区域中发展农业最缺水的区域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北方地区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南方地区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西北地区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青藏地区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东南沿海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多；修建跨流域调水工程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大；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096000" cy="109537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我国年降水量及水资源空间分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为我国南方地区及相关气候资料示意图，据此回答下列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67250" cy="20764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地形区的气候类型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，这里水热充足，地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，土壤肥沃，农业发达，成为我国著名的“鱼米之乡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①地形区位于长江下游，易发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灾害；②地形区位于长江上游，为减少此灾害，该地应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植树造林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过度放牧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陡坡垦植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毁林开荒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图中城市的分布特点是：沿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分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工业基地是我国以轻工业为主的综合性工业基地。这里和港澳地区形成独特的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”合作模式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亚热带季风气候；平坦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洪涝；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河流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珠江三角洲；前店后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381750" cy="173355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“</w:t>
      </w:r>
      <w:r>
        <w:rPr>
          <w:rFonts w:ascii="宋体;SimSun" w:hAnsi="宋体;SimSun" w:cs="宋体;SimSun"/>
          <w:color w:val="000000"/>
          <w:szCs w:val="21"/>
        </w:rPr>
        <w:t>前店后厂”为基本模式．港澳地区为珠江三角洲提供丰富的资金、技术和管理经验，控制产品的质量，进行市场推广和对外营销，扮演“店”的角色，而珠江三角洲为港澳地区提供土地、自然资源和劳动力，进行产品的加工、制造和装配，扮演“厂”的角色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南方地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.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为云南及周边区域和相关资料示意图，读图回答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67300" cy="37052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与云南相邻的内陆国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云南通往境外的公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公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横断山区的世界自然遗产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”。横断山区河流落差大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资源丰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图中的东巴文字为云南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少数民族创造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傣族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白族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彝族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纳西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保护滇池人人有责，下列做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扩大湿地面积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排放工业污水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多使用洗涤剂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水源地丢垃圾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老挝；昆曼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三江并流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水能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题分析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238875" cy="17145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：云南省自然和人文地理特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45"/>
      <w:type w:val="nextPage"/>
      <w:pgSz w:w="11906" w:h="16838"/>
      <w:pgMar w:left="851" w:right="851" w:gutter="0" w:header="0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45:00Z</dcterms:created>
  <dc:creator>微软用户</dc:creator>
  <dc:description/>
  <cp:keywords/>
  <dc:language>en-US</dc:language>
  <cp:lastModifiedBy>xb21cn</cp:lastModifiedBy>
  <dcterms:modified xsi:type="dcterms:W3CDTF">2018-10-31T02:46:00Z</dcterms:modified>
  <cp:revision>2</cp:revision>
  <dc:subject/>
  <dc:title>云南省昆明市2017年中考地理真题试题</dc:title>
</cp:coreProperties>
</file>