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204700</wp:posOffset>
            </wp:positionH>
            <wp:positionV relativeFrom="page">
              <wp:posOffset>12687300</wp:posOffset>
            </wp:positionV>
            <wp:extent cx="457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24160" cy="696023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4160" cy="696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9491345" cy="661670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1345" cy="661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986530" cy="5927090"/>
            <wp:effectExtent l="0" t="0" r="0" b="0"/>
            <wp:docPr id="4" name="637fdab2d8c9a41784d640e38abcdd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37fdab2d8c9a41784d640e38abcdd4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592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20636" w:h="14570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5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6" name="学科网名校独家资料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学科网名校独家资料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User</cp:lastModifiedBy>
  <dcterms:modified xsi:type="dcterms:W3CDTF">2018-06-13T03:43:00Z</dcterms:modified>
  <cp:revision>12</cp:revision>
  <dc:subject>山东省德州市2018年中考思想品德试题（图片版，含答案）.doc</dc:subject>
  <dc:title>山东省德州市2018年中考思想品德试题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