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bidi w:val="0"/>
        <w:spacing w:lineRule="auto" w:line="360"/>
        <w:jc w:val="center"/>
        <w:rPr/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扬州市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2018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年初中毕业、升学统一考试思想品德试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bidi w:val="0"/>
        <w:spacing w:lineRule="auto" w:line="360"/>
        <w:jc w:val="left"/>
        <w:rPr/>
      </w:pPr>
      <w:r>
        <w:rPr>
          <w:rFonts w:ascii="楷体" w:hAnsi="楷体" w:cs="楷体" w:eastAsia="楷体"/>
          <w:b/>
          <w:bCs/>
          <w:kern w:val="0"/>
          <w:sz w:val="21"/>
          <w:szCs w:val="21"/>
          <w:lang w:val="en-US" w:eastAsia="zh-CN" w:bidi="ar"/>
        </w:rPr>
        <w:t>说明</w:t>
      </w:r>
      <w:r>
        <w:rPr>
          <w:rFonts w:eastAsia="楷体" w:cs="楷体" w:ascii="楷体" w:hAnsi="楷体"/>
          <w:b/>
          <w:bCs/>
          <w:kern w:val="0"/>
          <w:sz w:val="21"/>
          <w:szCs w:val="21"/>
          <w:lang w:val="en-US" w:eastAsia="zh-CN" w:bidi="ar"/>
        </w:rPr>
        <w:t>:</w:t>
        <w:br/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1.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本卷共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4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页，包括选择题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第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1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至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5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题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)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和非选择題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第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6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至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8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题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)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两部分，本卷考试形式为开卷，满分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50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分，考试时间为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60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分钟，考试结束后，请将本卷和答题卡一并交回，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答题前，考生务必将本人的姓名、准考证号填写在答题卡相应的位置上，同时务必在试卷的装订线内将本人的姓名、准号证号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毕业学校填写好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并在试卷第一面的右下角填写好座位号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3.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所有试题都必须在专用“答题卡”上指定的答题区域内作答。选择题用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B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铅笔作答、非选择题用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0.5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毫米黑色水笔作答，在试卷或草稿纸上答题一律无效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一、单项选择题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下列各题只有一个最符合题意的答案，请将所选答案填涂在答题卡上相应的答题栏内。每小题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分，共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特色社会主义已经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新时代，人民日益增长的美好生活需要和不平衡、不充分的发展之间的矛盾是我国社会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主要矛盾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基本路线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基本国情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基本制度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,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召开的中央经济工作会议认为，我国经济发展的基本特征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已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由高速增长阶段转向▲阶段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超高速发展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高质量发展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渐进发展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低速增长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3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以“发展数字经济促进开放共享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——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携手共建网络空间命运共同体”为主题的第四届世界互联网大会在浙江▲开幕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杭州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温州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乌镇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萧山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关于实施▲战略的意见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新世纪以来党中央发出的第十五个指导“三农”工作的“一号文件”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乡村振兴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可持续发展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西部大开发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东北振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5.201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央军委在▲海城隆重举行海上阅兵，展示人民海军崭新面貌，激发强国强军坚定信念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黄海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东海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台海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南海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对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漫画中边骑车边玩手机的行为，看法正确的是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857375" cy="1504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骑车观屏两不误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车技高超真炫酷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且行且歌有诗意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不守交规易惹祸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7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康有为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人之有所不为，皆赖有耻之心，若无耻心，则无事不可为矣。”这里所讲的“耻”是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害羞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知耻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谦虚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8.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生活给予我苦难，我不以为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报之以歌。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度“全国最美中学生”扬州公道中学刘习鹏如是说，这反映出刘习鹏同学身上具有的良好心理品质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从众心理  ②意志坚强  ③乐观自信  ④不惧挫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①②③  B.②③④  C.①③④  D.①②④</w:t>
        <w:br/>
        <w:t>9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教育部公布的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义务教育学校管理标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明确规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严禁体罚学生。确保小学生每天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时睡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每天锻炼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小时等。教育部的规定体现了对来成年人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保护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保护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保护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司法保护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0.201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。扬州“烟花三月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”国际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经贸旅游节期间，海内外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0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多名嘉宾和客商欢聚扬州。对海外嘉宾和客商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们应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热情大方  彬彬有礼  ②平等相待  开放包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谄媚讨好  坑蒙拐骗  ④相互尊重  相互学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①②③  B,②③④  C.①③④  D.①②④</w:t>
        <w:br/>
        <w:t>11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如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使用互联网已成为中学生学习生活的一部分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图调查结果提醒我们  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238375" cy="1152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网络上的内容都是消极的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网络里无需对自己负责  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坚决禁止用手机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上网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习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要磨砺意志提高自控能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2.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言既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驷马难追”，这则古训告诫我们对待承诺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量力而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尽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为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无论何事，有求必应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满口答应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到时再说 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事不关已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高高挂起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3.201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扬州发布“文明有礼二十四条”。倡议市民从基本礼仪学起，从小处细处做起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改变不良言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争做文明有礼扬州人。这个倡议有助于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提高市民的文明素质  ②彻底消除不良的习惯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提升扬州的文明形象  ④培育有教养的现代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①②③  B.②③④  C.①③④  D.①②④</w:t>
        <w:br/>
        <w:t>14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一站式旅行平台携程网因以隐蔽方式搭售产品，而被炮轰为“携程在手，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清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再走”。一度引发网络围观，携程以隐蔽方式搭售产品的行为侵犯了消费者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知悉真情权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人身自由权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生命健康权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生活保障权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5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今年是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高邮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市姜塘回族乡建乡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周年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来，菱塘乡在国家民族政策大力扶持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经济建设取得令人瞩目的成就，人均纯收入增长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倍，人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GDP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翻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0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多倍。这表明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菱塘回族乡已率先实现了现代化  ②菱塘乡的成就是各民族团结奋斗的结果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国各个民族不论大小一律平等  ④民族区域自治制度促进了菱塘繁荣发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①②③  B.②③④  C.①③④  D.①②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eastAsia="宋体" w:cs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</w:pPr>
      <w:r>
        <w:rPr>
          <w:rFonts w:eastAsia="宋体" w:cs="宋体" w:ascii="宋体" w:hAnsi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6.</w:t>
      </w:r>
      <w:r>
        <w:rPr>
          <w:rFonts w:ascii="宋体" w:hAnsi="宋体" w:cs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阅读图表</w:t>
      </w:r>
      <w:r>
        <w:rPr>
          <w:rFonts w:ascii="宋体" w:hAnsi="宋体" w:cs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  <w:r>
        <w:rPr>
          <w:rFonts w:ascii="宋体" w:hAnsi="宋体" w:cs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下列统计表明扬州</w:t>
      </w:r>
      <w:r>
        <w:rPr>
          <w:rFonts w:eastAsia="宋体" w:cs="宋体" w:ascii="宋体" w:hAnsi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br/>
        <w:t>  </w:t>
      </w:r>
      <w:r>
        <w:rPr>
          <w:rFonts w:eastAsia="宋体" w:cs="宋体" w:ascii="宋体" w:hAnsi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            </w:t>
      </w:r>
      <w:r>
        <w:rPr>
          <w:rFonts w:ascii="宋体" w:hAnsi="宋体" w:cs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扬州市</w:t>
      </w:r>
      <w:r>
        <w:rPr>
          <w:rFonts w:eastAsia="宋体" w:cs="宋体" w:ascii="宋体" w:hAnsi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017</w:t>
      </w:r>
      <w:r>
        <w:rPr>
          <w:rFonts w:ascii="宋体" w:hAnsi="宋体" w:cs="宋体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年生态建设部分项目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20"/>
        <w:gridCol w:w="1875"/>
        <w:gridCol w:w="1725"/>
        <w:gridCol w:w="1115"/>
        <w:gridCol w:w="142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关停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化工企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污水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集中处理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新建生活垃圾分类试点社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成片造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建成省级绿化示范村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数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0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9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.0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万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生态文明建设取得较大成就  ②坚持以环境保护为工作中心</w:t>
      </w:r>
    </w:p>
    <w:p>
      <w:pPr>
        <w:pStyle w:val="Normal"/>
        <w:keepNext w:val="false"/>
        <w:keepLines w:val="false"/>
        <w:widowControl/>
        <w:bidi w:val="0"/>
        <w:spacing w:lineRule="auto" w:line="36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推进绿色发展守护绿水青山  ④彻底解决了所有的环境问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.①③  B.①④  C.②④  D.③④</w:t>
        <w:br/>
        <w:t>17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传统思想文化是中华民族传统文化的核心内容。下列属于中国传统思想文化的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国戏曲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中华武术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儒家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思想 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古典建筑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8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今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月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人文颂》在扬州市音乐厅震撼上演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节目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以交响乐的形式，对“仁义礼智信”等传统文化进行了全新演绎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取得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极大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成功。这启示我们。继承和发扬优秀传统文化应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实践中不断创新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②坚决抵制一切外来文化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③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与现代文明相协调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④吸收世界文化优秀成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①②③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②③④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①③④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①②④</w:t>
        <w:br/>
        <w:t>19.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扬州好人”吕正云从医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多年，累计出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200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多次，免收村民出诊费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万多元，先后陪伴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0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多名绝症患者走完最后一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吕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正云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事迹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所体现的社会主义核心价值观的内容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富强民主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自由平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公正法治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敬业友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0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十九大报告指出，全面依法治国是国家治理的一场深刻革命。依法治国的主体和力量源泉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人民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政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家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法院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1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国家主席习近平应邀出席博鳌亚洲论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01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年会时说，“中国开放的大门不会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关闭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只会越开越大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!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这主要是因为，改革开放是我国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立国之本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强国之路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根本任务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最终目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2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对下列概念间的关系。表达正确的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00700" cy="1009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3.201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年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政府工作报告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要求，继续推进国有企业优化重组和央企股份制改革，推动国有资本做强做优做大。因为国有经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公有经济的唯一形式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对经济发展起主导作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社会总资产中占优势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是实现同步富裕的保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4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7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届联大负责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裁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和国际安全事务第一委员会会议，将我国提出的“构建人类命运共同体”理念首次纳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入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联合国安全决议。这表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国居于世界统治地位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和平是当今时代的唯一主题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我国的国际地位在提高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威胁和平的因素已不复存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5.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只有奋斗的人生才称得上幸福的人生”“幸福是奋斗出来的”。这是因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A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艰苦奋斗是实现理想的根本途径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B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只要奋斗就一定能收获人生幸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C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艰苦奋斗已不适应时代发展需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D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时代精神的核心是反对拜金主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二、非选择题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共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5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分。其中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6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题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分，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7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题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分，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28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题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6.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在充分发扬民主、广泛征求意见基础上，中国共产党第十九届中央委员会第二次全体会议审议通过了《中共中央关于修改宪法部分内容的建议》；以中央修宪建议为基础，十二届全国人大常委会依法定程序，决定将宪法修正案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草案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)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提请十三届全国人大一次会议审议；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  <w:t>2018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年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3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月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11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日，十三届全国人大一次会议表决通过了《中华人民其和国宪法修正案》。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上述材料体现了九年级《思想品德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课本中的哪些观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? (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/>
      </w:pP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新修正的《中华人民共和国宪法》第一章“总纲”第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7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条第三款规定，“国家工作人员就职时应当依照法律规定公开进行宪法宣誓。”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2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运用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宪法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知识，简述国家工作人员在就职时为什么要向宪法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宣誓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? (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7.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材料一个国家、一个民族，总有一些精神是不容讨论的，总有一些价值是不容怀疑的，总有一些名字是不能忘记的。令人遗憾的是，一段时间里，社会上却出现了对狼牙山五壮士、董存瑞、邱少云等英雄烈士调侃、戏说、质疑，甚至丑化、歪曲、调毁的现象，造成了恶劣影响。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  <w:t xml:space="preserve">     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材料二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:2018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年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5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月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1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日正式实施的《中华人民共和国英雄烈士保护法》明确规定，“以侮辱、诽谤或者其他方式侵害英雄烈士的姓名、肖像、名誉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.....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构成犯罪的，依法追究刑事责任。”英烈保护法的颁布，得到了广大人民群众的认同与拥护，但也有少数人认为“林子大了什么鸟都有，我们不必大惊小怪，应保持一份宽容之心。”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结合材料，运用所学知识回答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:</w:t>
        <w:br/>
        <w:t>  (1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保护英雄烈士权益，就是在捍卫以</w:t>
      </w:r>
      <w:r>
        <w:rPr>
          <w:rFonts w:ascii="宋体" w:hAnsi="宋体" w:cs="宋体"/>
          <w:kern w:val="0"/>
          <w:sz w:val="21"/>
          <w:szCs w:val="21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为核心的伟大民族精神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从“正确把握宽容友善”的角度。对少数人的观点加以评析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8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某校九年级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1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班时政学习组的同学先后搜集了以下几则重大新闻材料，请你和他们一起参加下列探究活动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【新闻一】近期，美国以保护国内生产商免受严重伤害为由，几次三番挑起中美贸易战，面对美方的挑衅与出尔反尔，中国政府为捍卫人民利益和国家核心利益，对美方进行了坚决斗争，并在第一时间表明态度、亮明底线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我们不希望打贸易战，但绝不惧怕任何挑战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1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运用“发展离不开合作”的知识，简述我国“不希望打贸易战”的理由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3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/>
      </w:pP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【新闻二】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018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年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4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月，习近平总书记在全国网络安全和信息化工作会议上强调，核心技术是国之重器。要下定决心、保持恒心、找准重心，加速推动核心技术突破。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楷体" w:hAnsi="楷体" w:cs="楷体" w:eastAsia="楷体"/>
          <w:kern w:val="0"/>
          <w:sz w:val="18"/>
          <w:szCs w:val="18"/>
          <w:lang w:val="en-US" w:eastAsia="zh-CN" w:bidi="ar"/>
        </w:rPr>
        <w:t>注</w:t>
      </w:r>
      <w:r>
        <w:rPr>
          <w:rFonts w:eastAsia="楷体" w:cs="楷体" w:ascii="楷体" w:hAnsi="楷体"/>
          <w:kern w:val="0"/>
          <w:sz w:val="18"/>
          <w:szCs w:val="18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18"/>
          <w:szCs w:val="18"/>
          <w:lang w:val="en-US" w:eastAsia="zh-CN" w:bidi="ar"/>
        </w:rPr>
        <w:t>手机的芯片、汽车的发动机、高铁的动力系统与制动系统等技术，都属于核心技术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）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请结合“科技创新”的知识，读读你对“核心技术是国之重器”的理解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5 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  <w:br/>
        <w:t> 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bidi w:val="0"/>
        <w:spacing w:lineRule="auto" w:line="360"/>
        <w:ind w:left="0" w:firstLine="420"/>
        <w:jc w:val="left"/>
        <w:rPr>
          <w:sz w:val="21"/>
          <w:szCs w:val="21"/>
        </w:rPr>
      </w:pP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【新闻三】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018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年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5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月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2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日，习近平总书记在北京大学师生座谈会上殷切寄语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:“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当代青年是同新时代共同前进的一代。我衷心希望每一个青年都成为社会主义建设者和接班人，不辱时代使命，不负人民期望。”</w:t>
      </w: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  (3)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时政学习小组准备组织全班同学围绕习总书记的讲话，开展“不辱时代使命，不负人民期望”的主题交流话动。请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依据下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图提示写出“我的行动计划”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(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5085</wp:posOffset>
                </wp:positionV>
                <wp:extent cx="3578225" cy="177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1774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不辱时代使命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不负人民期望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（我的行动计划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rFonts w:eastAsia="Calibri" w:cs="Calibri"/>
                                <w:u w:val="single"/>
                                <w:lang w:val="en-US" w:eastAsia="zh-C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Calibri" w:cs="Calibri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u w:val="none"/>
                                <w:lang w:val="en-US" w:eastAsia="zh-CN"/>
                              </w:rPr>
                              <w:t>②</w:t>
                            </w:r>
                            <w:r>
                              <w:rPr>
                                <w:rFonts w:eastAsia="Calibri" w:cs="Calibri"/>
                                <w:u w:val="single"/>
                                <w:lang w:val="en-US" w:eastAsia="zh-C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Calibri" w:cs="Calibri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both"/>
                              <w:rPr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81.75pt;height:139.7pt;mso-wrap-distance-left:9.05pt;mso-wrap-distance-right:9.05pt;mso-wrap-distance-top:0pt;mso-wrap-distance-bottom:0pt;margin-top: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不辱时代使命</w:t>
                      </w:r>
                      <w:r>
                        <w:rPr>
                          <w:rFonts w:cs="Calibri" w:eastAsia="Calibri"/>
                          <w:b/>
                          <w:bCs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不负人民期望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（我的行动计划）</w:t>
                      </w:r>
                    </w:p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①</w:t>
                      </w:r>
                      <w:r>
                        <w:rPr>
                          <w:rFonts w:eastAsia="Calibri" w:cs="Calibri"/>
                          <w:u w:val="single"/>
                          <w:lang w:val="en-US" w:eastAsia="zh-CN"/>
                        </w:rPr>
                        <w:t xml:space="preserve">                                            </w:t>
                      </w:r>
                      <w:r>
                        <w:rPr>
                          <w:rFonts w:eastAsia="Calibri" w:cs="Calibri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u w:val="no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u w:val="none"/>
                          <w:lang w:val="en-US" w:eastAsia="zh-CN"/>
                        </w:rPr>
                        <w:t>②</w:t>
                      </w:r>
                      <w:r>
                        <w:rPr>
                          <w:rFonts w:eastAsia="Calibri" w:cs="Calibri"/>
                          <w:u w:val="single"/>
                          <w:lang w:val="en-US" w:eastAsia="zh-CN"/>
                        </w:rPr>
                        <w:t xml:space="preserve">                                            </w:t>
                      </w:r>
                      <w:r>
                        <w:rPr>
                          <w:rFonts w:eastAsia="Calibri" w:cs="Calibri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u w:val="no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bidi w:val="0"/>
                        <w:jc w:val="both"/>
                        <w:rPr>
                          <w:u w:val="none"/>
                          <w:lang w:val="en-US" w:eastAsia="zh-CN"/>
                        </w:rPr>
                      </w:pPr>
                      <w:r>
                        <w:rPr>
                          <w:u w:val="none"/>
                          <w:lang w:val="en-US" w:eastAsia="zh-CN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2:32:00Z</dcterms:created>
  <dc:creator>从此以后1403745002</dc:creator>
  <dc:description/>
  <dc:language>en-US</dc:language>
  <cp:lastModifiedBy>从此以后1403745002</cp:lastModifiedBy>
  <dcterms:modified xsi:type="dcterms:W3CDTF">2018-06-17T23:0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