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49200</wp:posOffset>
            </wp:positionH>
            <wp:positionV relativeFrom="page">
              <wp:posOffset>12331700</wp:posOffset>
            </wp:positionV>
            <wp:extent cx="495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11715" cy="67773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715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968865" cy="7201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4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5" name="学科网名校独家资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学科网名校独家资料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User</cp:lastModifiedBy>
  <dcterms:modified xsi:type="dcterms:W3CDTF">2018-06-22T02:34:00Z</dcterms:modified>
  <cp:revision>4</cp:revision>
  <dc:subject>山东省菏泽市2018年中考思想品德试题（图片版，无答案）.doc</dc:subject>
  <dc:title>山东省菏泽市2018年中考思想品德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