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426700</wp:posOffset>
            </wp:positionH>
            <wp:positionV relativeFrom="page">
              <wp:posOffset>11645900</wp:posOffset>
            </wp:positionV>
            <wp:extent cx="2794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思想品德试题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br/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第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I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卷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</w:p>
    <w:p>
      <w:pPr>
        <w:pStyle w:val="Normal"/>
        <w:keepNext w:val="false"/>
        <w:keepLines w:val="false"/>
        <w:widowControl/>
        <w:bidi w:val="0"/>
        <w:spacing w:lineRule="auto" w:line="360"/>
        <w:jc w:val="left"/>
        <w:rPr/>
      </w:pP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本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卷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共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25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小题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每小题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12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共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50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分。在每小题给出的四个选项中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只有一項是符合题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目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要求的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党的十九大提出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____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是马克思主文中国化最新成果，是十八大以来党和人民实践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经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和集体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智慧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的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结晶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毛泽东思想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中国特色社会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主义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理论体系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邓小平理论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习近平新时代中国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特色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社会主义思想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为提高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企业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乃至国家综合竞争力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国务院决定自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017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起将每年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日设立为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中国旅游日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中国环保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日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中国品牌日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中国安全日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3.2017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日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香港同归祖国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___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周年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回归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以来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香港保持了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繁荣、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稳定和发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证明了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“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一国两制”方针是完全正确的，具有强大的生命力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10  B.15  C.20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 xml:space="preserve">    D.25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4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.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“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平安中国”向世界展示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了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中国卓越的社会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治安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综合治理威力。是一张闪亮的中国名片。以下事件属于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“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平安中国”建设的有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①2017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月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《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中小学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德育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工作指南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》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印发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②2017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1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月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《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新一代人工智能发展规划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》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发布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③2017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月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教育部等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1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个部门联合印发《加强中小学生欺凌综合治理方案》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④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018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月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中共中央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国务院发出《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关于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开展扫黑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除恶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专项斗争的通知》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.①②  B.①③  C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.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②④  D.③④</w:t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5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十三届全国人大一次会议表决通过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了《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中华人民共和国先法修正案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》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。此次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宪法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修改在国家机构中新增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人民法院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人民检察院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监察委员会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军事委员会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6.2018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日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我国首个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目标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飞行器完成使命。它曾与神舟八号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神舟九号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神舟十号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艘飞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次交会对接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成为中国首个“太空之家。这个目标飞行器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指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的是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天宫一号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大飞机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919.</w:t>
        <w:br/>
        <w:t>C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神舟十一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号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 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“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墨子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号”量子卫星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7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图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信息所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指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的盛会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是</w:t>
      </w:r>
    </w:p>
    <w:p>
      <w:pPr>
        <w:pStyle w:val="Normal"/>
        <w:keepNext w:val="false"/>
        <w:keepLines w:val="false"/>
        <w:widowControl/>
        <w:bidi w:val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228850" cy="11239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博鳌亚洲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论坛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018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年会 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金砖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国家领导人第九次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会晤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 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中国共产党与世界政党高层对话会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亚太经合组织第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5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次领导人非正式会议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8.“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当局者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迷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旁观者清。”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下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列行为与该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俗语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所体现的认识自我的途径相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一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致的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小红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经常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请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同学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帮助她改正缺点 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②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演讲前，小玲对着镜子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演练、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规范动作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③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小玉每天坚持自我反省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完善自己 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④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在老师的眼中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小文是勤奇好学的学生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.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①③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①④  C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.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②③  D.②④</w:t>
        <w:br/>
        <w:t>9.“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时代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楷模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”廖俊波把“民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”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字刻印在脑海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心系群众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忘我工作、无私奉献，靠实绩赢得了老百姓的口碑。从中我们可以感悟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只有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牺牲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个人利益才能实现生命价值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②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生命的意义在于对社会作出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贡献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③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提升生命价值的目的是赢得百姓口碑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④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要在为人民服务中提升生命价值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①③  B.①④  C.2②③  D.②④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0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父亲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: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“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宝贝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临近中考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天气炎热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记得多喝水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以免中暑。”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女儿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:“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好的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谢谢爸爸的提醒。”以上对话体现了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对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未成年人的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家庭保护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学校保护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社会保护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司法保护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11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尊师是中华民族的传统美德。下列成语典故体现这一美德的是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程门立雪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负荆请罪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凿壁偷光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卧薪尝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12.“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生命不可能从谎言中开出灿烂的鲜花”启示我们在生活中要学会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理解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宽容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扬长避短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欣赏赞美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诚实守信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13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在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校园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生活中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不少同学参加过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入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队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入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团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宣誓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仪式。参加此类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宣誓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仪式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能够增强自我约束力 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②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是提高学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成绩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的捷径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③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可以增强集体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凝聚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力 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④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是改变不良习惯的前提</w:t>
      </w:r>
    </w:p>
    <w:p>
      <w:pPr>
        <w:pStyle w:val="Normal"/>
        <w:keepNext w:val="false"/>
        <w:keepLines w:val="false"/>
        <w:widowControl/>
        <w:bidi w:val="0"/>
        <w:spacing w:lineRule="auto" w:line="36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.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①②  B.①③C.②④  D.③④</w:t>
        <w:br/>
        <w:t>14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造成图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中的“后果”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主要是因为缺乏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990725" cy="11525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独立思维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团队精神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竞争意识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目标意识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15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一位环卫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阿姨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将自己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带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的鸡蛋早餐让给盲人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乞讨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者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还将鸡蛋剥了壳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给他吃。这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一画面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恰巧被记者拍摄并准备报道。以下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选项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最适合作为报道主题的是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与人为善  平等待人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海纳百川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有容乃大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已所不欲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勿施于人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立足本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爱岗敬业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16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英維先烈是中华民族的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脊梁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。《中华人民共和国英雄烈士保护法》颁布后，相关部门依法对侮辱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诽谤英烈名誉等各种行为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进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严肃处理。这说明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侮辱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英烈行为都要承担刑事责任 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国家保护英雄烈士的人格尊严权不受侵犯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我国公民享有广泛的权利和自由 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完善立法就可以保护英雄烈土的合法权益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7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下表中对“做行为”的“微点评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”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正确的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290"/>
        <w:gridCol w:w="3256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微行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微点评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①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有序停放共享单车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遵守公共秩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②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公共汽车上主动为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孕妇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让座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关爱他人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③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向有关部门反映学校周边黑网吧问题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尊重社会公德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④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男生帮上台表演的女生搬乐器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超出男女同学正常交往的尺度</w:t>
            </w:r>
          </w:p>
        </w:tc>
      </w:tr>
    </w:tbl>
    <w:p>
      <w:pPr>
        <w:pStyle w:val="Normal"/>
        <w:keepNext w:val="false"/>
        <w:keepLines w:val="false"/>
        <w:widowControl/>
        <w:bidi w:val="0"/>
        <w:spacing w:lineRule="auto" w:line="36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.①②  B.①③  C.②④  D.③④</w:t>
        <w:br/>
        <w:t>19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小闽找商家更换刚买的质量有问题的学习机，遭到拒绝。此时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小闽应该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重新购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不再追究②向消协投诉，维护权益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③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提起诉讼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依法维权④找朋友帮忙，强求索赔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①②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①④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②③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③④</w:t>
        <w:br/>
        <w:t>20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图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中人物的行为侵犯了公民的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600200" cy="15716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420" w:hanging="42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隐私权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姓名权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财产所有权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智力成果权</w:t>
      </w:r>
    </w:p>
    <w:p>
      <w:pPr>
        <w:pStyle w:val="Normal"/>
        <w:keepNext w:val="false"/>
        <w:keepLines w:val="false"/>
        <w:widowControl/>
        <w:bidi w:val="0"/>
        <w:spacing w:lineRule="auto" w:line="36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017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《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开学第一课》以”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"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中华骄傲”为主题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使学生在潜移欢化中受到陶冶和教育。回答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1-2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题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21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节目分“字以溯源”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“武以报魂”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、“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棋以明智”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”文以载道”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、“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丝绸新路”五节课，采用不同的形式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穿越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5000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时光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走进中华文明的古老源头。这体现了中华文化的特点是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勤劳勇敢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②自强不息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③源远流长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④博大精深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①②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①③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②④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③④</w:t>
        <w:br/>
        <w:t>22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《开学第一课》将关注的目光对准中华民族优秀传统文化。这旨在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增强文化自信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②恢复传统文化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③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抵制外来文化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④发展中华文化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①②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①④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②③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③④</w:t>
        <w:br/>
        <w:t>23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内蒙古自治区成立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70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来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各项事业跨越发展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人民生活蒸蒸日上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。这得益于我国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实行民族区域自治制度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②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坚持民族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平等、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团结和共同繁荣的原则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③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消除了民族之间的差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④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坚持各民族文化彼此交流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融合和统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①②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①④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②③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 xml:space="preserve">  D.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③④</w:t>
        <w:br/>
        <w:t>24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以下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思维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导图中的①和②依次应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填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的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内容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是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33975" cy="15049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公有制经济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外资经济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国有经济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私营经济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公有制经济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国有经济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国有经济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个体经济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 xml:space="preserve">                               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第</w:t>
      </w:r>
      <w:r>
        <w:fldChar w:fldCharType="begin"/>
      </w:r>
      <w:r>
        <w:rPr>
          <w:sz w:val="28"/>
          <w:szCs w:val="28"/>
          <w:rFonts w:eastAsia="宋体" w:cs="宋体" w:ascii="宋体" w:hAnsi="宋体"/>
        </w:rPr>
        <w:instrText xml:space="preserve"> = 2 \* ROMAN \* MERGEFORMAT </w:instrText>
      </w:r>
      <w:r>
        <w:rPr>
          <w:rFonts w:eastAsia="宋体" w:cs="宋体" w:ascii="宋体" w:hAnsi="宋体"/>
          <w:sz w:val="28"/>
          <w:szCs w:val="28"/>
        </w:rPr>
      </w:r>
      <w:r>
        <w:rPr>
          <w:sz w:val="28"/>
          <w:szCs w:val="28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8"/>
          <w:szCs w:val="28"/>
        </w:rPr>
        <w:t>II</w:t>
      </w:r>
      <w:r>
        <w:rPr>
          <w:rFonts w:eastAsia="宋体" w:cs="宋体" w:ascii="宋体" w:hAnsi="宋体"/>
          <w:sz w:val="28"/>
          <w:szCs w:val="28"/>
        </w:rPr>
      </w:r>
      <w:r>
        <w:rPr>
          <w:sz w:val="28"/>
          <w:szCs w:val="28"/>
          <w:rFonts w:eastAsia="宋体" w:cs="宋体" w:ascii="宋体" w:hAnsi="宋体"/>
        </w:rPr>
        <w:fldChar w:fldCharType="end"/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卷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 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请根据下列各题要求，回答问题。共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题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共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50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705</wp:posOffset>
                </wp:positionH>
                <wp:positionV relativeFrom="paragraph">
                  <wp:posOffset>967740</wp:posOffset>
                </wp:positionV>
                <wp:extent cx="5124450" cy="1943100"/>
                <wp:effectExtent l="6350" t="6985" r="6985" b="6985"/>
                <wp:wrapNone/>
                <wp:docPr id="6" name="横卷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1943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57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"/>
                              </w:rPr>
                              <w:t>成长印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57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"/>
                              </w:rPr>
                              <w:t>印记一  进入初中的第一次升旗仅式上,老师让我领唱国歌。我着装得体,落落大方。出色完成任务,得到同学们的赞赏，这让我感到愉悦和满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"/>
                              </w:rPr>
                              <w:t>印记二  我多次参加学校组织的安全逃生演练活动,掌握了不少防火、防水和防震的方法和技巧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"/>
                              </w:rPr>
                              <w:t>印记三  我从小事做起......获得了班级“最美孝心少年”荣誉称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横卷形 6" fillcolor="white" stroked="t" o:allowincell="f" style="position:absolute;margin-left:14.15pt;margin-top:76.2pt;width:403.45pt;height:152.95pt;mso-wrap-style:square;v-text-anchor:middle" type="_x0000_t98">
                <v:textbox>
                  <w:txbxContent>
                    <w:p>
                      <w:pPr>
                        <w:overflowPunct w:val="false"/>
                        <w:bidi w:val="0"/>
                        <w:ind w:firstLine="357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"/>
                        </w:rPr>
                        <w:t>成长印记</w:t>
                      </w:r>
                    </w:p>
                    <w:p>
                      <w:pPr>
                        <w:overflowPunct w:val="false"/>
                        <w:bidi w:val="0"/>
                        <w:ind w:firstLine="357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"/>
                        </w:rPr>
                        <w:t>印记一  进入初中的第一次升旗仅式上,老师让我领唱国歌。我着装得体,落落大方。出色完成任务,得到同学们的赞赏，这让我感到愉悦和满足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"/>
                        </w:rPr>
                        <w:t>印记二  我多次参加学校组织的安全逃生演练活动,掌握了不少防火、防水和防震的方法和技巧，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"/>
                        </w:rPr>
                        <w:t>印记三  我从小事做起......获得了班级“最美孝心少年”荣誉称号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26.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共忆成长路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 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有一种芳华。叫“ 正值青春”。适值毕业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季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小华在日记中写下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:“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青春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是生命旅途中一个崭新的起点。初中三年的学习生活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在我的成长中留下难忘的印记。”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 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印记一体现了小华具有哪种良好的心理品质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? (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  <w:br/>
        <w:t>(2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开展印记二中所述的活动对青少年有什么积极作用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? (4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怎么办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?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3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根据印记三，想想有哪些具体做法符合该荣誉的要求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至少写出两种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  <w:b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bidi w:val="0"/>
        <w:spacing w:lineRule="auto" w:line="360"/>
        <w:jc w:val="left"/>
        <w:rPr/>
      </w:pP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27.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共守法治线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镜头一  某日，中学生小丽在公交车上发现一名男子正在对乘客行窃，如果此时打电话报警，一定会被小偷听到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还可能危及自身安全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752600" cy="16002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）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此时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小丽机智的做法应该是什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? (3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  <w:br/>
        <w:t> 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firstLine="420"/>
        <w:jc w:val="left"/>
        <w:rPr/>
      </w:pP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镜头二  周六晚上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小辉请同学到他家小区的空地，开生日晚会。他们高谈阔论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大声喧哗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直至深夜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引起了周围居民的强烈不满。为此。小辉很困感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704975" cy="13335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）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请从公民正确行使权利的角度帮图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中的小辉解感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6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 </w:t>
        <w:b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28.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共迈卫国步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我国是一个拥有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1.8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万多公里大陆海岸线约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300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万平方公里主张管辖海域的海洋大国。领海安全是国家安全的重要组成部分。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2018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年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4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月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12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日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中央军委在南海海域隆重举行海上阅兵。这是新中国历史上规模最大的海上阅兵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彰显了党的十八大以来建设强大的人民海军的巨大成就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坚定了人民海军坚决捍卫领海主权的信心。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 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请对上述新闻材料进行点评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6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29.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共谱创新曲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876925" cy="23431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bidi w:val="0"/>
        <w:spacing w:lineRule="auto" w:line="360"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）从图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中你能获取哪些信息？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）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）请结合相关链接，简述科技创新的作用。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）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br/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30.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共圆复兴梦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419600" cy="13811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  </w:t>
      </w:r>
      <w:r>
        <w:rPr>
          <w:rFonts w:eastAsia="楷体" w:cs="楷体" w:ascii="楷体" w:hAnsi="楷体"/>
          <w:b/>
          <w:bCs/>
          <w:kern w:val="0"/>
          <w:sz w:val="21"/>
          <w:szCs w:val="21"/>
          <w:lang w:val="en-US" w:eastAsia="zh-CN" w:bidi="ar"/>
        </w:rPr>
        <w:t>[</w:t>
      </w:r>
      <w:r>
        <w:rPr>
          <w:rFonts w:ascii="楷体" w:hAnsi="楷体" w:cs="楷体" w:eastAsia="楷体"/>
          <w:b/>
          <w:bCs/>
          <w:kern w:val="0"/>
          <w:sz w:val="21"/>
          <w:szCs w:val="21"/>
          <w:lang w:val="en-US" w:eastAsia="zh-CN" w:bidi="ar"/>
        </w:rPr>
        <w:t>高举旗帜</w:t>
      </w:r>
      <w:r>
        <w:rPr>
          <w:rFonts w:eastAsia="楷体" w:cs="楷体" w:ascii="楷体" w:hAnsi="楷体"/>
          <w:b/>
          <w:bCs/>
          <w:kern w:val="0"/>
          <w:sz w:val="21"/>
          <w:szCs w:val="21"/>
          <w:lang w:val="en-US" w:eastAsia="zh-CN" w:bidi="ar"/>
        </w:rPr>
        <w:t>]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改革开放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40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年来，福建省高举中国特色社会主义伟大旗帜。始终坚持党的“一个中心、两个基本点”的基本路线不动摇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不断开拓创新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取得可喜成就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 (1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材料中的“一个中心”指的是什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? (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  <w:br/>
        <w:t> 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firstLine="420"/>
        <w:jc w:val="left"/>
        <w:rPr/>
      </w:pPr>
      <w:r>
        <w:rPr>
          <w:rFonts w:eastAsia="楷体" w:cs="楷体" w:ascii="楷体" w:hAnsi="楷体"/>
          <w:b/>
          <w:bCs/>
          <w:kern w:val="0"/>
          <w:sz w:val="21"/>
          <w:szCs w:val="21"/>
          <w:lang w:val="en-US" w:eastAsia="zh-CN" w:bidi="ar"/>
        </w:rPr>
        <w:t>[</w:t>
      </w:r>
      <w:r>
        <w:rPr>
          <w:rFonts w:ascii="楷体" w:hAnsi="楷体" w:cs="楷体" w:eastAsia="楷体"/>
          <w:b/>
          <w:bCs/>
          <w:kern w:val="0"/>
          <w:sz w:val="21"/>
          <w:szCs w:val="21"/>
          <w:lang w:val="en-US" w:eastAsia="zh-CN" w:bidi="ar"/>
        </w:rPr>
        <w:t>不忘初心</w:t>
      </w:r>
      <w:r>
        <w:rPr>
          <w:rFonts w:eastAsia="楷体" w:cs="楷体" w:ascii="楷体" w:hAnsi="楷体"/>
          <w:b/>
          <w:bCs/>
          <w:kern w:val="0"/>
          <w:sz w:val="21"/>
          <w:szCs w:val="21"/>
          <w:lang w:val="en-US" w:eastAsia="zh-CN" w:bidi="ar"/>
        </w:rPr>
        <w:t>]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党的十八大以来的五年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我省持续增进民生福祉：城镇居民和农村居民人均可支配收入分別增长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52.1%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和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60.7%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；“造福工程”累计搬迁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87.9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万人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脱贫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110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万人；义务教育阶段外来务工人员随迁子女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92%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以上就地入学公办学校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......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今后，我省将继续改善民生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努力实现幸福生活高指数。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  (2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请结合材料，简要分析我省持续增进民生福祉的意义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6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  <w:br/>
        <w:t> 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firstLine="420"/>
        <w:jc w:val="left"/>
        <w:rPr/>
      </w:pPr>
      <w:r>
        <w:rPr>
          <w:rFonts w:eastAsia="楷体" w:cs="楷体" w:ascii="楷体" w:hAnsi="楷体"/>
          <w:b/>
          <w:bCs/>
          <w:kern w:val="0"/>
          <w:sz w:val="21"/>
          <w:szCs w:val="21"/>
          <w:lang w:val="en-US" w:eastAsia="zh-CN" w:bidi="ar"/>
        </w:rPr>
        <w:t>[</w:t>
      </w:r>
      <w:r>
        <w:rPr>
          <w:rFonts w:ascii="楷体" w:hAnsi="楷体" w:cs="楷体" w:eastAsia="楷体"/>
          <w:b/>
          <w:bCs/>
          <w:kern w:val="0"/>
          <w:sz w:val="21"/>
          <w:szCs w:val="21"/>
          <w:lang w:val="en-US" w:eastAsia="zh-CN" w:bidi="ar"/>
        </w:rPr>
        <w:t>砥砺奋进</w:t>
      </w:r>
      <w:r>
        <w:rPr>
          <w:rFonts w:eastAsia="楷体" w:cs="楷体" w:ascii="楷体" w:hAnsi="楷体"/>
          <w:b/>
          <w:bCs/>
          <w:kern w:val="0"/>
          <w:sz w:val="21"/>
          <w:szCs w:val="21"/>
          <w:lang w:val="en-US" w:eastAsia="zh-CN" w:bidi="ar"/>
        </w:rPr>
        <w:t>]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在中国特色社会主义新时代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乡村是一个可以大有作为的广阔天地。为谱写多村全面振兴新篇章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我省出台《关于实施乡村振兴战略的实施意见》。《意见》指出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开展移风易俗行动，遏制人情攀比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抵制封建迷信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......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到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2035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年，乡风文明达到新高度。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  (3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请结合材料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谈谈青少年可以为“乡风文明达到新高度”做出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哪些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贡献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4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  <w:br/>
        <w:t> 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firstLine="42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bidi w:val="0"/>
        <w:ind w:firstLine="420"/>
        <w:jc w:val="left"/>
        <w:rPr/>
      </w:pPr>
      <w:r>
        <w:rPr>
          <w:rFonts w:eastAsia="楷体" w:cs="楷体" w:ascii="楷体" w:hAnsi="楷体"/>
          <w:b/>
          <w:bCs/>
          <w:kern w:val="0"/>
          <w:sz w:val="21"/>
          <w:szCs w:val="21"/>
          <w:lang w:val="en-US" w:eastAsia="zh-CN" w:bidi="ar"/>
        </w:rPr>
        <w:t>[</w:t>
      </w:r>
      <w:r>
        <w:rPr>
          <w:rFonts w:ascii="楷体" w:hAnsi="楷体" w:cs="楷体" w:eastAsia="楷体"/>
          <w:b/>
          <w:bCs/>
          <w:kern w:val="0"/>
          <w:sz w:val="21"/>
          <w:szCs w:val="21"/>
          <w:lang w:val="en-US" w:eastAsia="zh-CN" w:bidi="ar"/>
        </w:rPr>
        <w:t>展望未来</w:t>
      </w:r>
      <w:r>
        <w:rPr>
          <w:rFonts w:eastAsia="楷体" w:cs="楷体" w:ascii="楷体" w:hAnsi="楷体"/>
          <w:b/>
          <w:bCs/>
          <w:kern w:val="0"/>
          <w:sz w:val="21"/>
          <w:szCs w:val="21"/>
          <w:lang w:val="en-US" w:eastAsia="zh-CN" w:bidi="ar"/>
        </w:rPr>
        <w:t>]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党的十九大指出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从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2035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年到本世纪中叶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在基本实现现代化的基础上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再奋斗十五年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把我国建成富强民主文明和谐关丽的社会主义现代化强国。到那时，中华民族将以更加昂扬的姿态屹立于世界民族之林。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  (4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请从“富强”和“美丽”这两个角度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用简洁的语描绘我省到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下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个世纪中叶时的美好画卷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4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  <w:br/>
        <w:br/>
        <w:br/>
        <w:br/>
      </w:r>
    </w:p>
    <w:p>
      <w:pPr>
        <w:pStyle w:val="Normal"/>
        <w:keepNext w:val="false"/>
        <w:keepLines w:val="false"/>
        <w:widowControl/>
        <w:bidi w:val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br/>
        <w:t> 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思想品德试题参老答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选择题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每小题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共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50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。 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8"/>
        <w:gridCol w:w="608"/>
        <w:gridCol w:w="608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题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答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题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答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widowControl/>
        <w:bidi w:val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</w:tabs>
        <w:bidi w:val="0"/>
        <w:spacing w:lineRule="auto" w:line="360"/>
        <w:ind w:left="0" w:firstLine="420"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非选择题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共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题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共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50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 26.(10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  <w:br/>
        <w:t>  (1)(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自尊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 (2)(4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有利于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增强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安全意识，提高自救自护能力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;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有利于维护生命健康权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 (3)(4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考生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可从承担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家务，关爱长辈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努力学习等方面作答。示例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洗衣做饭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;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常与父母谈心。理解关心父母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;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努力学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不让父母操心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说明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2)(3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问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其他回答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符合题意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观点正确，可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酌情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给分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</w:tabs>
        <w:bidi w:val="0"/>
        <w:spacing w:lineRule="auto" w:line="36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9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）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 (1)(3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示例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悄悄地寻求周围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乘客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的帮助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;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给被偷的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乘客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一些眼神或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肢体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的暗示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;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悄悄地给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2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10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发送报警短信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 (2)(6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公民在行使权利时，不得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损害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他人的合法自由和权利，不得损害国家的，社会的，集体的利益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要以合法的适当的方式行使权利。小辉和同学们有权使用小区公共空间，但不应影响周围居民休息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说明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其他回答，符合题意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观点正确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可的情給分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</w:tabs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6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  <w:br/>
        <w:t> 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南海阅兵彰显了人民海军建设的巨大成就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表明我国坚决捍卫国家主权和领士完整的信心和决心。领海安全是国家安全的重要组成部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强大的人民海军是捍卫国家主权的重要保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;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南海阅兵有利于维护国家和人民的利益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有利于增强民族自信心和自豪感。我们每个公民婴自觉维护国家安全、荣誓和利益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说明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其他回答，符合题意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观点正确，可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酌情给分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29.(9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  <w:br/>
        <w:t>  (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(3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2013-2017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我国创新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能力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不断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提升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但与发达国家尚有差距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 (2)(6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科学技术是第一生产力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科技创新有利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于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促进我国经持社会发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增强我国综合国力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科技创新有利于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提高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劳动者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素质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建设人才强国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；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科技改变生活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创新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造福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百姓。说明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其他回答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符合题意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观点正确，可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酌情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给分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30.(16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  <w:br/>
        <w:t>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30.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(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经济建设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 (2)(6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有利于提高人民生活水平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实现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共同富裕；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有利于维护社会公平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构建和谐社会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有利于全面建成小康社会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更好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满足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人民美好生活需要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 (3)(4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宣传党和国家关于乡风文明的政策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;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积极参与乡村文明创建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活动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崇尚科学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反对迷信；打破陈规陋习，倡导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文明新风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；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努力学习科学文化知识，为将来投身乡风文明建设打好基础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4)(4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示例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 “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富强”角度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;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我省生产力水平大幅度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提高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经济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繁荣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居民收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入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大幅度增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人民的生活更加幸福美好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 “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美丽”角度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天蓝、地绿、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水净的优美生态环境成为普遍常态，开创人与自然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和谐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共生新境界。说明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;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2)(3)(4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月。其他回答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符合题意现点正确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可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酌情给分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。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."/>
      <w:lvlJc w:val="left"/>
      <w:pPr>
        <w:tabs>
          <w:tab w:val="num" w:pos="42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07:28:00Z</dcterms:created>
  <dc:creator>从此以后1403745002</dc:creator>
  <dc:description/>
  <dc:language>en-US</dc:language>
  <cp:lastModifiedBy>从此以后1403745002</cp:lastModifiedBy>
  <dcterms:modified xsi:type="dcterms:W3CDTF">2018-06-24T08:43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