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277600</wp:posOffset>
            </wp:positionH>
            <wp:positionV relativeFrom="page">
              <wp:posOffset>104140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161915" cy="8208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2230" cy="6774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1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3030" cy="36569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48608" r="-9" b="7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3030" cy="695388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1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2525" cy="12109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2267" r="-9" b="82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3030" cy="5998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19947" r="-9" b="7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4905" cy="12109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2743" r="-9" b="8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43:00Z</dcterms:created>
  <dc:creator>Administrator</dc:creator>
  <dc:description/>
  <dc:language>en-US</dc:language>
  <cp:lastModifiedBy>Administrator</cp:lastModifiedBy>
  <dcterms:modified xsi:type="dcterms:W3CDTF">2018-06-22T02:57:00Z</dcterms:modified>
  <cp:revision>2</cp:revision>
  <dc:subject/>
  <dc:title/>
</cp:coreProperties>
</file>