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807700</wp:posOffset>
            </wp:positionH>
            <wp:positionV relativeFrom="page">
              <wp:posOffset>11303000</wp:posOffset>
            </wp:positionV>
            <wp:extent cx="317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485130" cy="71374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3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401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40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8305" cy="1016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7670" cy="5737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486400" cy="228600"/>
          <wp:effectExtent l="0" t="0" r="0" b="0"/>
          <wp:docPr id="8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6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7" name="学科网名校独家资料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学科网名校独家资料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1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User</cp:lastModifiedBy>
  <dcterms:modified xsi:type="dcterms:W3CDTF">2018-06-20T02:24:00Z</dcterms:modified>
  <cp:revision>3</cp:revision>
  <dc:subject>江苏省连云港市2018年中考思想品德试题（图片版，含答案）.doc</dc:subject>
  <dc:title>江苏省连云港市2018年中考思想品德试题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