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0883900</wp:posOffset>
            </wp:positionH>
            <wp:positionV relativeFrom="page">
              <wp:posOffset>125857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湖南省湘西州中考英语试卷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</w:rPr>
        <w:t>、听力技能（共二节，满分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第一节对话理解根据你所听到的对话，选择正确的答案或图片回答问题（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an Mary sing an English song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rry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 don't know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can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can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does Dave usually get to school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 takes the subway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 takes the bu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 walk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 are they talking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the library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the hospital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 the post offic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's Mary's favorite animal</w:t>
      </w:r>
      <w:r>
        <w:rPr>
          <w:sz w:val="24"/>
          <w:szCs w:val="24"/>
        </w:rPr>
        <w:t>？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5057775" cy="1152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did Carol do on a farm last weekend</w:t>
      </w:r>
      <w:r>
        <w:rPr>
          <w:sz w:val="24"/>
          <w:szCs w:val="24"/>
        </w:rPr>
        <w:t>？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5067300" cy="1266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听下面一段对话，回答下面小题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much is that blue T﹣shirt</w:t>
      </w:r>
      <w:r>
        <w:rPr>
          <w:sz w:val="24"/>
          <w:szCs w:val="24"/>
        </w:rPr>
        <w:t>？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5248275" cy="1133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n is Bill's birthday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September 3th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September 4th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September 5th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was Bob doing at the time of the rainstorm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leaning in the classroo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ing in the library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ating in the kitche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各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club does Jim want to join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chess clu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sports clu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 art clu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an Jim play soccer or volleyball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can play socc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 can play volleyball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can play basketbal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听下面一段对话，回答下面各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's the matter with Ben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has a toothache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has a col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has a headach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should he do right now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rink some hot wat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ave a rest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ee a dentis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firstLine="210"/>
        <w:rPr>
          <w:sz w:val="24"/>
          <w:szCs w:val="24"/>
        </w:rPr>
      </w:pPr>
      <w:r>
        <w:rPr>
          <w:sz w:val="24"/>
          <w:szCs w:val="24"/>
        </w:rPr>
        <w:t>听下面一段对话，回答下面各小题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does Anna often do on weekends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often goes shopp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often plays basketbal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often plays socc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oes Jack go shopping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e doe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ev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i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ow often does Jack play basketball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ev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ce a week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wice a week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笔录要点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你听到的短文将下面表格中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至第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的信息补充完整，每小题不超过三个单词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tbl>
      <w:tblPr>
        <w:tblW w:w="91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0"/>
        <w:gridCol w:w="5860"/>
      </w:tblGrid>
      <w:tr>
        <w:trPr/>
        <w:tc>
          <w:tcPr>
            <w:tcW w:w="9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car accident</w:t>
            </w:r>
          </w:p>
        </w:tc>
      </w:tr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ime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At ten o'clock last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hat the writer doing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He was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o his office with his friend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 car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It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 stor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 police</w:t>
            </w:r>
          </w:p>
        </w:tc>
        <w:tc>
          <w:tcPr>
            <w:tcW w:w="5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y arrived 20 minutes lat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 policeman helped the driv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 car and took her to the hospital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 other one went up to me and asked m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Ⅱ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知识运用（共二节，满分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单项选择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从每题所给的三个选项中选择最佳答案填空（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Hi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om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ere is my_____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 in your room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choolbag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schoolbag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choolbag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______is your T﹣shir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Kat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t's seven dollars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much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many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old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en is your birthda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ik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My birthday is_____June 3rd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t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at happened just now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A car hit an old lady at the crossing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was hur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not too bad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ut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r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Hi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o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club do you want to join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 want to Join a sports clu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can____very well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lay the football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lay a football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lay football</w:t>
        <w:tab/>
        <w:tab/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at time_____Jim usually take a show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k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He usually takes a shower at six forty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es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id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How far is it from_____home to school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'm not sure…about 10kilometers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our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ou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our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Excuse m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r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an you read "198" in English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f course</w:t>
      </w:r>
      <w:r>
        <w:rPr>
          <w:sz w:val="24"/>
          <w:szCs w:val="24"/>
        </w:rPr>
        <w:t>．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e hundred ninety﹣eigh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e hundred nine eight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e hundred and ninety﹣eight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Lind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y do you often go to see the pandas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 go to see_____because they are very interesting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y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ir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Excuse 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s there a bank near her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's just between my house and a post office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here isn't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re i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at is Bill doing right now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He_____socc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_____soccer every Saturday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lay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ay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lays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s playing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 playing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ay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2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Can you come to my birthday party tonight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'd love to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I have to finish_____my English homework firs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ing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 do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es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3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M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ang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ust I come back to clean the classroom again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_____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have asked Kate to do i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ustn't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eedn't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houldn't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4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In our English stud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think speaking is as important as read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 don't agree with you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ing is ____than speaking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think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mportant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ore important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 most important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5</w:t>
      </w:r>
      <w:r>
        <w:rPr>
          <w:sz w:val="24"/>
          <w:szCs w:val="24"/>
        </w:rPr>
        <w:t>．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r ring looks nic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it_____in Thailand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ake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ade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as made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6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at kind of teachers do you lik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ohn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 like the teachers _____are friendly to us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ich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ose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o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7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I think Karen should go swimming with Kat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f she _____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will have great fun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e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o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ill do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lice does her homework as_____as Peter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arefully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ore careful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areful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Li Wen is a normal______boy from the countrysid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orks hard and does well in school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 years ol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﹣years﹣ol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﹣year﹣old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0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Look! What's on the ground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O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's my sweat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ease_____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ick it up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ick up it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ick my sweater up</w:t>
        <w:tab/>
        <w:tab/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Where do you liv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in Tao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I live in Beijing now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_____here for ten years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ove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ve move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ve been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4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_____useful advice you give me! I will follow it and try to do everything bes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at a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3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Can you tell me_____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Sur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lives on Center Street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 does he live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 he live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 he lives</w:t>
        <w:tab/>
        <w:tab/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4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Molly has changed so much! She____be shy and quie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Yeah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now she____speaking in front of class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used to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s used to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s used to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sed to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used to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used to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5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Hi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ood morming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y name is Tim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is is my first time to be her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t's all right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ice to meet you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at would be very nice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完形填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短文，根据短文内容选择适当的选项填空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 w:val="24"/>
          <w:szCs w:val="24"/>
        </w:rPr>
        <w:t>The Himalayas run along the southwestern part of Chin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f all the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Qomolangma is the highest and the most famou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's 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44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3meters high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o it is very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o clim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On June 8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924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eorge Mallory disappeared</w:t>
      </w:r>
      <w:r>
        <w:rPr>
          <w:sz w:val="24"/>
          <w:szCs w:val="24"/>
        </w:rPr>
        <w:t>（消失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to the clouds high on Qomolangm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me people think he is the first person to reach the top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ost people think the first people to reach the top were Tenzing Norgay and Edmund Hillary on May 29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95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first Chinese team did so in 1960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hy do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limbers risk their lives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ne of the main reasons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 xml:space="preserve">that people want to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hemselves in the face of difficulti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 spirit of these climbers shows us that we should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ive up trying to achieve our dream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t also shows that humans can sometimes be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han the forces of nature</w:t>
      </w:r>
      <w:r>
        <w:rPr>
          <w:sz w:val="24"/>
          <w:szCs w:val="24"/>
        </w:rPr>
        <w:t>．</w:t>
      </w:r>
    </w:p>
    <w:tbl>
      <w:tblPr>
        <w:tblW w:w="548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0"/>
        <w:gridCol w:w="1785"/>
        <w:gridCol w:w="1357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4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uildings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ountain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ield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4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af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dangerou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quick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ut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 many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 much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 litt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m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r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1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remind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rotect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halleng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2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lways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metime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never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3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eaker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tronger</w:t>
            </w:r>
          </w:p>
        </w:tc>
        <w:tc>
          <w:tcPr>
            <w:tcW w:w="135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igger</w:t>
            </w:r>
          </w:p>
        </w:tc>
      </w:tr>
    </w:tbl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1371600" cy="1085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/>
      </w:pPr>
      <w:r>
        <w:rPr>
          <w:sz w:val="24"/>
          <w:szCs w:val="24"/>
        </w:rPr>
        <w:t>Students learn their lessons in clas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sit in the classroom listening to their teache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is is a way of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s this the only way for students to learn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f course no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re is another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to lear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Students can teach themselv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or exampl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f you can't remember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when you are doing your homework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will you do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can look up your book to find the answ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n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ow to teach yourself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 first thing you must do is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 something you are interested in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you have to rea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second is that you must ask yourself question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clever student is usually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sking question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third is to answer the questions yourself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se are the ways of teaching yourself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If you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doing like these for a long tim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are sure to have great progress in your study</w:t>
      </w:r>
      <w:r>
        <w:rPr>
          <w:sz w:val="24"/>
          <w:szCs w:val="24"/>
        </w:rPr>
        <w:t>．</w:t>
      </w:r>
    </w:p>
    <w:tbl>
      <w:tblPr>
        <w:tblW w:w="548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5"/>
        <w:gridCol w:w="1740"/>
        <w:gridCol w:w="1211"/>
      </w:tblGrid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4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inking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learning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orking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5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la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kill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ay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ything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mething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nothing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listening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reading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riting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or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ut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5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fraid of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ure of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good at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6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remember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ractic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love</w:t>
            </w:r>
          </w:p>
        </w:tc>
      </w:tr>
    </w:tbl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Ⅲ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阅读技能（共四节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判断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判断下列句子的正（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）、误（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）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is a 32﹣year﹣old woma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comes from Englan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has blonde hai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straight nose and blue ey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is thin and of medium heigh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looks much younger than other women who are of the same ag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me think she is only 25years ol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is our English teach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ough she only teaches us twice a week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is a very responsible</w:t>
      </w:r>
      <w:r>
        <w:rPr>
          <w:sz w:val="24"/>
          <w:szCs w:val="24"/>
        </w:rPr>
        <w:t>（负责的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each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is very strict with us in clas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after clas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 is friendly to us al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remember one winter morning she was ill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she went on giving us a lesso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e were moved and all of us listened to her much more carefully than usua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teaches us very wel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r classes are always funny and interesting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ll of us love her and her classe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comes from China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is 25years old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is thin and of medium height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 teaches us Chinese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ll of Mr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mith's students love her and her classes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选择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选择正确的答案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On April 26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big Chinese ship caught the eyes of the whole worl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hina's first homemade aircraft carrier</w:t>
      </w:r>
      <w:r>
        <w:rPr>
          <w:sz w:val="24"/>
          <w:szCs w:val="24"/>
        </w:rPr>
        <w:t>（航空母舰）</w:t>
      </w:r>
      <w:r>
        <w:rPr>
          <w:sz w:val="24"/>
          <w:szCs w:val="24"/>
        </w:rPr>
        <w:t>hit the water in Dalian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iaon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he new big ship is China's second aircraft carri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was designed in China and built in Chin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oo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is about 315meters long and 75meters wid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at is a bit larger than three soccer field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n aircraft carrier is like an airport on the se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can carry planes and troops to wa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anes fly from and land back on i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soldiers work and live on i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oo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building an aircraft carrier is very hard and expensiv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costs a lot of money and needs a large amount of steel and other special material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or exampl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 basic aircraft carrier is made of 6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00tons of stee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also uses complex</w:t>
      </w:r>
      <w:r>
        <w:rPr>
          <w:sz w:val="24"/>
          <w:szCs w:val="24"/>
        </w:rPr>
        <w:t>（综合的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echnologi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cluding rada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lectric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echanics and weapon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inall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takes years to buil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oda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ot many countries own an aircraft carrier or have the ability to build on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hina has become the seventh country in the world that can build an aircraft carrier by itself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fter the US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ussia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nglan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ranc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aly and Spain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en did China's first homemade aircraft carrier hit the wate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 April 26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May 26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April 26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size of the new Chinese aircraft carrier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bout 75meters long and 315meters wid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bout 315meters long and 75meters wid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bout 315meters long and 315meters wid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How many aircraft carriers does China have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ne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wo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re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 is an aircraft carrier used for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laying basketball and footbal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arrying planes and troops to wa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atching the eyes of the whole worl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oes Japan have the ability to build an aircraft carrier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rr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don't know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doe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t doesn'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读选择根据表格内容，选择正确的答案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Boys and girl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elcome to Teen Talk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u you often make friends on the Internet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 you have difficulties when you are chatting with your net friends</w:t>
      </w:r>
      <w:r>
        <w:rPr>
          <w:sz w:val="24"/>
          <w:szCs w:val="24"/>
        </w:rPr>
        <w:t>（网友）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problems make you puzzled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oda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rofessor </w:t>
      </w:r>
      <w:r>
        <w:rPr>
          <w:sz w:val="24"/>
          <w:szCs w:val="24"/>
        </w:rPr>
        <w:t>（教授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avid will give us some advice</w:t>
      </w:r>
      <w:r>
        <w:rPr>
          <w:sz w:val="24"/>
          <w:szCs w:val="24"/>
        </w:rPr>
        <w:t>．</w:t>
      </w:r>
    </w:p>
    <w:tbl>
      <w:tblPr>
        <w:tblW w:w="853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5985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roblems</w:t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dvice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et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a net friend wants to know my phone numb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hat should I do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？</w:t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You'd better not tell him/her your phone numb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Knowing your phone numb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he/she might know where you liv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 they can call you or your parents often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metimes this will bring you much troubl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John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 meet some adult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 have nothing to chat with them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you don't like to talk with them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kip it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 look for some information you lik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But sometime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some adults may give you some useful advic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Georg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a net friend wants to visit my home or invite me to his/her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you want to see him/h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ake sure that at least one of your parents can go with you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Victo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hat else should we pay attention to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注意）？</w:t>
            </w:r>
          </w:p>
        </w:tc>
        <w:tc>
          <w:tcPr>
            <w:tcW w:w="5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someone asks you not to tell your parents about him/her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you must tell your parents at onc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f they don't tell you much about themselve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maybe they are not who they say they ar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This passage is a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alk show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game show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ports show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problem with the kids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don't know how to talk to the professo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don't know what to do on the Interne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don't know what they should do when their net friends ask them to do somethin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 do the underlined words "skip it" mean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忍受它</w:t>
      </w:r>
      <w:r>
        <w:rPr>
          <w:sz w:val="24"/>
          <w:szCs w:val="24"/>
        </w:rPr>
        <w:t>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不用理它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安静地听它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f your strange net friend wants to visit your home or invite you to visit him/h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should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ccording to the professor's advic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e friendly to him/her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eet him/her alone at once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ke sure one of your parents goes along with you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professor's opinion</w:t>
      </w:r>
      <w:r>
        <w:rPr>
          <w:sz w:val="24"/>
          <w:szCs w:val="24"/>
        </w:rPr>
        <w:t>（观点）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n't tell much about yourselves to strangers on the Interne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n't make friends on the Interne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should believe what your net friends sa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四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摘录要点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完成表格中所缺信息，每空不超过三个单词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Do you often think of life in the future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ill we study at home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ill we fly to the moon easily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veryone may have his or her views</w:t>
      </w:r>
      <w:r>
        <w:rPr>
          <w:sz w:val="24"/>
          <w:szCs w:val="24"/>
        </w:rPr>
        <w:t>（观点）</w:t>
      </w:r>
      <w:r>
        <w:rPr>
          <w:sz w:val="24"/>
          <w:szCs w:val="24"/>
        </w:rPr>
        <w:t>about tha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ife in the future will be very different from life toda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etween then and now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ny changes will take plac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what will the changes b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here will be changes in our foo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ybe no one will eat mea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stea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eople will eat more and more fruit and vegetabl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eople will stay away from junk foo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eople will be much healthier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omputers will be smaller and much more usefu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ybe we will even put the computer into our pocket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re will be at least two computers in every family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computer studies will be one of the most important subjects at school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ork in the future will be different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oo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angerous and hard work can be done by robot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eople will work fewer hours than they do now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they will have more free time for sport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atching TV and traveling</w:t>
      </w:r>
      <w:r>
        <w:rPr>
          <w:sz w:val="24"/>
          <w:szCs w:val="24"/>
        </w:rPr>
        <w:t>．</w:t>
      </w:r>
    </w:p>
    <w:tbl>
      <w:tblPr>
        <w:tblW w:w="913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7300"/>
      </w:tblGrid>
      <w:tr>
        <w:trPr/>
        <w:tc>
          <w:tcPr>
            <w:tcW w:w="9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Life in the future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ood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People will eat more healthy food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People will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76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from junk food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omputers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omputers will be smaller and much more useful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 xml:space="preserve">We will even put them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77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There will be at least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78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in every family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Computer studies will be one of the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79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t school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Work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baseline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◇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Robots will do more work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 people will have enough time for sports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4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cs="Calibri" w:ascii="Calibri" w:hAnsi="Calibri"/>
                <w:kern w:val="2"/>
                <w:sz w:val="24"/>
                <w:szCs w:val="24"/>
                <w:lang w:val="en-US" w:eastAsia="zh-CN" w:bidi="ar-SA"/>
              </w:rPr>
              <w:t>and traveling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Ⅳ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写作技能（共三节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简答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回答下列问题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Road accidents keep happening in every cit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on every road an at any ti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raffic rules are made to keep order on the roa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can also help to keep the pedestrians</w:t>
      </w:r>
      <w:r>
        <w:rPr>
          <w:sz w:val="24"/>
          <w:szCs w:val="24"/>
        </w:rPr>
        <w:t>（行人）</w:t>
      </w:r>
      <w:r>
        <w:rPr>
          <w:sz w:val="24"/>
          <w:szCs w:val="24"/>
        </w:rPr>
        <w:t>saf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he pedestrian has as many rules to follow as the driver of a ca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should walk on the sidewalk or at the edge of the roa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lways look carefully before you walk across the stree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f you ride a bik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on't ride in the middle of the road or look around to talk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f you drive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should slow down at the traffic light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You must always wear a seat belt</w:t>
      </w:r>
      <w:r>
        <w:rPr>
          <w:sz w:val="24"/>
          <w:szCs w:val="24"/>
        </w:rPr>
        <w:t>（安全带）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ithout the belt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oth the driver and the passengers may be badly hunt in a sudden accident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raffic rules are also called Road Safety rule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maxim</w:t>
      </w:r>
      <w:r>
        <w:rPr>
          <w:sz w:val="24"/>
          <w:szCs w:val="24"/>
        </w:rPr>
        <w:t>（格言）</w:t>
      </w:r>
      <w:r>
        <w:rPr>
          <w:sz w:val="24"/>
          <w:szCs w:val="24"/>
        </w:rPr>
        <w:t>for all road users is "Thinking about others</w:t>
      </w:r>
      <w:r>
        <w:rPr>
          <w:sz w:val="24"/>
          <w:szCs w:val="24"/>
        </w:rPr>
        <w:t>．</w:t>
      </w:r>
      <w:r>
        <w:rPr>
          <w:sz w:val="24"/>
          <w:szCs w:val="24"/>
        </w:rPr>
        <w:t>"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y do people make traffic rules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oes a pedestrian have many rules to follow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f you ride a bike on the roa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should you not do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 will happen if you don't wear a seat belt when you driv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real meaning of the maxim "Thinking about others"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  <w:drawing>
          <wp:inline distT="0" distB="0" distL="0" distR="0">
            <wp:extent cx="1533525" cy="13144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双向鄱译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下面的短文，将文中划线部分译成汉语或英语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 w:val="24"/>
          <w:szCs w:val="24"/>
        </w:rPr>
        <w:t>Everyone is good at something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some people are truly talente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It's always interesting to watch other people show their talent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才艺表演正变得越来越流行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d of all these show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have one thing in common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try to look for the best singer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most talented dancer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most exciting magician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funniest actors and so on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ll kinds of people join these show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ut who can play the piano best or sing most beautifully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那由你自己来决定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en people watch the show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they usually play a role in deciding the winn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d the winner always gets a very good priz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Not everyone enjoys watching these show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Some people think the lives of the performers are made up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owever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f you don't take these shows too seriously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y are fun to watch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情景作文（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下面是</w:t>
      </w:r>
      <w:r>
        <w:rPr>
          <w:sz w:val="24"/>
          <w:szCs w:val="24"/>
        </w:rPr>
        <w:t>Kate</w:t>
      </w:r>
      <w:r>
        <w:rPr>
          <w:sz w:val="24"/>
          <w:szCs w:val="24"/>
        </w:rPr>
        <w:t>在英语网站上发给网友们的救助帖．假如你是她的好朋友</w:t>
      </w:r>
      <w:r>
        <w:rPr>
          <w:sz w:val="24"/>
          <w:szCs w:val="24"/>
        </w:rPr>
        <w:t>Peter</w:t>
      </w:r>
      <w:r>
        <w:rPr>
          <w:sz w:val="24"/>
          <w:szCs w:val="24"/>
        </w:rPr>
        <w:t>，请你结合她的帖子内容，用英语给她回张帖子并提出你的建议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回帖内容要紧紧围绕救助帖，可适当发挥，但必须健康向上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意思通顺、语气连贯、过渡自然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80</w:t>
      </w:r>
      <w:r>
        <w:rPr>
          <w:sz w:val="24"/>
          <w:szCs w:val="24"/>
        </w:rPr>
        <w:t>词以上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回帖的开头和结尾已给出，但不计人总词数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ar friend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 don't feel well these day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get lots of headaches because I have no time to exercis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y parents want me to get better grades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 they send me to many after﹣school club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ncluding Language Learning Club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usic Club and Math Club et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lso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y elder brother isn't nice to me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refuses to let me watch my favorite TV show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nstea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atches whatever he wants until late at night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don't think this is fai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t home I always feel lonely and nervous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'm always under too much pressure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s that normal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can I do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ould you please give me some advice</w:t>
      </w:r>
      <w:r>
        <w:rPr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ate</w:t>
      </w:r>
    </w:p>
    <w:p>
      <w:pPr>
        <w:pStyle w:val="Normal"/>
        <w:bidi w:val="0"/>
        <w:spacing w:lineRule="auto" w:line="36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湖南省湘西州中考英语试卷</w:t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</w:rPr>
        <w:t>、听力（</w:t>
      </w:r>
      <w:r>
        <w:rPr>
          <w:b/>
          <w:sz w:val="24"/>
          <w:szCs w:val="24"/>
        </w:rPr>
        <w:t>略</w:t>
      </w:r>
      <w:r>
        <w:rPr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Ⅱ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知识运用（共二节，满分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单项选择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从每题所给的三个选项中选择最佳答案填空（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1-2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AABC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26-30</w:t>
      </w:r>
      <w:r>
        <w:rPr>
          <w:sz w:val="24"/>
          <w:szCs w:val="24"/>
        </w:rPr>
        <w:t>：</w:t>
      </w:r>
      <w:r>
        <w:rPr/>
        <w:t>BACBC</w:t>
      </w:r>
      <w:r>
        <w:rPr/>
        <w:t>　　　</w:t>
      </w:r>
      <w:r>
        <w:rPr/>
        <w:t>31-35</w:t>
      </w:r>
      <w:r>
        <w:rPr/>
        <w:t>：</w:t>
      </w:r>
      <w:r>
        <w:rPr/>
        <w:t>CABBC</w:t>
      </w:r>
    </w:p>
    <w:p>
      <w:pPr>
        <w:pStyle w:val="Normal"/>
        <w:bidi w:val="0"/>
        <w:spacing w:lineRule="auto" w:line="360"/>
        <w:rPr/>
      </w:pPr>
      <w:r>
        <w:rPr/>
        <w:t>36-40</w:t>
      </w:r>
      <w:r>
        <w:rPr/>
        <w:t>：</w:t>
      </w:r>
      <w:r>
        <w:rPr/>
        <w:t>CAACA</w:t>
      </w:r>
      <w:r>
        <w:rPr/>
        <w:t>　　　</w:t>
      </w:r>
      <w:r>
        <w:rPr/>
        <w:t>41-45</w:t>
      </w:r>
      <w:r>
        <w:rPr/>
        <w:t>：</w:t>
      </w:r>
      <w:r>
        <w:rPr/>
        <w:t>CBCAB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完形填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短文，根据短文内容选择适当的选项填空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46-50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BBAAB</w:t>
      </w:r>
      <w:r>
        <w:rPr>
          <w:b/>
          <w:sz w:val="24"/>
          <w:szCs w:val="24"/>
        </w:rPr>
        <w:t>　　</w:t>
      </w:r>
      <w:r>
        <w:rPr>
          <w:b/>
          <w:sz w:val="24"/>
          <w:szCs w:val="24"/>
        </w:rPr>
        <w:t>51-53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CCB</w:t>
      </w:r>
    </w:p>
    <w:p>
      <w:pPr>
        <w:pStyle w:val="Normal"/>
        <w:bidi w:val="0"/>
        <w:spacing w:lineRule="auto" w:line="360"/>
        <w:rPr/>
      </w:pPr>
      <w:r>
        <w:rPr/>
        <w:t>54-55</w:t>
      </w:r>
      <w:r>
        <w:rPr/>
        <w:t>：</w:t>
      </w:r>
      <w:r>
        <w:rPr/>
        <w:t>BC</w:t>
      </w:r>
      <w:r>
        <w:rPr/>
        <w:t>　　　　　</w:t>
      </w:r>
      <w:r>
        <w:rPr/>
        <w:t>56-60</w:t>
      </w:r>
      <w:r>
        <w:rPr/>
        <w:t>：</w:t>
      </w:r>
      <w:r>
        <w:rPr/>
        <w:t>ABBCB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Ⅲ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阅读技能（共四节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判断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判断下列句子的正（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）、误（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）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选择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选择正确的答案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6-7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BBBC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读选择根据表格内容，选择正确的答案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1-7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BCA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四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摘录要点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完成表格中所缺信息，每空不超过三个单词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tay awa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to our pocket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wo computer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ost important subjects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8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atching TV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Ⅳ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写作技能（共三节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第一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简答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根据短文内容，回答下列问题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y do people make traffic rules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ecause traffic rules can keep order on the road and also help to keep the pedestrians safe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oes a pedestrian have many rules to follow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es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f you ride a bike on the road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at should you not do according to the passag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on't ride in the middle of the road or look around to talk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 will happen if you don't wear a seat belt when you drive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oth the driver and the passengers may be badly hurt in a sudden accident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hat's the real meaning of the maxim "Thinking about others"</w:t>
      </w:r>
      <w:r>
        <w:rPr>
          <w:sz w:val="24"/>
          <w:szCs w:val="24"/>
        </w:rPr>
        <w:t>？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"</w:t>
      </w:r>
      <w:r>
        <w:rPr>
          <w:sz w:val="24"/>
          <w:szCs w:val="24"/>
          <w:u w:val="single"/>
        </w:rPr>
        <w:t>为他人着想</w:t>
      </w:r>
      <w:r>
        <w:rPr>
          <w:sz w:val="24"/>
          <w:szCs w:val="24"/>
          <w:u w:val="single"/>
        </w:rPr>
        <w:t>"</w:t>
      </w:r>
      <w:r>
        <w:rPr>
          <w:sz w:val="24"/>
          <w:szCs w:val="24"/>
          <w:u w:val="single"/>
        </w:rPr>
        <w:t>．　</w:t>
      </w:r>
    </w:p>
    <w:p>
      <w:pPr>
        <w:pStyle w:val="Normal"/>
        <w:widowControl/>
        <w:bidi w:val="0"/>
        <w:spacing w:lineRule="auto" w:line="24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双向鄱译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阅读下面的短文，将文中划线部分译成汉语或英语（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6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看着别人展示自己的才能总是很有趣的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7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alent shows are becoming more and more popular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8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It's up to you</w:t>
      </w:r>
      <w:r>
        <w:rPr>
          <w:sz w:val="24"/>
          <w:szCs w:val="24"/>
          <w:u w:val="single"/>
        </w:rPr>
        <w:t>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9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他们通常在决定获胜者的时候起作用．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有些人认为表演者的生活是虚构的．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节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情景作文（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ar Kate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used to have the same problem as you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refor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'd like to offer some advice</w:t>
      </w:r>
      <w:r>
        <w:rPr>
          <w:sz w:val="24"/>
          <w:szCs w:val="24"/>
        </w:rPr>
        <w:t>（点题，引出下文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First of all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 think you should talk to your parents and tell them how you feel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You tell them not to put too much pressure on you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Secon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 confident and believe yoursel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or confidence can make you study easier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t only does it help you become organize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ut also it can reduce pressur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elp you get a good rest</w:t>
      </w:r>
      <w:r>
        <w:rPr>
          <w:sz w:val="24"/>
          <w:szCs w:val="24"/>
        </w:rPr>
        <w:t>．【高分句型一】（和父母的关系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s for your brother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ou tell him to learn to share good things and respect each other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f you are kind to him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e will be kind to you</w:t>
      </w:r>
      <w:r>
        <w:rPr>
          <w:sz w:val="24"/>
          <w:szCs w:val="24"/>
        </w:rPr>
        <w:t>．【高分句型二】（和弟弟的关系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hope these suggestions can be of great help</w:t>
      </w:r>
      <w:r>
        <w:rPr>
          <w:sz w:val="24"/>
          <w:szCs w:val="24"/>
        </w:rPr>
        <w:t>．（给予鼓励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st regards</w:t>
      </w:r>
      <w:r>
        <w:rPr>
          <w:sz w:val="24"/>
          <w:szCs w:val="24"/>
        </w:rPr>
        <w:t>！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ter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color w:val="808080"/>
      </w:rPr>
      <w:t>北京凤凰学易科技有限公司</w:t>
    </w:r>
    <w:r>
      <w:rPr>
        <w:rFonts w:ascii="宋体;SimSun" w:hAnsi="宋体;SimSun" w:cs="宋体;SimSun"/>
        <w:b/>
        <w:color w:val="808080"/>
      </w:rPr>
      <w:t xml:space="preserve">                 </w:t>
    </w:r>
    <w:r>
      <w:rPr>
        <w:rFonts w:ascii="宋体;SimSun" w:hAnsi="宋体;SimSun" w:cs="宋体;SimSun"/>
        <w:color w:val="242424"/>
      </w:rPr>
      <w:drawing>
        <wp:inline distT="0" distB="0" distL="0" distR="0">
          <wp:extent cx="672465" cy="241300"/>
          <wp:effectExtent l="0" t="0" r="0" b="0"/>
          <wp:docPr id="9" name="学科网LOGO源文件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学科网LOGO源文件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51" r="-53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;SimSun" w:hAnsi="宋体;SimSun" w:cs="宋体;SimSun"/>
        <w:b/>
        <w:color w:val="808080"/>
      </w:rPr>
      <w:t xml:space="preserve">             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学科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bidi w:val="0"/>
      <w:ind w:right="25" w:hanging="0"/>
      <w:jc w:val="both"/>
      <w:rPr/>
    </w:pP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drawing>
        <wp:inline distT="0" distB="0" distL="0" distR="0">
          <wp:extent cx="798830" cy="2870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126" r="-4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color w:val="242424"/>
      </w:rPr>
      <w:t xml:space="preserve">   </w:t>
    </w:r>
    <w:r>
      <w:rPr>
        <w:rFonts w:cs="宋体;SimSun" w:ascii="宋体;SimSun" w:hAnsi="宋体;SimSun"/>
        <w:color w:val="242424"/>
      </w:rPr>
      <w:t xml:space="preserve">    </w:t>
    </w: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t xml:space="preserve">    </w:t>
    </w:r>
    <w:r>
      <w:rPr>
        <w:rFonts w:ascii="宋体;SimSun" w:hAnsi="宋体;SimSun" w:cs="宋体;SimSun"/>
        <w:color w:val="FF0000"/>
      </w:rPr>
      <w:t>学科网</w:t>
    </w:r>
    <w:r>
      <w:rPr>
        <w:rFonts w:cs="宋体;SimSun" w:ascii="宋体;SimSun" w:hAnsi="宋体;SimSun"/>
        <w:color w:val="FF0000"/>
      </w:rPr>
      <w:t>(</w:t>
    </w:r>
    <w:r>
      <w:rPr>
        <w:rFonts w:cs="宋体;SimSun" w:ascii="宋体;SimSun" w:hAnsi="宋体;SimSun"/>
        <w:color w:val="FF0000"/>
      </w:rPr>
      <w:t xml:space="preserve"> w w w .z x x k .c o m </w:t>
    </w:r>
    <w:r>
      <w:rPr>
        <w:rFonts w:cs="宋体;SimSun" w:ascii="宋体;SimSun" w:hAnsi="宋体;SimSun"/>
        <w:color w:val="FF0000"/>
      </w:rPr>
      <w:t>)</w:t>
    </w:r>
    <w:r>
      <w:rPr>
        <w:rFonts w:cs="宋体;SimSun" w:ascii="宋体;SimSun" w:hAnsi="宋体;SimSun"/>
        <w:color w:val="FF0000"/>
      </w:rPr>
      <w:t xml:space="preserve"> </w:t>
    </w:r>
    <w:r>
      <w:rPr>
        <w:rFonts w:cs="宋体;SimSun" w:ascii="宋体;SimSun" w:hAnsi="宋体;SimSun"/>
        <w:color w:val="808080"/>
      </w:rPr>
      <w:t xml:space="preserve">           </w:t>
    </w:r>
    <w:r>
      <w:rPr>
        <w:rFonts w:cs="宋体;SimSun" w:ascii="宋体;SimSun" w:hAnsi="宋体;SimSun"/>
        <w:color w:val="242424"/>
      </w:rPr>
      <w:t xml:space="preserve"> </w:t>
    </w:r>
    <w:r>
      <w:rPr>
        <w:rFonts w:cs="宋体;SimSun" w:ascii="宋体;SimSun" w:hAnsi="宋体;SimSun"/>
        <w:color w:val="242424"/>
      </w:rPr>
      <w:t xml:space="preserve">  </w:t>
    </w:r>
    <w:r>
      <w:rPr>
        <w:rFonts w:cs="宋体;SimSun" w:ascii="宋体;SimSun" w:hAnsi="宋体;SimSun"/>
        <w:color w:val="2424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textAlignment w:val="auto"/>
      <w:outlineLvl w:val="0"/>
    </w:pPr>
    <w:rPr>
      <w:rFonts w:ascii="宋体;SimSun" w:hAnsi="宋体;SimSun" w:cs="Courier New"/>
      <w:sz w:val="20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textAlignment w:val="auto"/>
      <w:outlineLvl w:val="4"/>
    </w:pPr>
    <w:rPr>
      <w:b/>
      <w:bCs/>
      <w:kern w:val="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Char2">
    <w:name w:val=" Char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HeaderChar">
    <w:name w:val="Header Char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0">
    <w:name w:val=" Char Char10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6">
    <w:name w:val="正文文本 (16)_"/>
    <w:basedOn w:val="Style11"/>
    <w:qFormat/>
    <w:rPr>
      <w:sz w:val="18"/>
      <w:szCs w:val="18"/>
      <w:shd w:fill="FFFFFF" w:val="clear"/>
      <w:lang w:bidi="ar-SA"/>
    </w:rPr>
  </w:style>
  <w:style w:type="character" w:styleId="CharChar">
    <w:name w:val="答案正文 Char Char"/>
    <w:qFormat/>
    <w:rPr>
      <w:rFonts w:eastAsia="宋体;SimSun"/>
      <w:lang w:bidi="ar-SA"/>
    </w:rPr>
  </w:style>
  <w:style w:type="character" w:styleId="CharChar1">
    <w:name w:val="试题正文 Char Char"/>
    <w:qFormat/>
    <w:rPr>
      <w:rFonts w:eastAsia="宋体;SimSun"/>
      <w:szCs w:val="21"/>
      <w:lang w:bidi="ar-SA"/>
    </w:rPr>
  </w:style>
  <w:style w:type="character" w:styleId="FooterChar">
    <w:name w:val="Footer Char"/>
    <w:basedOn w:val="Style1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1">
    <w:name w:val=" Char Char1"/>
    <w:basedOn w:val="Style1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">
    <w:name w:val="无间隔 Char"/>
    <w:basedOn w:val="Style11"/>
    <w:qFormat/>
    <w:rPr>
      <w:rFonts w:ascii="Calibri" w:hAnsi="Calibri" w:eastAsia="宋体;SimSu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文本块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;SimHei" w:hAnsi="黑体;SimHei" w:eastAsia="黑体;SimHei"/>
      <w:b/>
      <w:kern w:val="2"/>
    </w:rPr>
  </w:style>
  <w:style w:type="paragraph" w:styleId="Style15">
    <w:name w:val="日期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eastAsia="Times New Roman"/>
      <w:sz w:val="18"/>
      <w:szCs w:val="18"/>
      <w:shd w:fill="FFFFFF" w:val="clear"/>
      <w:lang w:val="en-US"/>
    </w:rPr>
  </w:style>
  <w:style w:type="paragraph" w:styleId="Style16">
    <w:name w:val="答案正文"/>
    <w:basedOn w:val="Normal"/>
    <w:qFormat/>
    <w:pPr>
      <w:spacing w:lineRule="auto" w:line="240"/>
      <w:textAlignment w:val="auto"/>
    </w:pPr>
    <w:rPr>
      <w:sz w:val="20"/>
      <w:lang w:val="en-US"/>
    </w:rPr>
  </w:style>
  <w:style w:type="paragraph" w:styleId="Style17">
    <w:name w:val="试题正文"/>
    <w:basedOn w:val="Normal"/>
    <w:qFormat/>
    <w:pPr>
      <w:spacing w:lineRule="auto" w:line="240"/>
      <w:textAlignment w:val="auto"/>
    </w:pPr>
    <w:rPr>
      <w:sz w:val="20"/>
      <w:szCs w:val="21"/>
      <w:lang w:val="en-US"/>
    </w:rPr>
  </w:style>
  <w:style w:type="paragraph" w:styleId="Style18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49:00Z</dcterms:created>
  <dc:creator>1</dc:creator>
  <dc:description/>
  <dc:language>en-US</dc:language>
  <cp:lastModifiedBy>QQQ</cp:lastModifiedBy>
  <dcterms:modified xsi:type="dcterms:W3CDTF">2018-09-11T02:27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