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270500" cy="4171950"/>
                <wp:effectExtent l="0" t="0" r="0" b="0"/>
                <wp:docPr id="1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0400" cy="41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3" stroked="f" o:allowincell="f" style="position:absolute;margin-left:0pt;margin-top:-328.55pt;width:414.95pt;height:328.45pt;mso-wrap-style:none;v-text-anchor:middle;mso-position-horizontal-relative:pag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276850" cy="6934200"/>
                <wp:effectExtent l="0" t="0" r="0" b="0"/>
                <wp:docPr id="2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276880" cy="693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546.05pt;width:415.45pt;height:545.95pt;mso-wrap-style:none;v-text-anchor:middle;mso-position-horizontal-relative:pag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270500" cy="7226300"/>
                <wp:effectExtent l="0" t="0" r="0" b="0"/>
                <wp:docPr id="3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5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70400" cy="722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569.05pt;width:414.95pt;height:568.95pt;mso-wrap-style:none;v-text-anchor:middle;mso-position-horizontal-relative:pag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270500" cy="7683500"/>
                <wp:effectExtent l="0" t="0" r="0" b="0"/>
                <wp:docPr id="4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6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70400" cy="768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" stroked="f" o:allowincell="f" style="position:absolute;margin-left:0pt;margin-top:-605.05pt;width:414.95pt;height:604.95pt;mso-wrap-style:none;v-text-anchor:middle;mso-position-horizontal-relative:pag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28.35pt;mso-wrap-distance-left:9pt;mso-wrap-distance-right:9pt;mso-wrap-distance-top:0pt;mso-wrap-distance-bottom:0pt;margin-top:7.95pt;mso-position-vertical-relative:text;margin-left:342p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pt;height:23.4pt;mso-wrap-distance-left:9pt;mso-wrap-distance-right:9pt;mso-wrap-distance-top:0pt;mso-wrap-distance-bottom:0pt;margin-top:15.6pt;mso-position-vertical-relative:text;margin-left:171p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8663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bc0ff6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a11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507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a30cac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6.jpeg"/><Relationship Id="rId5" Type="http://schemas.openxmlformats.org/officeDocument/2006/relationships/image" Target="media/image6.jpeg"/><Relationship Id="rId6" Type="http://schemas.openxmlformats.org/officeDocument/2006/relationships/image" Target="media/image6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0</Words>
  <Characters>8</Characters>
  <CharactersWithSpaces>8</CharactersWithSpaces>
  <Paragraphs>1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34:00Z</dcterms:created>
  <dc:creator>hc</dc:creator>
  <dc:description/>
  <dc:language>en-US</dc:language>
  <cp:lastModifiedBy>hc</cp:lastModifiedBy>
  <dcterms:modified xsi:type="dcterms:W3CDTF">2018-06-14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